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1075419629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7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ТОМ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«15»  08        2018г.</w:t>
        <w:tab/>
        <w:t xml:space="preserve">  № 220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омского района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т 31.08.2017 № 188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частью 7 статьи 168 Жилищного кодекса Российской Федерации,  Законом Томской области от 07.06.2013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15 февраля 2018 № 79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 на территории Томской области  на 2018 год»,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Внести в постановление Администрации Томского района  от 31.08.2017 № 188 «Об утверждении краткосрочного плана 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» (далее-постановление) изменения, изложив  приложения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/>
      </w:pPr>
      <w:r>
        <w:rPr>
          <w:sz w:val="26"/>
          <w:szCs w:val="26"/>
        </w:rPr>
        <w:t xml:space="preserve">Первый заместитель Главы Томского района                                                                                                                                                                        – начальник Управления по социально-                                                                                                                                                                         экономическому развитию села                                                                                    А.В. Крикунов                                                                                 </w:t>
      </w:r>
    </w:p>
    <w:p>
      <w:pPr>
        <w:pStyle w:val="Normal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</w:t>
        <w:tab/>
        <w:t xml:space="preserve">        </w:t>
        <w:tab/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sectPr>
      <w:type w:val="nextPage"/>
      <w:pgSz w:w="11906" w:h="16838"/>
      <w:pgMar w:left="624" w:right="624" w:gutter="0" w:header="0" w:top="62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338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3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0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01:00Z</dcterms:created>
  <dc:creator>adtu</dc:creator>
  <dc:description/>
  <dc:language>en-US</dc:language>
  <cp:lastModifiedBy>Делопроизводитель нормативно правовых актов</cp:lastModifiedBy>
  <cp:lastPrinted>2018-07-24T15:12:00Z</cp:lastPrinted>
  <dcterms:modified xsi:type="dcterms:W3CDTF">2018-08-20T02:01:00Z</dcterms:modified>
  <cp:revision>2</cp:revision>
  <dc:subject/>
  <dc:title/>
</cp:coreProperties>
</file>