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426" w:right="-2" w:hanging="0"/>
        <w:jc w:val="right"/>
        <w:rPr/>
      </w:pPr>
      <w:r>
        <w:rPr>
          <w:rFonts w:cs="Calibri"/>
          <w:sz w:val="24"/>
          <w:szCs w:val="24"/>
          <w:shd w:fill="FFFFFF" w:val="clear"/>
        </w:rPr>
        <w:t xml:space="preserve">Приложение 3 к постановлению </w:t>
      </w:r>
    </w:p>
    <w:p>
      <w:pPr>
        <w:pStyle w:val="Normal"/>
        <w:spacing w:lineRule="atLeast" w:line="0"/>
        <w:ind w:left="-426" w:right="-2" w:hanging="0"/>
        <w:jc w:val="right"/>
        <w:rPr>
          <w:rFonts w:cs="Calibri"/>
          <w:sz w:val="24"/>
          <w:szCs w:val="24"/>
          <w:shd w:fill="FFFFFF" w:val="clear"/>
        </w:rPr>
      </w:pPr>
      <w:r>
        <w:rPr>
          <w:rFonts w:cs="Calibri"/>
          <w:sz w:val="24"/>
          <w:szCs w:val="24"/>
          <w:shd w:fill="FFFFFF" w:val="clear"/>
        </w:rPr>
        <w:t>Администрации Том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  <w:shd w:fill="FFFFFF" w:val="clear"/>
        </w:rPr>
        <w:t>от 28.01.2013 г.  № 18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>
          <w:rStyle w:val="FontStyle17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4"/>
          <w:szCs w:val="24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УПРАВЛЕНИЕ ОБРАЗОВАНИЯ</w:t>
      </w:r>
    </w:p>
    <w:p>
      <w:pPr>
        <w:pStyle w:val="Style13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АДМИНИСТРАЦИИ ТОМСКОГО РАЙОНА</w:t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3"/>
        <w:widowControl/>
        <w:spacing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ЦЕЛЕВАЯ ПРОГРАМ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Профилактика детского дорожно-транспортного травматизма в Томском районе»</w:t>
      </w:r>
    </w:p>
    <w:p>
      <w:pPr>
        <w:pStyle w:val="Style13"/>
        <w:widowControl/>
        <w:spacing w:before="53" w:after="0"/>
        <w:jc w:val="center"/>
        <w:rPr>
          <w:rStyle w:val="FontStyle17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FontStyle17"/>
          <w:bCs/>
          <w:sz w:val="24"/>
          <w:szCs w:val="24"/>
        </w:rPr>
      </w:pPr>
      <w:r>
        <w:rPr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Ведомственная  целевая програм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рофилактика детского дорожно-транспортного травматизм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Томском район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 в Томском район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ие ВЦП целям Программы социально-экономического развития Томского район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widowControl/>
        <w:spacing w:before="53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рограммы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212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Очередной финансов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>Задача СБП:</w:t>
            </w: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 xml:space="preserve"> О</w:t>
            </w:r>
            <w:r>
              <w:rPr>
                <w:sz w:val="24"/>
                <w:szCs w:val="24"/>
              </w:rPr>
              <w:t>беспечение поддержки образовательных программ и проектов образовательных учреждений, направленных на достижение высокого качества реализации ФГОС, формирование ключевых компетенций для эффективной деятельности и жизни в Томском районе с высоким потенциалом инновационного развития</w:t>
            </w:r>
          </w:p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>Цель ВЦП:</w:t>
            </w: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хранение жизни и здоровья детей, профилактика  дорожно – транспортного травматизма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 xml:space="preserve">Задача 1 ВЦП: </w:t>
            </w:r>
            <w:r>
              <w:rPr>
                <w:sz w:val="24"/>
                <w:szCs w:val="24"/>
              </w:rPr>
              <w:t xml:space="preserve">Формирование правовой культуры детей и обучение детей культуре поведения на улицах и транспорте, соблюдение правил дорожного движения </w:t>
            </w:r>
            <w:r>
              <w:rPr>
                <w:b/>
                <w:sz w:val="24"/>
                <w:szCs w:val="24"/>
              </w:rPr>
              <w:t>Показатель:</w:t>
            </w:r>
            <w:r>
              <w:rPr>
                <w:sz w:val="24"/>
                <w:szCs w:val="24"/>
              </w:rPr>
              <w:t xml:space="preserve"> Сохранение жизни и здоровья обучающихся в общеобразовательных учреждениях при подвозе детей.</w:t>
            </w:r>
            <w:r>
              <w:rPr/>
              <w:t xml:space="preserve">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 xml:space="preserve">Задача 2 ВЦП: </w:t>
            </w:r>
            <w:r>
              <w:rPr>
                <w:sz w:val="24"/>
                <w:szCs w:val="24"/>
              </w:rPr>
              <w:t>Организация работы по системе контроля подготовки водителей и их допуска к участию в дорожном движении</w:t>
            </w:r>
          </w:p>
          <w:p>
            <w:pPr>
              <w:pStyle w:val="Normal"/>
              <w:snapToGrid w:val="false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ь: </w:t>
            </w:r>
            <w:r>
              <w:rPr>
                <w:sz w:val="24"/>
                <w:szCs w:val="24"/>
              </w:rPr>
              <w:t>Контроль по допуску водителей к участию в дорожном дви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cs="Courier New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Cs/>
                <w:i w:val="false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Style w:val="Emphasis"/>
                <w:rFonts w:cs="Courier New"/>
                <w:b/>
                <w:bCs/>
                <w:i w:val="false"/>
                <w:color w:val="000000"/>
                <w:sz w:val="24"/>
                <w:szCs w:val="24"/>
              </w:rPr>
              <w:t xml:space="preserve">Задача 3 ВЦП: </w:t>
            </w:r>
            <w:r>
              <w:rPr>
                <w:sz w:val="24"/>
                <w:szCs w:val="24"/>
              </w:rPr>
              <w:t>Внедрение эффективных форм и методов обучения детей в  сфере безопасности дорожного движения в целях сокращения детского дорожно-транспортного травматизма.</w:t>
            </w:r>
          </w:p>
          <w:p>
            <w:pPr>
              <w:pStyle w:val="Normal"/>
              <w:snapToGrid w:val="false"/>
              <w:jc w:val="both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b/>
                <w:color w:val="000000"/>
                <w:sz w:val="24"/>
                <w:szCs w:val="24"/>
              </w:rPr>
              <w:t>Показатель:</w:t>
            </w:r>
            <w:r>
              <w:rPr>
                <w:rFonts w:cs="Courier New"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 за проведением занятий по программе профилактики детского дорожно-транспортного травмат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Сроки реализации: </w:t>
            </w:r>
            <w:r>
              <w:rPr>
                <w:rFonts w:cs="Calibri"/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сходов районного бюджета на реализацию ВЦП</w:t>
      </w:r>
    </w:p>
    <w:p>
      <w:pPr>
        <w:pStyle w:val="Style13"/>
        <w:widowControl/>
        <w:spacing w:before="53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чередной финансовый год 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60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50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2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60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8,00</w:t>
            </w:r>
          </w:p>
        </w:tc>
      </w:tr>
    </w:tbl>
    <w:p>
      <w:pPr>
        <w:pStyle w:val="Style13"/>
        <w:widowControl/>
        <w:spacing w:before="53" w:after="0"/>
        <w:jc w:val="center"/>
        <w:rPr>
          <w:rStyle w:val="FontStyle17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jc w:val="center"/>
        <w:rPr/>
      </w:pPr>
      <w:r>
        <w:rPr>
          <w:rFonts w:cs="Calibri"/>
          <w:b/>
          <w:bCs/>
          <w:color w:val="000000"/>
          <w:sz w:val="24"/>
          <w:szCs w:val="24"/>
        </w:rPr>
        <w:t xml:space="preserve">Характеристика проблемы и цели СБП, 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  <w:t xml:space="preserve">на решение или реализацию которых направлена ВЦП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Характеристика состояния 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а аварийности, связанной с автомобильным транспортом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 обеспечения безопасности дорожного движения и крайне низкой дисциплиной участников дорожного движ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-транспортные происшествия (далее ДТП) являются одной из важнейших и обостряющихся проблем в Томской области и в Томском районе. Сложившийся дисбаланс между ростом автомобильного парка и уровнем развития улично-дорожной сети населенных пунктов Томской области и  города Томска  привел к осложнению дорожно-транспортной обстановки и ухудшению условий движе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к  автобусов  образовательных учреждений Томского района  составляет 39 единиц, в том числе на подвозе - 33. Из 6874 обучающихся Томского района 1449 детей (21%) на подвозе. Школьные автобусы оборудованы автоматизированными системами управления движением (ГЛОНАСС)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 xml:space="preserve">В 2012 году 876 первоклассников (100%)  обеспечены светоотражающими элементами. Все образовательные учреждения получают газету «Добрая дорога детства». Ежегодно проводятся районные мероприятия: месячники «Внимание, дети!», «Месячник безопасности», «Ребенок и дорога», соревнования «Безопасное колесо», </w:t>
            </w:r>
            <w:r>
              <w:rPr>
                <w:color w:val="000000"/>
                <w:spacing w:val="-1"/>
                <w:sz w:val="24"/>
                <w:szCs w:val="24"/>
              </w:rPr>
              <w:t>смотр уголков по ПДД, смотры, конкурсы, викторины и др.</w:t>
            </w:r>
          </w:p>
          <w:p>
            <w:pPr>
              <w:pStyle w:val="Normal"/>
              <w:ind w:left="40" w:hanging="0"/>
              <w:jc w:val="both"/>
              <w:rPr>
                <w:rFonts w:ascii="Calibri" w:hAnsi="Calibri" w:cs="Calibri"/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Описание проблем и цели ВЦ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ая обстановка с аварийностью и наличие тенденций к дальнейшему ухудшению ситуации во многом объясняются следующими причинами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возрастающая мобильность насел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транспортных средств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блюдение ПДД пешеходами и водителям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Основными видами дорожно-транспортных происшествий являются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ешеходов (42,7%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кновение (28,5 %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окидывание (16,2%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препятствие (10%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езд на стоящее транспортное средство (2,6%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аяся критическая ситуация в области обеспечения безопасности дорожного движения характеризуется наличием тенденций к ее дальнейшему ухудшению, что определяется следующими факторами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аварийности и тяжести последствий ДТП, в том числе детский травматизм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значительная доля людей наиболее активного трудоспособного возраста (26-40 лет) среди лиц, погибших в результате ДТП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ающееся ухудшение условий дорожного движения в населенных пунктах Том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 уровень безопасности перевозок пассажиров автомобильным транспортом.</w:t>
            </w:r>
          </w:p>
          <w:p>
            <w:pPr>
              <w:pStyle w:val="Normal"/>
              <w:autoSpaceDE w:val="false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ее многочисленной и самой уязвимой группой участников дорожного движения остаются дети. Половина ДТП с участием детей происходят из-за непонимания и незнания основ безопасного поведения на дороге. Самыми распространенными ошибками детей в поведении на дороге являются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ереход проезжей части в неустановленном месте и вне зоны действия пешеходного перехода, неожиданный выход на проезжую часть перед близко идущим транспортным средством из-за движущегося или стоящего транспортного средства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рушение ПДД пешеходам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е ПДД при управлении велосипедо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е грамотных и дисциплинированных участников дорожного движения должно стать основой при проведении комплекса мероприятий, направленных на организацию обучения детей правилам и навыкам безопасного поведения на дороге, и проведении профилактических занятий в образовательных учреждениях.</w:t>
            </w:r>
          </w:p>
          <w:p>
            <w:pPr>
              <w:pStyle w:val="Normal"/>
              <w:ind w:left="360" w:firstLine="348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ь Программы: </w:t>
            </w:r>
            <w:r>
              <w:rPr>
                <w:sz w:val="24"/>
                <w:szCs w:val="24"/>
              </w:rPr>
              <w:t xml:space="preserve">Сохранение жизни и здоровья детей, профилактика дорожно – транспортного травматизм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tLeast" w:line="100"/>
              <w:ind w:firstLine="567"/>
              <w:jc w:val="both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Направления работы по достижению цели программы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пагандистских кампаний, направленных на формирование  у участников дорожного движения стереотипов законопослушного поведения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влечения в профилактическую работу работников ОГИБДД Томского района, правоохранительных органов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  работы по профилактике детского дорожно-транспортного травматизма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скоростных режимов водителями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овременных инженерных схем организации дорожного движения, современных технических средств (светофоров, дорожных знаков, разметки и т.д.) и автоматизированных систем управления движением;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 ответственных за перевозку детей, оказанию первичной медицинской помощи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оснащение транспортных средств медицинскими аптечками.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19" w:after="0"/>
        <w:ind w:right="1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19" w:after="0"/>
        <w:ind w:right="1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19" w:after="0"/>
        <w:ind w:right="1" w:firstLine="709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spacing w:before="19" w:after="0"/>
        <w:ind w:right="1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 </w:t>
      </w:r>
      <w:r>
        <w:rPr>
          <w:rFonts w:cs="Calibri"/>
          <w:color w:val="000000"/>
          <w:sz w:val="24"/>
          <w:szCs w:val="24"/>
        </w:rPr>
        <w:t xml:space="preserve">Источником финансирования Программы являются средства бюджета Томского района в сумме </w:t>
      </w:r>
      <w:r>
        <w:rPr>
          <w:sz w:val="24"/>
          <w:szCs w:val="24"/>
        </w:rPr>
        <w:t>5 650,00 тыс. руб.</w:t>
      </w:r>
    </w:p>
    <w:p>
      <w:pPr>
        <w:pStyle w:val="Normal"/>
        <w:shd w:fill="FFFFFF" w:val="clear"/>
        <w:spacing w:before="19" w:after="0"/>
        <w:ind w:right="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е программы может корректироваться в соответствии с изменениями, вносимыми в установленном порядке в бюджет Томского района на 2013 год.</w:t>
      </w:r>
    </w:p>
    <w:p>
      <w:pPr>
        <w:pStyle w:val="Normal"/>
        <w:shd w:fill="FFFFFF" w:val="clear"/>
        <w:spacing w:before="19" w:after="0"/>
        <w:ind w:right="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Style w:val="Emphasis"/>
          <w:rFonts w:cs="Calibri"/>
          <w:b/>
          <w:bCs/>
          <w:i w:val="false"/>
          <w:color w:val="000000"/>
          <w:sz w:val="24"/>
          <w:szCs w:val="24"/>
        </w:rPr>
        <w:t>Описание показателей ВЦП и методик их расчета и/или получения</w:t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1010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992"/>
        <w:gridCol w:w="1134"/>
        <w:gridCol w:w="2409"/>
        <w:gridCol w:w="1882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Наименования показателей конечного</w:t>
              <w:br/>
              <w:t>результата (показателей результата</w:t>
              <w:br/>
              <w:t xml:space="preserve">достижения цели ВЦП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 xml:space="preserve">Положительная динам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/>
                <w:b/>
                <w:bCs/>
                <w:sz w:val="24"/>
                <w:szCs w:val="24"/>
              </w:rPr>
              <w:t>Исходная информация для расчета показателя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1.Создание условий для реализации программы по изучению правил дорожного движения и вопросов профилактики ДДТ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повы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детей, удовлетворенных изучением вопросов профилактики ДДТТ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влечение детей к проведению профилактической работы по предупреждению ДДТ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детей, привлеченных к проведению профилактической раб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предупреждению ДДТТ от общего количества детей в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рганизация работы отрядов ЮИД в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ОУ, участвующих в создании отрядов ЮИД в ОУ,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4.Доля обучающихся, участвующих в проведении акций, смотров, фестивалей, выста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участвующих в проведении акций, смотров, фестивалей, выставок от общего количества детей в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оля ОУ, участвовавших в районном конкурсе «Безопасное колес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О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вовавших в районном конкурсе «Безопасное колесо»,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.Экскурсии по городу и поселку с целью ознакомления с конкретной дорожно-транспортной ситуацией и отработки соответствующих навыков безопасного по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участвующих в экскурсиях от общего количества детей в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Оформление уголков по ПДД в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ОУ, участвующих в оформлени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олков по ПДД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Оформление планов движения для обучающихся «Безопасный путь дом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ОУ, участвующих в оформ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 движения 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от общего количества ОУ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Доля ОУ, участвовавших в районном конкурсе «Азбука дорожного движения» (смотр уголков по ПД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У, участвовавших в районном конкурсе «Азбука дорожного движения»,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Комплектование библиотечного фонда ОУ литературой по П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ОУ, приобретавших литературу по ПДД, от общего количества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Проведение семинаров-занятий с персоналом ОУ по профилактике ДДТ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проведенных семинаров-занятий в 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Courier New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Отчеты классных руководителей, преподавателей ОБЖ о проведенных профилактических мероприятиях по ПДД на педагогических советах, совещаниях при администрации 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х руководителей и преподавателей ОБЖ, отчитавшихся о проведенных профилактических мероприятиях по ПДД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 от общего коли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х руководителей и преподавателей ОБЖ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3.Родительские собрания с приглашением сотрудников ГИБДД и правоохранительных орга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родителей, принявших участие в собра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риглашением сотрудников ГИБДД и правоохранительных органов от общего количества родителей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</w:tbl>
    <w:p>
      <w:pPr>
        <w:pStyle w:val="Normal"/>
        <w:shd w:fill="FFFFFF" w:val="clear"/>
        <w:spacing w:before="19" w:after="0"/>
        <w:ind w:right="1" w:firstLine="709"/>
        <w:jc w:val="both"/>
        <w:rPr>
          <w:rStyle w:val="Emphasis"/>
          <w:rFonts w:cs="Courier New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управления ВЦП</w:t>
      </w:r>
    </w:p>
    <w:p>
      <w:pPr>
        <w:pStyle w:val="Normal"/>
        <w:ind w:firstLine="540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760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ветственный за реализацию ВЦП в целом</w:t>
            </w:r>
          </w:p>
          <w:p>
            <w:pPr>
              <w:pStyle w:val="Style17"/>
              <w:snapToGrid w:val="false"/>
              <w:rPr/>
            </w:pPr>
            <w:r>
              <w:rPr/>
              <w:t>ФИО</w:t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авлов В.М. - начальник отдела – заместитель начальника Управления по развитию материально-технической базы и информационному обеспечению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рядок организации работы по реализации ВЦП</w:t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сполнителем программы является Управление образования Администрации Томского района, общеобразовательные учреждения:</w:t>
            </w:r>
          </w:p>
          <w:p>
            <w:pPr>
              <w:pStyle w:val="Style15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 xml:space="preserve">Реализация программы осуществляется посредством выполнения плана мероприятий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748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исполнения программы и сроков выполнения мероприятий программы, целевое расходование финансовых средств, з</w:t>
            </w:r>
            <w:r>
              <w:rPr>
                <w:iCs/>
                <w:sz w:val="24"/>
                <w:szCs w:val="24"/>
              </w:rPr>
              <w:t>а  организацией  профилактической работы по</w:t>
            </w:r>
            <w:r>
              <w:rPr>
                <w:sz w:val="24"/>
                <w:szCs w:val="24"/>
              </w:rPr>
              <w:t xml:space="preserve">  предупреждению детского </w:t>
            </w:r>
            <w:r>
              <w:rPr>
                <w:iCs/>
                <w:sz w:val="24"/>
                <w:szCs w:val="24"/>
              </w:rPr>
              <w:t xml:space="preserve"> дорожно–транспортного травматизм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48" w:leader="none"/>
              </w:tabs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Администрации школы осуществляет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ое проведение занятий по ПДД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обеспечения порядка при перевозках детей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навыков правильного поведения на улицах;</w:t>
            </w:r>
          </w:p>
          <w:p>
            <w:pPr>
              <w:pStyle w:val="Style15"/>
              <w:numPr>
                <w:ilvl w:val="0"/>
                <w:numId w:val="10"/>
              </w:numPr>
              <w:spacing w:before="0" w:after="0"/>
              <w:jc w:val="both"/>
              <w:rPr/>
            </w:pPr>
            <w:r>
              <w:rPr/>
              <w:t xml:space="preserve">проведения   воспитательной  работы   со   школьниками  по привитию культуры поведения детей.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лассные руководители должн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ПДД в соответствии с 10 – часовой  Федеральной программо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проводить беседы; организовывать конкурсы, практические занятия на тему знания и соблюдения ПДД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ывать навыки культуры поведения в транспорте и на улицах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воспитывать  у детей внимание, собранность, ответственность, осторожность, уверенность;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ывать работу с родителями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бучающиеся должны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и соблюдать правила дорожного движ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мероприятиях по пропаганде  и профилактике здоровьесбережения,  ДТТ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одителям рекомендуется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ать навыки культуры поведения участников дорожно – транспортного движения; 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714" w:hanging="357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рекомендации классных руководителей, сотрудников ОГИБДД    по соблюдению  ПДД всеми участниками дорожно – транспортного движения.</w:t>
            </w:r>
          </w:p>
          <w:p>
            <w:pPr>
              <w:pStyle w:val="Normal"/>
              <w:shd w:fill="FFFFFF" w:val="clear"/>
              <w:ind w:left="7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Система организации контроля исполнения Программы: 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/>
              <w:t>Управление образования  Администрации Томского района;</w:t>
            </w:r>
          </w:p>
          <w:p>
            <w:pPr>
              <w:pStyle w:val="Style15"/>
              <w:numPr>
                <w:ilvl w:val="0"/>
                <w:numId w:val="4"/>
              </w:numPr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/>
              <w:t>Администрация образовательных учреждений.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Ответственный за мониторинг  реализации ВЦП и составление форм отчетности о реализации ВЦП</w:t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пов С.В. – механик Управления образования Администрации Томского района,</w:t>
            </w:r>
          </w:p>
          <w:p>
            <w:pPr>
              <w:pStyle w:val="Style17"/>
              <w:snapToGrid w:val="false"/>
              <w:rPr/>
            </w:pPr>
            <w:r>
              <w:rPr/>
              <w:t>Терентьева Л.Ф. – методист методического отдела Управления образования Администрации Томского района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Сроки формирования годового отчета о реализации ВЦП</w:t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Ежегодно, поквартально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6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  <w:t>Приказ Управления образования Администрации Томского района</w:t>
            </w:r>
          </w:p>
        </w:tc>
      </w:tr>
    </w:tbl>
    <w:p>
      <w:pPr>
        <w:pStyle w:val="Normal"/>
        <w:spacing w:lineRule="atLeast" w:line="10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Оценка рисков реализации ВЦП</w:t>
      </w:r>
    </w:p>
    <w:p>
      <w:pPr>
        <w:pStyle w:val="Style15"/>
        <w:spacing w:before="0" w:after="0"/>
        <w:ind w:left="108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Недостаточная компетентность классных руководителей в вопросах знаний правил дорожного движ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нешние риск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 общеобразовательных учреждениях недостаточная учебно-материальная база по изучению ПДД и профилактики ДДТ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Возможен травматизм дете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Мероприятия по устранению рисков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овышение квалификации классных руководителей в вопросах знаний правил дорожного движения; улучшение материально-технической базы в ОУ по изучению ПДД; увеличение количества практических занятий по изучению и соблюдению правил дорожного движения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jc w:val="center"/>
        <w:rPr/>
      </w:pPr>
      <w:r>
        <w:rPr>
          <w:b/>
        </w:rPr>
        <w:t xml:space="preserve">Методика оценки экономической и общественной эффективности реализации </w:t>
      </w:r>
      <w:r>
        <w:rPr/>
        <w:t>ВЦП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ершенствование работы по сохранению здоровья обучающихся, формирование у обучающихся культуры поведения и повышение ответственности по соблюдению ПДД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лучшение материально-технической базы по изучению ПДД и профилактике ДДТТ, улучшение технического состояния автомобильного транспорта, осуществляющего перевозку детей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детского дорожно-транспортного травматизма в Томском район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Мероприятия</w:t>
      </w:r>
      <w:r>
        <w:rPr>
          <w:rFonts w:cs="Calibri"/>
          <w:b/>
          <w:bCs/>
          <w:sz w:val="22"/>
          <w:szCs w:val="22"/>
        </w:rPr>
        <w:t xml:space="preserve"> ВЦП</w:t>
      </w:r>
    </w:p>
    <w:tbl>
      <w:tblPr>
        <w:tblW w:w="159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269"/>
        <w:gridCol w:w="993"/>
        <w:gridCol w:w="992"/>
        <w:gridCol w:w="1417"/>
        <w:gridCol w:w="1436"/>
        <w:gridCol w:w="1417"/>
        <w:gridCol w:w="904"/>
        <w:gridCol w:w="1205"/>
        <w:gridCol w:w="1559"/>
        <w:gridCol w:w="8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  <w:br/>
              <w:t>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</w:t>
            </w:r>
          </w:p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реализации  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й исполнитель (ФИО)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, ответственная за реализацию ВЦ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организаций, участв-х в реализации мероприяти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экономической классификации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мероприятие (тыс.руб.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ь реализации мероприят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(месяц/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(месяц/год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на очередной финансовый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   взаимодействия с районной газетой, другими СМИ для           </w:t>
              <w:br/>
              <w:t xml:space="preserve">информационного обеспечения проводимых в      </w:t>
              <w:br/>
              <w:t xml:space="preserve">рамках целевой программы </w:t>
              <w:br/>
              <w:t>мероприят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убликации по итогам проводим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Январь 2013 г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Попов С.В., 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 матери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Количество публикаций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одержание и ремонт автобусов образовательных учрежд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воевременное прохождение технического осмотра автомобильного транспорта, ремонт, поддержание автобусов в техническом состоянии в соответствии   с  «Техническим регламентом о безопасности колесных транспортных средств» (постановление Правительства РФ № 720 от 10.09.2009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Март, август 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Март, август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Автобусы, прошедшие технический осмотр, ремо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обретение автобу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обретение автобусов для образовате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Феврал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обретенные автобусы для 5 ОУ: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ОУ «Моряковская СОШ», МБОУ «Новоархангельская СОШ»,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ОУ «Итатская СОШ»,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БОУ «Наумовская СОШ»,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2"/>
                <w:szCs w:val="22"/>
              </w:rPr>
              <w:t>МАОУ «Кафтанчиковская СОШ»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 автобу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обретение светоотражающих элементов для обучающихся 1- 11 класс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беспечение обучающихся 1-11 классов светоотражающими элементами с целью профилактики ДДТ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враль 2013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Сентябрь 201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Попов С.В., 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уч-ся, обеспеченные светоотражающими элементам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874 обучающихся</w:t>
            </w:r>
          </w:p>
        </w:tc>
      </w:tr>
      <w:tr>
        <w:trPr>
          <w:trHeight w:val="7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 проведение мероприятий с детьми, родителями, представителями  УГИБДД  МВД Томской области, ОГИБДД   Томского района  по вопросам     безопасности дорожного движения: лекции, конкурсы, викторины, месячники: «Внимание, дети!»,  «Ребенок и дорога», «Месячник безопасности», соревнования «Безопасное колесо»,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  <w:sz w:val="23"/>
                <w:szCs w:val="23"/>
              </w:rPr>
              <w:t>смотр уголков по ПДД,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</w:rPr>
              <w:t>участие  детей в мероприятиях  различного уровня по профилактике детского дорожно  - транспортного травматиз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крепление знаний и практических навыков по ПДД. Умение чувствовать себя в безопасности на улице в реальной обстановке. Наглядное оформление правил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 2013 г.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Август 2013 г.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Апрель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Август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Декабрь </w:t>
            </w:r>
            <w:r>
              <w:rPr>
                <w:bCs/>
                <w:color w:val="000000"/>
                <w:sz w:val="23"/>
                <w:szCs w:val="23"/>
              </w:rPr>
              <w:t>2013 г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Сентябрь </w:t>
            </w:r>
            <w:r>
              <w:rPr>
                <w:bCs/>
                <w:color w:val="000000"/>
                <w:sz w:val="23"/>
                <w:szCs w:val="23"/>
              </w:rPr>
              <w:t>2013 г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Сентябрь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 xml:space="preserve">Попов С.В., 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одительские собрания.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Лекции, конкурсы, викторины. Месячники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Смотр уголков.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8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 (во всех ОУ)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ка на газету «Добрая дорога детств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зучение ПДД.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оведение тестирования. Закрепление знаний по ПД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Февраль 2013г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Май 201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Газета «Добрая дорога детства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 экз. (во все О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работы отрядов ЮИД в образовательных учреждениях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Привлечение детей к пропаганде знаний и закреплению практических навыков по ПДД.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Члены ЮИД – вожатые по изучению ПДД в начальной школе, среднем звене, среди сверстни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sz w:val="23"/>
                <w:szCs w:val="23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тряды ЮИ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йонный конкурс уголков по ПД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Обобщение и распространение опыта по оформлению уголков ПД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ктябрь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Ноя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/>
            </w:pPr>
            <w:r>
              <w:rPr>
                <w:sz w:val="23"/>
                <w:szCs w:val="23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езультаты конкурса уголк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 О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на сайте Управления образования    материалов по вопросам   безопасности     дорожного движ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азмещение результатов конкурсов различ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 2013г</w:t>
            </w:r>
          </w:p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 матери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Материалы, размещенные на сайте Управления образова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 общественности о состоянии дел по профилактике  детского дорожно - транспортного травматизма и результатам работы через районную и школьную газету и сайт школ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Информация о ДДТТ с целью воспитания ответственности за свою безопасность и за безопасность окружаю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Январь 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 матери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Размещение информации о </w:t>
            </w:r>
            <w:r>
              <w:rPr>
                <w:sz w:val="23"/>
                <w:szCs w:val="23"/>
              </w:rPr>
              <w:t>результатах работы через районную и школьную газету и сайт школы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формирование родителей на родительских собран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Воспитание чувства ответственности у родителей за безопасность детей на доро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Январь 2013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Декабрь 201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Попов С.В.</w:t>
            </w:r>
          </w:p>
          <w:p>
            <w:pPr>
              <w:pStyle w:val="Normal"/>
              <w:spacing w:lineRule="atLeast" w:line="10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sz w:val="23"/>
                <w:szCs w:val="23"/>
              </w:rPr>
              <w:t>Терентьева Л.Ф.</w:t>
            </w:r>
          </w:p>
          <w:p>
            <w:pPr>
              <w:pStyle w:val="Normal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Управление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3"/>
                <w:szCs w:val="23"/>
              </w:rPr>
              <w:t>Общеобразовательные учрежд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 материаль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одительские собра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Calibri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Calibri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5 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ложение к ведомственной программе.</w:t>
      </w:r>
    </w:p>
    <w:p>
      <w:pPr>
        <w:pStyle w:val="Style15"/>
        <w:spacing w:before="0" w:after="0"/>
        <w:jc w:val="center"/>
        <w:rPr/>
      </w:pPr>
      <w:r>
        <w:rPr>
          <w:b/>
        </w:rPr>
        <w:t>Ин</w:t>
      </w:r>
      <w:r>
        <w:rPr/>
        <w:t>формация о подвозе учащихся в базовые школы Томского района на 2012-2013 учебный год.</w:t>
      </w:r>
    </w:p>
    <w:tbl>
      <w:tblPr>
        <w:tblW w:w="1579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35"/>
        <w:gridCol w:w="2520"/>
        <w:gridCol w:w="1440"/>
        <w:gridCol w:w="1440"/>
        <w:gridCol w:w="1620"/>
        <w:gridCol w:w="1260"/>
        <w:gridCol w:w="234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зовой шко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населенных пунктов, из которых осуществляется подвоз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обуч-ся, которых подвозя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перевозки в оба конца (к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задействованных автобусов, в том числе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буса/кол-во посадочных мест</w:t>
            </w:r>
          </w:p>
        </w:tc>
      </w:tr>
      <w:tr>
        <w:trPr>
          <w:trHeight w:val="4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щих на балансе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щих на балансе 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ас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Ярско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Вершинин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азан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ше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ерами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лоус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Мехколон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Аэропор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Богаше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3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3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1160-98</w:t>
            </w:r>
          </w:p>
          <w:p>
            <w:pPr>
              <w:pStyle w:val="Normal"/>
              <w:rPr/>
            </w:pPr>
            <w:r>
              <w:rPr/>
              <w:t>ГОСТ Р51160-98</w:t>
            </w:r>
          </w:p>
          <w:p>
            <w:pPr>
              <w:pStyle w:val="Normal"/>
              <w:rPr/>
            </w:pPr>
            <w:r>
              <w:rPr/>
              <w:t>ГОСТ Р51160-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 Новомихай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ен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озднеев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Ключ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кальце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резкин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Петровский   участок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етров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5-й Дивизи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Бор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86-к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удр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орос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3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атская СОШ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.Томско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Итатк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/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танчик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арабинка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анд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2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ахтамыше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Черная реч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2/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ил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ркаш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язг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-Михайл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орон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новская СО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алин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зовой шко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населенных пунктов, из которых осуществляется подвоз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обуч-ся, которых подвозя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перевозки в оба конца (км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задействованных автобусов, в том числе: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буса/кол-во посадочных мес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щих на балансе О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щих на балансе 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нен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Трубаче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нция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.Протопоп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л «Восход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лотник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ен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Заречны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3  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як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оловин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Губ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зюлин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3/ 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51160-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Надежд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Георгиев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Сухоречь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Петропавл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3/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юбин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дринский у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Дивизион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52/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архангель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Перов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рождествен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Романов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ух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Сухаре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елоусо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син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ломин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Борик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Петро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удрин. уч-к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лнечная поля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вет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уско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онинин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ло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есечено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аврово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арбышево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унтаев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Спасояйка д. Подлом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-32053-70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ГОСТ Р51160-98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тай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анди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ская СО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З-397620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eastAsia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2"/>
      <w:szCs w:val="22"/>
    </w:rPr>
  </w:style>
  <w:style w:type="character" w:styleId="FontStyle20">
    <w:name w:val="Font Style20"/>
    <w:qFormat/>
    <w:rPr>
      <w:rFonts w:ascii="Arial" w:hAnsi="Arial" w:cs="Arial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eastAsia="Calibri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both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7"/>
      <w:jc w:val="both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288"/>
      <w:jc w:val="both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ind w:firstLine="134"/>
      <w:jc w:val="both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182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ind w:firstLine="72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Style18">
    <w:name w:val="Абзац списка"/>
    <w:basedOn w:val="Normal"/>
    <w:qFormat/>
    <w:pPr>
      <w:ind w:left="720" w:hanging="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4:00Z</dcterms:created>
  <dc:creator>comp</dc:creator>
  <dc:description/>
  <dc:language>en-US</dc:language>
  <cp:lastModifiedBy>Делопроизводитель нормативно правовых актов</cp:lastModifiedBy>
  <cp:lastPrinted>2013-01-11T18:13:00Z</cp:lastPrinted>
  <dcterms:modified xsi:type="dcterms:W3CDTF">2013-04-02T07:24:00Z</dcterms:modified>
  <cp:revision>2</cp:revision>
  <dc:subject/>
  <dc:title/>
</cp:coreProperties>
</file>