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ложение 6 к постановлению </w:t>
      </w:r>
    </w:p>
    <w:p>
      <w:pPr>
        <w:pStyle w:val="Normal"/>
        <w:spacing w:lineRule="auto" w:line="240" w:before="0" w:after="0"/>
        <w:ind w:left="-426" w:right="-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8.01.2013 г.  № 18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>
          <w:rStyle w:val="FontStyle17"/>
          <w:rFonts w:eastAsia="Calibri" w:cs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9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еконструкция и капитальный ремонт образовательных учреждений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омственная  целев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конструкция и капитальный ремонт образовательных учреждений»</w:t>
      </w:r>
    </w:p>
    <w:p>
      <w:pPr>
        <w:pStyle w:val="Style18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</w:t>
      </w:r>
    </w:p>
    <w:p>
      <w:pPr>
        <w:pStyle w:val="Style18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разовательных учрежден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Style18"/>
        <w:spacing w:before="0" w:after="0"/>
        <w:jc w:val="center"/>
        <w:textAlignment w:val="top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  <w:t>Паспорт ВЦП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  <w:lang w:val="ru-RU"/>
        </w:rPr>
      </w:pPr>
      <w:r>
        <w:rPr>
          <w:rFonts w:cs="Times New Roman" w:ascii="Times New Roman" w:hAnsi="Times New Roman"/>
          <w:b/>
          <w:sz w:val="24"/>
          <w:szCs w:val="26"/>
          <w:lang w:val="ru-RU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олжение усовершенствования финансовых моделей, обеспечивающих достижение нового качества образов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  комплекса мер для приведения материально-технического состояния образовательных учреждений в соответствие нормативным требованиям безопасности, санитарным и противопожарным норматив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безопасных, благоприятных условий для организации образовательного процесс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образовательных учреждений, улучшивших состояние условий для организации образовательного процес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Задача 2 ВЦП: 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едение капитального ремонта образовательных учреждений, находящихся в критическом состоянии и требующих ремонта.</w:t>
            </w:r>
          </w:p>
          <w:p>
            <w:pPr>
              <w:pStyle w:val="Normal"/>
              <w:snapToGrid w:val="false"/>
              <w:spacing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улучшивших состояние зданий и сооружений в результате 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асходов районного бюджета на реализацию ВЦП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500, 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058,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3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8,6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арактеристика проблемы и цели СБП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решение или реализацию которых направлена ВЦП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Сеть образовательных учреждений Томского района  города включает в себя 25 дошкольных образовательных учреждений, 35 общеобразовательных учреждений, 9 учреждений дополнительного образования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Необходимость разработки данной программы вызвана условиями, в которых находятся образовательные учреждения в части материально-технического состояния</w:t>
            </w:r>
            <w:r>
              <w:rPr>
                <w:rStyle w:val="StrongEmphasis"/>
                <w:szCs w:val="24"/>
              </w:rPr>
              <w:t>: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Физический износ зданий образовательных учреждений из-за длительной эксплуатации: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 xml:space="preserve">до 10 лет - 2 учреждения, 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>
                <w:szCs w:val="24"/>
              </w:rPr>
            </w:pPr>
            <w:r>
              <w:rPr>
                <w:szCs w:val="24"/>
              </w:rPr>
              <w:t>от 10-20 лет - 26 учреждений,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от 20-30 лет - 37 учреждений,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>
                <w:szCs w:val="24"/>
              </w:rPr>
            </w:pPr>
            <w:r>
              <w:rPr>
                <w:szCs w:val="24"/>
              </w:rPr>
              <w:t>от 40-50 лет - 3 учреждения,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szCs w:val="24"/>
              </w:rPr>
              <w:t>свыше 50 лет – 3 учреждения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износа зданий существенно опережают темпы их реконструкции. Более половины зданий и сооружений учреждений образования требуют капитального ремонта. Отсутствие плановых капитальных ремонтов. Недостаточность финансирования на текущие ремонты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остояния показывает, что средний возраст зданий  образовательных учреждений Томского района  составляет 30 и более лет, и наличие вышеперечисленных факторов требует для улучшения  материально-технического состояния зданий и обеспечение безопасности образовательного процесса увеличение в разы финансирования как на капитальные ремонты, так и на текущие.</w:t>
            </w:r>
          </w:p>
          <w:p>
            <w:pPr>
              <w:pStyle w:val="Normal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АОУ «Малиновская СОШ» Томского района построено в 1967 году,  с начала ввода здания в эксплуатацию капитальный ремонт не производился. По результатам инструментального обследования здания выявлено следующее: техническое состояния стропильной системы и кровли здания МАОУ «Малиновская СОШ», расположенного по адресу: с. Малиновка, ул. Песочная,14, Томского района в соответствии с СП 13-102-2003 «Правила обследования строительных конструкций зданий и сооружений» признаны недопустимыми и ограниченно работоспособными. Наружные стены здания и кирпичные простенки спортзала имеют трещины осадочного характера и находятся в ограниченном работоспособном состоянии. Конструкция стенового ограждения не удовлетворяет существующим требованиям по теплозащите и энергосбережению.  Дальнейшая безопасная эксплуатация здания  невозможна, необходимо производить капитальный ремонт зда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МАОУ «Итатская СОШ»  построено в 1960 году, капитальный ремонт ни разу не проводился. По техническому заключению оценки состояния строительных конструкций здания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в 2012 году проведен капитальный ремонт кровли с заменой на новую облегченную конструкцию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 ремонт простенков ограждающих конструкций, влияющих на безопасность образовательного процесса. Необходимо произвести капитальный ремонт здания школы. Системы водоснабжения и канализации находятся в ветхом состоянии и требуют замен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МБОУ «Молодежненская СОШ» Томского района построено в 1975 год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ввода в эксплуатацию  капитальный ремонт не проводился. Здание школы крупнопанельное. Межпанельные швы требуют капитального ремонта. Подвал школы постоянно затоплен грунтовой водой в результате чего происходит намокание и разрушение фундамента. Необходимо устройство наружного дренаж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пасская СОШ» Томского района: здание школы филиала в п. Синий Утес построено в 1990 году. С момента ввода в эксплуатацию  капитальный ремонт не проводился. В соответствии с СП 13-102-2003 г. «Правила обследования строительных конструкций зданий и сооружений», для восстановления эксплуатационных характеристик необходимо: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ить частичный ремонт кровли, </w:t>
            </w:r>
          </w:p>
          <w:p>
            <w:pPr>
              <w:pStyle w:val="Normal"/>
              <w:spacing w:lineRule="auto" w:line="240" w:before="0" w:after="0"/>
              <w:ind w:left="709" w:hanging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ить ремонт асфальтового покрытия и отмостки по периметру здания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Здание МБОУ «Нелюбинская СОШ» Томского района построено в 1978 году. С момента ввода в эксплуатацию  капитальный ремонт не проводился. В 2012 году были заменены стояки водоснабжения и сантехника в санузлах. Необходимо произвести ремонт помещений санузлов, т.к. данные помещения не соответствуют СанПин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 xml:space="preserve">МАДОУ «ЦРР - детский сад д. Кисловка» Томского района построено в 1990 году. С момента ввода в эксплуатацию  капитальный ремонт не проводился. В 2011-2012 году восстановлено освещение в подвале, установлены пластиковые окна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необходимо произвести: 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- замену электропроводки,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- замену системы отопления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МБДОУ «Детский сад с. Калтай» Томского района построено в 1992 году. С момента ввода в эксплуатацию  капитальный ремонт не проводился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срочного капитального ремонта требует кровля, частичные ремонты в течение двух лет не привели к положительным результатам.  Требуется ремонт отмостки по периметру здания, т.к. в результате ее разрушения происходит затопление подвала и просадка фундамента, что приводит к появлению деформационных трещин на ограждающих конструкциях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МБДОУ «Детский сад с. Кафтанчиково» Томского района построено в 1988 году. С момента ввода в эксплуатацию  капитальный ремонт не проводился. В 2012 году проведен капитальный ремонт системы отопления. Согласно предписаниям Роспотребнадзора необходимо восстановить систему горячего водоснабжения (ГВС от электрических водонагревателей)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необходим восстановительный ремонт отмостков по всему периметру здания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>
                <w:b/>
                <w:b/>
                <w:bCs/>
                <w:sz w:val="22"/>
                <w:szCs w:val="22"/>
              </w:rPr>
            </w:pPr>
            <w:r>
              <w:rPr/>
              <w:t>МБДОУ «Детский сад КВ» п. Молодежный Томского района построено в 1975 году. С момента ввода в эксплуатацию  капитальный ремонт не проводился. На  основании СП 13-102-2003 «Правила обследования несущих строительных конструкций зданий и сооружений» и ВСН 58-88 (р) «Положение об организации и проведении реконструкции, ремонта и технического обслуживания зданий, объектов коммунального и социально – культурного назначения»  необходим восстановительный ремонт отмостков по всему периметру здания, ремонт асфальтового покрытия территории детского сада. В результате вспучивания грунтов асфальтовое покрытие повреждено и разорвано на отдельные части, что может привести к травмам дет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стоящее время материально-техническое обеспечение образовательных учреждений характеризуется высокой степенью изношенности инженерных сетей и коммуникаций, кровли, фундаментов и наружных стен, недостаточным финансированием мероприятий, направленных на повышение безопасности учреждений образо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мотря на высокую степень изношенности основных фондов делается всё возможное, чтобы поддерживать здания и сооружения в удовлетворительном состоянии. Ежегодно на текущие ремонты и укрепление учебно-материальной базы учреждений образования выделяются денежные средства из местного бюджета (2009 г. – 2 229 440 руб.; 2010 г. - 9 381 939 руб.; 2011 г. – 7 495 592 руб.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проверка образовательных учреждений района показала необходимость капитальных ремонтов или замены кровельных покрытий, отопительной системы, канализации, водопроводной сети, электропроводки, оконных блоков и дверных проемов, проведение ремонтов наружных поверхностей стен, межпанельных швов, ремонт фундаментов, цоколя, отмостков, теневых навесов.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>
                <w:b/>
              </w:rPr>
              <w:t>Цель ВЦП:</w:t>
            </w:r>
          </w:p>
          <w:p>
            <w:pPr>
              <w:pStyle w:val="Style18"/>
              <w:spacing w:before="0" w:after="0"/>
              <w:ind w:firstLine="709"/>
              <w:jc w:val="both"/>
              <w:textAlignment w:val="top"/>
              <w:rPr/>
            </w:pPr>
            <w:r>
              <w:rPr/>
              <w:t>- создание  комплекса  мер для приведения материально-технического состояния образовательных учреждений в соответствие нормативным требованиям безопасности, санитарным и противопожарным нормативам.</w:t>
            </w:r>
          </w:p>
          <w:p>
            <w:pPr>
              <w:pStyle w:val="Normal"/>
              <w:spacing w:lineRule="atLeast" w:line="100" w:before="0" w:after="0"/>
              <w:ind w:firstLine="540"/>
              <w:jc w:val="both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правления работы по достижению цели программы:</w:t>
            </w:r>
          </w:p>
          <w:p>
            <w:pPr>
              <w:pStyle w:val="Style18"/>
              <w:spacing w:before="0" w:after="0"/>
              <w:ind w:left="42" w:firstLine="666"/>
              <w:rPr/>
            </w:pPr>
            <w:r>
              <w:rPr>
                <w:szCs w:val="24"/>
              </w:rPr>
              <w:t xml:space="preserve">- проведение капитального ремонта образовательных учреждений, находящихся в критическом состоянии и требующих ремонта; </w:t>
            </w:r>
          </w:p>
          <w:p>
            <w:pPr>
              <w:pStyle w:val="Style18"/>
              <w:spacing w:before="0" w:after="0"/>
              <w:ind w:left="42" w:firstLine="666"/>
              <w:rPr/>
            </w:pPr>
            <w:r>
              <w:rPr>
                <w:szCs w:val="24"/>
              </w:rPr>
              <w:t>- создание безопасных, благоприятных условий для организации образовательного процесса;</w:t>
            </w:r>
          </w:p>
          <w:p>
            <w:pPr>
              <w:pStyle w:val="Style18"/>
              <w:spacing w:before="0" w:after="0"/>
              <w:ind w:left="42" w:firstLine="666"/>
              <w:rPr>
                <w:szCs w:val="24"/>
              </w:rPr>
            </w:pPr>
            <w:r>
              <w:rPr>
                <w:szCs w:val="24"/>
              </w:rPr>
              <w:t>- повышение качества ремонтных работ путём размещения заказов на поставки товаров, выполнение работ, оказание услуг;</w:t>
            </w:r>
          </w:p>
          <w:p>
            <w:pPr>
              <w:pStyle w:val="Normal"/>
              <w:spacing w:lineRule="atLeast" w:line="10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 изменений в материально-техническом состоянии образовательных учреж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widowControl w:val="false"/>
        <w:tabs>
          <w:tab w:val="clear" w:pos="708"/>
          <w:tab w:val="left" w:pos="1044" w:leader="none"/>
        </w:tabs>
        <w:suppressAutoHyphens w:val="true"/>
        <w:snapToGrid w:val="false"/>
        <w:spacing w:lineRule="atLeast" w:line="100"/>
        <w:ind w:left="0" w:hanging="0"/>
        <w:jc w:val="center"/>
        <w:rPr>
          <w:b/>
          <w:b/>
          <w:bCs/>
        </w:rPr>
      </w:pPr>
      <w:r>
        <w:rPr>
          <w:b/>
          <w:bCs/>
        </w:rPr>
        <w:t>Ресурсное обеспечение Программы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м финансирования Программы являются средства бюджета Томского района в сумме </w:t>
      </w:r>
      <w:r>
        <w:rPr>
          <w:rFonts w:cs="Times New Roman" w:ascii="Times New Roman" w:hAnsi="Times New Roman"/>
          <w:sz w:val="24"/>
          <w:szCs w:val="24"/>
        </w:rPr>
        <w:t>17 558,60 тыс. руб. Из них: д</w:t>
      </w:r>
      <w:r>
        <w:rPr>
          <w:rFonts w:cs="Times New Roman" w:ascii="Times New Roman" w:hAnsi="Times New Roman"/>
          <w:color w:val="000000"/>
          <w:sz w:val="24"/>
          <w:szCs w:val="24"/>
        </w:rPr>
        <w:t>ошкольное образование – 4500,00 тыс.руб., общее образование – 13 058,60 тыс.руб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ирование Программы может корректироваться в соответствии с изменениями, вносимыми в установленном порядке в бюджет Томского района на 2013 год.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tbl>
      <w:tblPr>
        <w:tblW w:w="984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86"/>
        <w:gridCol w:w="1701"/>
        <w:gridCol w:w="2835"/>
        <w:gridCol w:w="189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 xml:space="preserve">достижения цели ВЦП)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/>
              <w:t>Количество образовательных учреждений, улучшивших состояние зданий и сооружений в результате текущего ремон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Количество образовательных учреждений, улучшивших состояние зданий и сооружений в результате текущего ремонта от общего количества образовательных учреждений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highlight w:val="yellow"/>
              </w:rPr>
            </w:pPr>
            <w:r>
              <w:rPr/>
              <w:t>Количество образовательных учреждений, улучшивших состояние зданий и сооружений в результате капитального ремонт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зовательных учреждений, улучшивших состояние зданий и сооружений в результате капитального ремонта от общего количества образовательных учреждений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Количество образовательных учреждений, улучшивших состояние зданий и сооружений в результате реконструкции зданий и оптимизации площад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разовательных учреждений, улучшивших состояние зданий и сооруже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реконструкции зданий и оптимизации площадей от общего количества образовательных учреждений  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</w:tr>
    </w:tbl>
    <w:p>
      <w:pPr>
        <w:pStyle w:val="Normal"/>
        <w:spacing w:lineRule="atLeast" w:line="100"/>
        <w:ind w:left="360" w:hanging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 w:ascii="Times New Roman" w:hAnsi="Times New Roman"/>
          <w:b/>
          <w:bCs/>
          <w:color w:val="000000"/>
          <w:sz w:val="24"/>
          <w:szCs w:val="24"/>
        </w:rPr>
        <w:t>Порядок управления ВЦП</w:t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2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тветственный за реализацию ВЦП в целом ФИО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ет ответственность за реализацию мероприятий Программы, осуществляет целевое и эффективное использование бюджетных средств, выделенных на ее реализацию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текущую координацию и организационно-информационное обеспечение реализации 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вает представление отчётности о ходе реализации Программы в Администрацию Томского района  и Управление финансов Администрации Томского района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каз Управления образования Администрации Томского района</w:t>
            </w:r>
          </w:p>
        </w:tc>
      </w:tr>
    </w:tbl>
    <w:p>
      <w:pPr>
        <w:pStyle w:val="Style18"/>
        <w:tabs>
          <w:tab w:val="clear" w:pos="708"/>
          <w:tab w:val="left" w:pos="284" w:leader="none"/>
        </w:tabs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center"/>
        <w:rPr/>
      </w:pPr>
      <w:r>
        <w:rPr/>
        <w:t>Оценка рисков реализации ВЦП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21"/>
      </w:tblGrid>
      <w:tr>
        <w:trPr>
          <w:trHeight w:val="4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napToGrid w:val="false"/>
              <w:ind w:left="0" w:hanging="0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паздывание в реализации мероприяти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ероятность роста затрат на реализацию проектов капитального ремонта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недрение текущего мониторинга реализации проекта.</w:t>
            </w:r>
          </w:p>
          <w:p>
            <w:pPr>
              <w:pStyle w:val="Style21"/>
              <w:snapToGrid w:val="false"/>
              <w:ind w:left="0" w:hanging="0"/>
              <w:jc w:val="both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</w:r>
          </w:p>
        </w:tc>
      </w:tr>
    </w:tbl>
    <w:p>
      <w:pPr>
        <w:pStyle w:val="Style18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 xml:space="preserve">Методика оценки экономической и общественной эффективности реализации </w:t>
      </w:r>
      <w:r>
        <w:rPr/>
        <w:t>ВЦП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rPr/>
            </w:pPr>
            <w:r>
              <w:rPr/>
              <w:t>Повышение безопасности учреждений образования, соответствие объектов санитарно-гигиеническим условиям, выполнение требований санитарных норм и правил, предписаний органов противопожарной безопасности и санэпиднадзора по эксплуатации объектов образования.</w:t>
            </w:r>
          </w:p>
          <w:p>
            <w:pPr>
              <w:pStyle w:val="Style18"/>
              <w:spacing w:before="100" w:after="100"/>
              <w:rPr/>
            </w:pPr>
            <w:r>
              <w:rPr/>
              <w:t>Повышение качества образовательного процесса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Укрепление материально - технической  базы образовательных учреждений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разовательных учреждений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6299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6299"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роприятия ВЦП</w:t>
      </w:r>
    </w:p>
    <w:tbl>
      <w:tblPr>
        <w:tblW w:w="157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1510"/>
        <w:gridCol w:w="900"/>
        <w:gridCol w:w="992"/>
        <w:gridCol w:w="1275"/>
        <w:gridCol w:w="1626"/>
        <w:gridCol w:w="1674"/>
        <w:gridCol w:w="812"/>
        <w:gridCol w:w="1489"/>
        <w:gridCol w:w="1269"/>
        <w:gridCol w:w="140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  <w:br/>
              <w:t>мероприятия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мероприяти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  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 (ФИО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, ответственная за реализацию ВЦП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рганизаций, участв-х в реализации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экономической классификаци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мероприятие (тыс.руб.)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Показатель реализации мероприя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(месяц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(месяц/год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чередной финансовый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на очередной финансовый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ОУ «Малинов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Капитальный ремонт здания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56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1 з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АОУ «Итат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198,6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2 з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БОУ «Молодежнен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Капитальный ремонт межпанельных швов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Устройство наружного дренажа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кров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65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20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81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1 кровля.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Капитальный ремонт межпанельных швов, устройство наружного дренажа 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Нелюбин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Капитальный ремонт помещений сануз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БОУ «Зоркальцев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/>
            </w:pPr>
            <w:r>
              <w:rPr>
                <w:rStyle w:val="StrongEmphasis"/>
                <w:b w:val="false"/>
              </w:rPr>
              <w:t>Капитальный ремонт кровли над спортзалом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628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7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Ремонт 1 кровл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БОУ «Новоархангель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/>
            </w:pPr>
            <w:r>
              <w:rPr>
                <w:rStyle w:val="StrongEmphasis"/>
                <w:b w:val="false"/>
              </w:rPr>
              <w:t xml:space="preserve">Капитальный ремонт кровли спортзала.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600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комплекс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Ремонт 1 кровл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БОУ «Мазалов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кров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сохранности здания, безопасно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1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БОУ «Спас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отмостки и асфальтирование внутридворовой террито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сохранности здания. Обеспечение охраны тру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1 отмостка, 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МБОУ «Зональненская СОШ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Ремонт канализации (старый корпус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Соблюдение санитарно-гигиенических правил и нор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13 058,60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Style w:val="StrongEmphasis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 «Рябинка» КВ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Капитальный ремонт системы горячего водоснабже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/>
            </w:pPr>
            <w:r>
              <w:rPr/>
              <w:t>400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Соблюдение температурного режима. Обеспечение охраны тру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с. Зоркальцево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входного крыльца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510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охраны труда. Обеспечение сохранности зда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1 крыльцо, 1 отмо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д. Воронино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вентиляции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электропроводки в подвале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отмостки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Ремонт помещения прачечной ком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318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05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02,0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7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  <w:sz w:val="23"/>
                <w:szCs w:val="23"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безопасности. Обеспечение сохранности здания. Соблюдение санитарно-гигиенических правил и нор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д. Губино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емонт электро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охраны труда, пожар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КВ» п. Молодежный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емонт асфальтового покрытия дворовой терри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Обеспечение охраны труд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 д. Кафтанчиково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ind w:left="126" w:hanging="0"/>
              <w:rPr/>
            </w:pPr>
            <w:r>
              <w:rPr>
                <w:rStyle w:val="StrongEmphasis"/>
                <w:b w:val="false"/>
              </w:rPr>
              <w:t>Установка водонагревателя проточного.</w:t>
            </w:r>
          </w:p>
          <w:p>
            <w:pPr>
              <w:pStyle w:val="Style18"/>
              <w:spacing w:before="100" w:after="0"/>
              <w:ind w:left="126" w:hanging="0"/>
              <w:rPr/>
            </w:pPr>
            <w:r>
              <w:rPr>
                <w:rStyle w:val="StrongEmphasis"/>
                <w:b w:val="false"/>
              </w:rPr>
              <w:t>Ремонт системы горячего водоснабжения.</w:t>
            </w:r>
          </w:p>
          <w:p>
            <w:pPr>
              <w:pStyle w:val="Style18"/>
              <w:spacing w:before="100" w:after="0"/>
              <w:ind w:left="126" w:hanging="0"/>
              <w:rPr/>
            </w:pPr>
            <w:r>
              <w:rPr>
                <w:rStyle w:val="StrongEmphasis"/>
                <w:b w:val="false"/>
              </w:rPr>
              <w:t>Установка насоса на систему холодного водоснабжения, ремонт системы холодного водоснабжения.</w:t>
            </w:r>
          </w:p>
          <w:p>
            <w:pPr>
              <w:pStyle w:val="Style18"/>
              <w:spacing w:before="100" w:after="0"/>
              <w:ind w:firstLine="126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емонт отмост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jc w:val="center"/>
              <w:rPr/>
            </w:pPr>
            <w:r>
              <w:rPr/>
              <w:t>250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00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,0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 xml:space="preserve">Обеспечение охраны труда. </w:t>
            </w: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Соблюдение санитарно-гигиенических правил и норм. Обеспечение сохранности здания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В 1 здании, 1 водонагреватель, 1 насос, ремонт 1 отмост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</w:rPr>
              <w:t>МАДОУ «ЦРР - детский сад д. Кисловка» Томского райо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0"/>
              <w:rPr/>
            </w:pPr>
            <w:r>
              <w:rPr>
                <w:rStyle w:val="StrongEmphasis"/>
                <w:b w:val="false"/>
              </w:rPr>
              <w:t>Замена системы отопления</w:t>
            </w:r>
          </w:p>
          <w:p>
            <w:pPr>
              <w:pStyle w:val="Style18"/>
              <w:spacing w:before="100" w:after="0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Ремонт электропров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13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  <w:t>500,00</w:t>
            </w:r>
          </w:p>
          <w:p>
            <w:pPr>
              <w:pStyle w:val="ConsPlusCell"/>
              <w:snapToGrid w:val="false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Cs/>
              </w:rPr>
            </w:pPr>
            <w:r>
              <w:rPr>
                <w:rFonts w:cs="Courier New" w:ascii="Times New Roman" w:hAnsi="Times New Roman"/>
                <w:bCs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Cs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Cs/>
                <w:sz w:val="23"/>
                <w:szCs w:val="23"/>
              </w:rPr>
              <w:t>Обеспечение температурного режима. Обеспечение пожарной безопас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  <w:t>В 1 зд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  <w:t>4500,00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</w:rPr>
              <w:t>ВСЕГО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00" w:after="0"/>
              <w:rPr>
                <w:rStyle w:val="StrongEmphasis"/>
                <w:b w:val="false"/>
                <w:b w:val="false"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Courier New"/>
                <w:bCs/>
                <w:sz w:val="24"/>
                <w:szCs w:val="24"/>
              </w:rPr>
            </w:pPr>
            <w:r>
              <w:rPr>
                <w:rFonts w:cs="Courier New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17558,60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</w:rPr>
            </w:pPr>
            <w:r>
              <w:rPr>
                <w:rFonts w:cs="Courier New" w:ascii="Times New Roman" w:hAnsi="Times New Roman"/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*Финансирование может корректироваться в соответствии с изменениями, вносимыми в установленном порядке в бюджет Томского района на 2013 год</w:t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widowControl w:val="false"/>
        <w:ind w:left="6300" w:firstLine="540"/>
        <w:rPr/>
      </w:pPr>
      <w:r>
        <w:rPr/>
      </w:r>
    </w:p>
    <w:p>
      <w:pPr>
        <w:pStyle w:val="Normal"/>
        <w:spacing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 Chuv">
    <w:altName w:val="Arial"/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Cyr Chuv;Arial" w:hAnsi="Arial Cyr Chuv;Arial" w:cs="Arial Cyr Chuv;Arial"/>
      <w:sz w:val="32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 Cyr Chuv;Arial" w:hAnsi="Arial Cyr Chuv;Arial" w:cs="Arial Cyr Chuv;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Calibri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00"/>
      <w:sz w:val="24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Lucida Sans Unicode" w:cs=""/>
      <w:color w:val="auto"/>
      <w:kern w:val="2"/>
      <w:sz w:val="24"/>
      <w:szCs w:val="24"/>
      <w:lang w:val="ru-RU" w:bidi="hi-IN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kern w:val="2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5" w:before="0" w:after="0"/>
      <w:jc w:val="both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8:00Z</dcterms:created>
  <dc:creator>Катя</dc:creator>
  <dc:description/>
  <dc:language>en-US</dc:language>
  <cp:lastModifiedBy>Делопроизводитель нормативно правовых актов</cp:lastModifiedBy>
  <cp:lastPrinted>2013-01-11T09:52:00Z</cp:lastPrinted>
  <dcterms:modified xsi:type="dcterms:W3CDTF">2013-04-02T07:28:00Z</dcterms:modified>
  <cp:revision>2</cp:revision>
  <dc:subject/>
  <dc:title/>
</cp:coreProperties>
</file>