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к 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ом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hi-IN" w:bidi="hi-IN"/>
        </w:rPr>
        <w:t>от 13 08 2018г. № 2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униципальная програм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информационного общества в Томском районе на 2016 - 2020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 муниципальной программы.</w:t>
      </w:r>
    </w:p>
    <w:p>
      <w:pPr>
        <w:pStyle w:val="Normal"/>
        <w:widowControl w:val="false"/>
        <w:spacing w:lineRule="exact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20"/>
        <w:gridCol w:w="266"/>
        <w:gridCol w:w="760"/>
        <w:gridCol w:w="44"/>
        <w:gridCol w:w="948"/>
        <w:gridCol w:w="992"/>
        <w:gridCol w:w="984"/>
        <w:gridCol w:w="9"/>
        <w:gridCol w:w="15"/>
        <w:gridCol w:w="12"/>
        <w:gridCol w:w="965"/>
        <w:gridCol w:w="889"/>
        <w:gridCol w:w="23"/>
      </w:tblGrid>
      <w:tr>
        <w:trPr>
          <w:trHeight w:val="79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bookmarkStart w:id="0" w:name="RANGE!A1%3AF32"/>
            <w:bookmarkEnd w:id="0"/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 xml:space="preserve">«Развитие информационного общества в Томском районе на 2016 - 2020 годы»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елами Администрации Томск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 муниципальной программы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Делами Администрации Томского район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муниципальной программы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елами Администрации Томского район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рочная цель социально-экономического развития Томского района, на реализацию которой направлена муниципальная программа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 xml:space="preserve">Обеспечение стабильного повышения качества жизни населения посредством устойчивого развития экономики и повышения эффективности муниципального управления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системы муниципального управления в Томском район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6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Показатели цели муниципальной программы и их значения (с детализацией по годам реализации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цели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019</w:t>
            </w:r>
            <w:r>
              <w:rPr>
                <w:rFonts w:cs="Times New Roman" w:ascii="Times New Roman" w:hAnsi="Times New Roman"/>
              </w:rPr>
              <w:t>г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1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жителей Томского района, использующих механизм получения муниципальных услуг в электронном виде, %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дачи муниципальной программы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Повышение эффективности информационных технологий администраций района и сельских поселений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задач муниципальной программы и их значения (с детализацией по годам реализации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задач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</w:tr>
      <w:tr>
        <w:trPr>
          <w:trHeight w:val="288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Times New Roman" w:ascii="Times New Roman" w:hAnsi="Times New Roman"/>
              </w:rPr>
              <w:t>Задача 1. Повышение эффективности информационных технологий администраций района и сельских поселений.</w:t>
            </w:r>
          </w:p>
        </w:tc>
      </w:tr>
      <w:tr>
        <w:trPr>
          <w:trHeight w:val="126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right="-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 Доступность сетевых ресурсов на территории Томского района, %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</w:tr>
      <w:tr>
        <w:trPr>
          <w:trHeight w:val="38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муниципальной программы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программа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ернизация сетевой инфраструктуры администраций района и сельских посел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3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целевые программы, входящие в состав муниципальной программы (далее - ВЦП)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рограммы</w:t>
            </w:r>
          </w:p>
        </w:tc>
        <w:tc>
          <w:tcPr>
            <w:tcW w:w="8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16 – </w:t>
            </w:r>
            <w:r>
              <w:rPr>
                <w:rFonts w:cs="Times New Roman" w:ascii="Times New Roman" w:hAnsi="Times New Roman"/>
                <w:lang w:val="en-US"/>
              </w:rPr>
              <w:t>2020</w:t>
            </w:r>
            <w:r>
              <w:rPr>
                <w:rFonts w:cs="Times New Roman" w:ascii="Times New Roman" w:hAnsi="Times New Roman"/>
              </w:rPr>
              <w:t>гг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4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муниципальной программы (с детализацией по годам реализации, тыс. рублей)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</w:tr>
      <w:tr>
        <w:trPr>
          <w:trHeight w:val="46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по согласованию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9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омского район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сельских поселений (по согласованию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5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8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источникам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bookmarkStart w:id="1" w:name="Par283"/>
      <w:bookmarkEnd w:id="1"/>
      <w:r>
        <w:rPr>
          <w:rFonts w:cs="Times New Roman" w:ascii="Times New Roman" w:hAnsi="Times New Roman"/>
          <w:sz w:val="24"/>
          <w:szCs w:val="24"/>
        </w:rPr>
        <w:t xml:space="preserve"> Характеристика текущего состояния сф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эффективности деятельности органов местного самоуправления невозможно без применения средств вычислительной техники и современных информационных технологий обработки данных.</w:t>
      </w:r>
    </w:p>
    <w:p>
      <w:pPr>
        <w:pStyle w:val="Normal"/>
        <w:widowControl w:val="false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стоящий момент в органах, структурных подразделениях Администрации Томского района и сельских поселениях (далее – структурное подразделение) используется устаревшее оборудование автоматизированных рабочих мест, которое не соответствует современным требованиям. Из эксплуатируемых компьютеров более 50 % находятся в эксплуатации свыше 5 лет. </w:t>
      </w:r>
    </w:p>
    <w:p>
      <w:pPr>
        <w:pStyle w:val="Normal"/>
        <w:widowControl w:val="false"/>
        <w:autoSpaceDE w:val="false"/>
        <w:spacing w:lineRule="auto" w:line="264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ждое структурное подразделение самостоятельно решает вопросы технического обеспечения автоматизированных рабочих мест, формирования потребностей необходимого лицензионного программного обеспечения и его приобретения, вопросы приобретения серверов и хранилищ данных. Это приводит к нерациональному использованию ресурсов вычислительных мощностей, снижению коэффициента загрузки оборудования из-за необходимости иметь собственный запас вычислительных мощностей и резервные объемы хранения данных для обеспечения бесперебойной работы информационных систем.</w:t>
      </w:r>
    </w:p>
    <w:p>
      <w:pPr>
        <w:pStyle w:val="Normal"/>
        <w:widowControl w:val="false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овление отработавшей свой ресурс вычислительной техники, программного обеспечения производится разрозненно и малыми объемами, что не позволяет использовать потенциал экономии выделенных средств, который обеспечивает конкуренция между участниками при проведении конкурсных мероприятий при централизованных закупках товаров и услуг. </w:t>
      </w:r>
    </w:p>
    <w:p>
      <w:pPr>
        <w:pStyle w:val="Normal"/>
        <w:widowControl w:val="false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изованное приобретение оборудования и программного обеспечения, предусмотренное мероприятиями Программы, позволит снизить затраты на техническое оснащение автоматизированных рабочих мест, уменьшить показатель совокупной стоимости владения информационно-коммуникационной инфраструктурой, обеспечит оптимальную загрузку оборудования  и консолидацию разрозненных аппаратно-программных комплексов.</w:t>
      </w:r>
    </w:p>
    <w:p>
      <w:pPr>
        <w:pStyle w:val="Normal"/>
        <w:widowControl w:val="false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оявляется возможность динамически перераспределять ресурсы между вычислительными мощностями в зависимости от их загрузки, легко наращивать вычислительные мощности в случае необходимости, централизованно управлять вычислительными ресурсами.</w:t>
      </w:r>
    </w:p>
    <w:p>
      <w:pPr>
        <w:pStyle w:val="Normal"/>
        <w:widowControl w:val="false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развития информационных технологий и формирования информационного общества большое внимание уделяется возможности получения гражданами услуг в электронном виде.</w:t>
      </w:r>
    </w:p>
    <w:p>
      <w:pPr>
        <w:pStyle w:val="Normal"/>
        <w:widowControl w:val="false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7.07.2010 № 210-ФЗ "Об организации предоставления государственных и муниципальных услуг" необходимо обеспечить доступ заявителей к сведениям о государственных и муниципальных услугах с использованием информационно-телекоммуникационной сети "Интернет". Реализация мероприятий Программы позволит обеспечить рост доли муниципальных услуг, оказываемых органами местного самоуправления, предоставление которых предусмотрено в электронном виде.</w:t>
      </w:r>
    </w:p>
    <w:p>
      <w:pPr>
        <w:pStyle w:val="Normal"/>
        <w:widowControl w:val="false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7.07.2006 № 152-ФЗ "О персональных данных" предписывает в обязательном порядке обеспечить соответствующую защиту обрабатываемых персональных данных. В результате реализации технических мер защиты информации, предусмотренных данной Программой, будет приведена в соответствие требованиям законодательства система защиты персональных данных от несанкционированного доступа.</w:t>
      </w:r>
    </w:p>
    <w:p>
      <w:pPr>
        <w:pStyle w:val="Normal"/>
        <w:widowControl w:val="false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документов в большинстве случаев возникает потребность обращения или включения в состав документации ранее созданных документов. В рамках действующего электронного документооборота требуется наличие их электронных копий.</w:t>
      </w:r>
    </w:p>
    <w:p>
      <w:pPr>
        <w:pStyle w:val="Normal"/>
        <w:widowControl w:val="false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ающие требования к функционалу системы электронного документооборота, необходимость интеграции системы электронного документооборота с региональными и федеральными ресурсами требуют модернизацию используемой структурными подразделениями системы электронного документооборота. Для решения этой задачи мероприятия муниципальной программы предусматривают поэтапный переход на полнофункциональную систему электронного документооборота.</w:t>
      </w:r>
    </w:p>
    <w:p>
      <w:pPr>
        <w:pStyle w:val="Normal"/>
        <w:widowControl w:val="false"/>
        <w:autoSpaceDE w:val="false"/>
        <w:spacing w:lineRule="auto" w:line="264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этой проблемы предусмотрены мероприятия, которые обеспечат создание единой системы электронного документооборота и делопроизводства (СЭДД), что позволит иметь:</w:t>
      </w:r>
    </w:p>
    <w:p>
      <w:pPr>
        <w:pStyle w:val="Normal"/>
        <w:widowControl w:val="false"/>
        <w:autoSpaceDE w:val="false"/>
        <w:spacing w:lineRule="auto" w:line="264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ую информационную систему для ведения делопроизводства в электронном виде;</w:t>
      </w:r>
    </w:p>
    <w:p>
      <w:pPr>
        <w:pStyle w:val="Normal"/>
        <w:widowControl w:val="false"/>
        <w:autoSpaceDE w:val="false"/>
        <w:spacing w:lineRule="auto" w:line="264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ые версии существующих документов;</w:t>
      </w:r>
    </w:p>
    <w:p>
      <w:pPr>
        <w:pStyle w:val="Normal"/>
        <w:widowControl w:val="false"/>
        <w:autoSpaceDE w:val="false"/>
        <w:spacing w:lineRule="auto" w:line="264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тивный доступ к открытой части документов для всех сотрудников;</w:t>
      </w:r>
    </w:p>
    <w:p>
      <w:pPr>
        <w:pStyle w:val="Normal"/>
        <w:widowControl w:val="false"/>
        <w:autoSpaceDE w:val="false"/>
        <w:spacing w:lineRule="auto" w:line="264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грацию существующих информационных систем и СЭДД.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целью учета земельных участков на территории Томского района и осуществления контроля за их движением и использованием Администрацией Томского района внедрена в эксплуатацию автоматизированная геоинформационная система "АГИС" и программный модуль "Единое окно". Однако в связи с постоянно изменяющимися требованиями действующего земельного законодательства, возникает необходимость обеспечения контроля за поступающей информацией для внесения сведений в базу данных и постоянного совершенствования программного продукта.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роприятия муниципальной программы направлены на повышение качества и эффективности муниципального управления за счет формирования муниципальных информационных ресурсов, обеспечения надежности функционирования информационных систем, развития единого информационного пространства и электронного документооборота.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ограммного метода позволит обеспечить целенаправленную реализацию политики Администрации Томского района в сфере использования информационно-коммуникационных технологий. Существующий уровень технической проработки указанных задач позволяет рассчитывать на успешную реализацию муниципальной программы при условии адекватного организационного и ресурсного обеспечения. </w:t>
      </w:r>
    </w:p>
    <w:p>
      <w:pPr>
        <w:pStyle w:val="Normal"/>
        <w:spacing w:lineRule="auto" w:line="264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будет способствовать повышению доступности ИТ-инфраструктуры и муниципальных информационных систем, обеспечению информационной безопасности, внедрению новых информационных технологий в практику управленческой деятельности Томского района и как следствие - развитие информационного общества на его территории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bookmarkStart w:id="2" w:name="Par292"/>
      <w:bookmarkEnd w:id="2"/>
      <w:r>
        <w:rPr>
          <w:rFonts w:cs="Times New Roman" w:ascii="Times New Roman" w:hAnsi="Times New Roman"/>
          <w:sz w:val="25"/>
          <w:szCs w:val="25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Цель и задачи муниципальной програм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казатели цели и задач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казателей цели и задач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дения о порядке сбора информ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 и методике их расч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391"/>
        <w:gridCol w:w="1417"/>
        <w:gridCol w:w="886"/>
        <w:gridCol w:w="1276"/>
        <w:gridCol w:w="1418"/>
        <w:gridCol w:w="2409"/>
        <w:gridCol w:w="1276"/>
        <w:gridCol w:w="1559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сбора данны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ые характеристики показател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горитм формирования (формула) расчета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 сбора информ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за сбор данных по показателю 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531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Start w:id="4" w:name="Par534"/>
            <w:bookmarkEnd w:id="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bookmarkStart w:id="5" w:name="Par541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цели муниципальной программы (Повышение эффективности системы муниципального управления в Томском районе)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. Доля жителей Томского района, использующих механизм получения муниципальных услуг в электронном ви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щее число жителей Томского район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число жителей Томского района, использующих механизм получения муниципальных услуг в электронном вид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ы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  <w:br/>
              <w:t xml:space="preserve"> Управления Делами Администрации Томского района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/>
            </w:pPr>
            <w:bookmarkStart w:id="6" w:name="Par562"/>
            <w:bookmarkEnd w:id="6"/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и 1 муниципальной программы (Повышение эффективности информационных технологий администраций района и сельских поселений)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сетевых ресурсов на территории Томского район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 =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00 - Оврп / Вф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- доступность ИТ-ресур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рп - общее время простоя функционирования ИТ-ресурсов, час.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ф - время непрерывного функционирования ИТ-ресурсов, час.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ы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  <w:br/>
              <w:t xml:space="preserve"> Управления Делами Администрации Томского района</w:t>
            </w:r>
          </w:p>
        </w:tc>
      </w:tr>
    </w:tbl>
    <w:p>
      <w:pPr>
        <w:pStyle w:val="ListParagraph"/>
        <w:widowControl w:val="false"/>
        <w:autoSpaceDE w:val="false"/>
        <w:spacing w:lineRule="auto" w:line="264" w:before="0" w:after="120"/>
        <w:ind w:left="0" w:hanging="0"/>
        <w:contextualSpacing/>
        <w:jc w:val="both"/>
        <w:rPr>
          <w:rFonts w:ascii="Times New Roman" w:hAnsi="Times New Roman" w:cs="Times New Roman"/>
          <w:strike/>
          <w:sz w:val="25"/>
          <w:szCs w:val="25"/>
        </w:rPr>
      </w:pPr>
      <w:r>
        <w:rPr>
          <w:rFonts w:cs="Times New Roman" w:ascii="Times New Roman" w:hAnsi="Times New Roman"/>
          <w:strike/>
          <w:sz w:val="25"/>
          <w:szCs w:val="25"/>
        </w:rPr>
      </w:r>
      <w:bookmarkStart w:id="7" w:name="Par583"/>
      <w:bookmarkStart w:id="8" w:name="Par583"/>
      <w:bookmarkEnd w:id="8"/>
    </w:p>
    <w:p>
      <w:pPr>
        <w:sectPr>
          <w:type w:val="nextPage"/>
          <w:pgSz w:w="11906" w:h="16838"/>
          <w:pgMar w:left="1134" w:right="624" w:gutter="0" w:header="0" w:top="851" w:footer="0" w:bottom="624"/>
          <w:pgNumType w:fmt="decimal"/>
          <w:formProt w:val="false"/>
          <w:textDirection w:val="lrTb"/>
          <w:docGrid w:type="default" w:linePitch="360" w:charSpace="0"/>
        </w:sectPr>
        <w:pStyle w:val="ListParagraph"/>
        <w:widowControl w:val="false"/>
        <w:autoSpaceDE w:val="false"/>
        <w:spacing w:lineRule="auto" w:line="264" w:before="0" w:after="120"/>
        <w:contextualSpacing/>
        <w:jc w:val="both"/>
        <w:rPr>
          <w:rFonts w:ascii="Times New Roman" w:hAnsi="Times New Roman" w:cs="Times New Roman"/>
          <w:strike/>
          <w:sz w:val="25"/>
          <w:szCs w:val="25"/>
        </w:rPr>
      </w:pPr>
      <w:r>
        <w:rPr>
          <w:rFonts w:cs="Times New Roman" w:ascii="Times New Roman" w:hAnsi="Times New Roman"/>
          <w:strike/>
          <w:sz w:val="25"/>
          <w:szCs w:val="25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Ресурсное обеспечение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58" w:type="dxa"/>
        <w:jc w:val="left"/>
        <w:tblInd w:w="-112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6"/>
        <w:gridCol w:w="2438"/>
        <w:gridCol w:w="1751"/>
        <w:gridCol w:w="1190"/>
        <w:gridCol w:w="1639"/>
        <w:gridCol w:w="1559"/>
        <w:gridCol w:w="1560"/>
        <w:gridCol w:w="1559"/>
        <w:gridCol w:w="1559"/>
        <w:gridCol w:w="1707"/>
      </w:tblGrid>
      <w:tr>
        <w:trPr/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дачи муниципальной программы, подпрограммы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(тыс. рублей)</w:t>
            </w:r>
          </w:p>
        </w:tc>
        <w:tc>
          <w:tcPr>
            <w:tcW w:w="7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</w:t>
            </w:r>
          </w:p>
        </w:tc>
      </w:tr>
      <w:tr>
        <w:trPr>
          <w:trHeight w:val="1111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а Том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ов сельских поселений 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х источников (по согласованию)</w:t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3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Par646"/>
            <w:bookmarkEnd w:id="9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Повышение эффективности информационных технологий администраций района и сельских поселений.</w:t>
            </w:r>
          </w:p>
        </w:tc>
      </w:tr>
      <w:tr>
        <w:trPr>
          <w:trHeight w:val="23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ернизация сетевой инфраструктуры администраций района и сельских поселений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  <w:br/>
              <w:t xml:space="preserve"> Управления Делами Администрации Томского района</w:t>
            </w:r>
          </w:p>
        </w:tc>
      </w:tr>
      <w:tr>
        <w:trPr>
          <w:trHeight w:val="315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10" w:name="Par684"/>
            <w:bookmarkStart w:id="11" w:name="Par684"/>
            <w:bookmarkEnd w:id="11"/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9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6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  <w:highlight w:val="red"/>
        </w:rPr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за счет средств бюджета Томского района по главным распорядителям средств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5"/>
          <w:szCs w:val="25"/>
          <w:highlight w:val="red"/>
        </w:rPr>
      </w:pPr>
      <w:r>
        <w:rPr>
          <w:rFonts w:cs="Times New Roman" w:ascii="Times New Roman" w:hAnsi="Times New Roman"/>
          <w:sz w:val="25"/>
          <w:szCs w:val="25"/>
          <w:highlight w:val="red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635</wp:posOffset>
                </wp:positionV>
                <wp:extent cx="925385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38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62" w:type="dxa"/>
                                <w:left w:w="10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600"/>
                              <w:gridCol w:w="4469"/>
                              <w:gridCol w:w="1984"/>
                              <w:gridCol w:w="3436"/>
                              <w:gridCol w:w="4084"/>
                            </w:tblGrid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N пп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именование задачи, мероприятия муниципальной программы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рок исполнения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ъем финансирования за счет средств бюджета Томского района (тыс. рублей)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частники - главные распорядители средств бюджета Томского района (ГРБС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министрация Том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trike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рограмма 1 Модернизация сетевой инфраструктуры администраций района и сельских посел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outlineLvl w:val="3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bookmarkStart w:id="12" w:name="Par793"/>
                                  <w:bookmarkEnd w:id="12"/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9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дача 1 Подпрограммы (Обеспечение эффективной и бесперебойной работы информационных систем администраций района и сельских поселений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новное мероприятие: Обеспечение эффективной и бесперебойной работы информационных систем администраций района и сельских поселений, в том числе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ставка средств вычислительной техники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outlineLvl w:val="3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bookmarkStart w:id="13" w:name="Par824"/>
                                  <w:bookmarkEnd w:id="13"/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9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дача 2 Подпрограммы (Создание центра обработки данных на территории Томского района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новное мероприятие: Создание центра обработки данных на территории Томского района, в том числе: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29,6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2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4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2,6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ставка и внедрение серверного оборудовани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29,6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29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4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2,6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72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5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97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Задача 3 Подпрограммы (Создание и развитие единого информационного пространства и электронного документооборота в Томском районе)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новное мероприятие: Создание и развитие единого информационного пространства и электронного документооборота в Томском районе, 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57,4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5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0,4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работ по модернизации системы электронного делопроизводства «Кодекс: Документооборот» на территории Томского района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57,4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5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7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0,4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3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7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973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дача 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программы  (Обеспечение автоматизированного учета земельных участк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новное мероприятие: Обслуживание и модернизация геоинформационной системы учёта земельных участков на территории Томского района и градостроительной документации Томского район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3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5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казание услуг по обслуживанию автоматизированной геоинформационной системы учета земельных участков (АГИС) на территории Томского район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12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полнение работ по модернизации автоматизированной геоинформационной системы учета земельных участков (АГИС) на территории Томского район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4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 по Подпрограмм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43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87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6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2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того по муниципальной программ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43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824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87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6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2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3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65pt;height:595.3pt;mso-wrap-distance-left:0pt;mso-wrap-distance-right:9pt;mso-wrap-distance-top:0pt;mso-wrap-distance-bottom:0pt;margin-top:0.05pt;mso-position-vertical-relative:text;margin-left:-5.1pt;mso-position-horizontal-relative:text">
                <v:fill opacity="0f"/>
                <v:textbox inset="0in,0in,0in,0in">
                  <w:txbxContent>
                    <w:tbl>
                      <w:tblPr>
                        <w:tblW w:w="14573" w:type="dxa"/>
                        <w:jc w:val="left"/>
                        <w:tblInd w:w="-5" w:type="dxa"/>
                        <w:tblLayout w:type="fixed"/>
                        <w:tblCellMar>
                          <w:top w:w="62" w:type="dxa"/>
                          <w:left w:w="10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600"/>
                        <w:gridCol w:w="4469"/>
                        <w:gridCol w:w="1984"/>
                        <w:gridCol w:w="3436"/>
                        <w:gridCol w:w="4084"/>
                      </w:tblGrid>
                      <w:tr>
                        <w:trPr>
                          <w:trHeight w:val="1111" w:hRule="atLeast"/>
                        </w:trPr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N пп</w:t>
                            </w:r>
                          </w:p>
                        </w:tc>
                        <w:tc>
                          <w:tcPr>
                            <w:tcW w:w="4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именование задачи, мероприятия муниципальной программы</w:t>
                            </w:r>
                          </w:p>
                        </w:tc>
                        <w:tc>
                          <w:tcPr>
                            <w:tcW w:w="19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рок исполнения</w:t>
                            </w:r>
                          </w:p>
                        </w:tc>
                        <w:tc>
                          <w:tcPr>
                            <w:tcW w:w="34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ъем финансирования за счет средств бюджета Томского района (тыс. рублей)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частники - главные распорядители средств бюджета Томского района (ГРБС)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министрация Томск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9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trike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программа 1 Модернизация сетевой инфраструктуры администраций района и сельских поселений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outlineLvl w:val="3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bookmarkStart w:id="14" w:name="Par793"/>
                            <w:bookmarkEnd w:id="14"/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9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дача 1 Подпрограммы (Обеспечение эффективной и бесперебойной работы информационных систем администраций района и сельских поселений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новное мероприятие: Обеспечение эффективной и бесперебойной работы информационных систем администраций района и сельских поселений, в том числе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446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ставка средств вычислительной техники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outlineLvl w:val="3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bookmarkStart w:id="15" w:name="Par824"/>
                            <w:bookmarkEnd w:id="15"/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9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дача 2 Подпрограммы (Создание центра обработки данных на территории Томского района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новное мероприятие: Создание центра обработки данных на территории Томского района, в том числе: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29,6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2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4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4</w:t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2,6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2,6</w:t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50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446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ставка и внедрение серверного оборудовани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29,6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29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4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04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2,6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72,6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5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5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97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Задача 3 Подпрограммы (Создание и развитие единого информационного пространства и электронного документооборота в Томском районе)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новное мероприятие: Создание и развитие единого информационного пространства и электронного документооборота в Томском районе, в том числе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57,4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5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0,4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0,4</w:t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1.</w:t>
                            </w:r>
                          </w:p>
                        </w:tc>
                        <w:tc>
                          <w:tcPr>
                            <w:tcW w:w="446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работ по модернизации системы электронного делопроизводства «Кодекс: Документооборот» на территории Томского район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57,4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5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780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0,4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30,4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7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47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973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дача 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программы  (Обеспечение автоматизированного учета земельных участков)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сновное мероприятие: Обслуживание и модернизация геоинформационной системы учёта земельных участков на территории Томского района и градостроительной документации Томского район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56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3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3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03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7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8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446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казание услуг по обслуживанию автоматизированной геоинформационной системы учета земельных участков (АГИС) на территории Томского район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12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012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3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3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3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3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4469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полнение работ по модернизации автоматизированной геоинформационной системы учета земельных участков (АГИС) на территории Томского район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4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944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7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60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 по Подпрограмм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43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87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6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2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того по муниципальной программ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43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824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87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6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2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3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51" w:right="709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5"/>
          <w:szCs w:val="25"/>
          <w:highlight w:val="red"/>
        </w:rPr>
        <w:br w:type="textWrapping" w:clear="all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Par339"/>
      <w:bookmarkStart w:id="17" w:name="Par329"/>
      <w:bookmarkEnd w:id="16"/>
      <w:bookmarkEnd w:id="17"/>
      <w:r>
        <w:rPr>
          <w:rFonts w:cs="Times New Roman" w:ascii="Times New Roman" w:hAnsi="Times New Roman"/>
          <w:sz w:val="24"/>
          <w:szCs w:val="24"/>
        </w:rPr>
        <w:t xml:space="preserve">4. Управление и контроль за реализацией муниципальной программы, в том числ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ализ риск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атором Программы является заместитель Главы Томского района – начальник Управления Делами Администрации Том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, контроль и мониторинг реализации Программы осуществляет ответственный исполнитель Программы - Управление Делами Администрации Том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мероприятий программы может осуществляться передача межбюджетных трансфертов из бюджетов сельских поселений в бюджет Том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реализацию Программы, достижение показателей цели и задач, своевременное внесение изменений несет ответственный исполнитель Программы - Управление Делами Администрации Том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Делами Администрации Томского района самостоятельно, в пределах своей компетенции, организует взаимодействие с соответствующими структурными подразделениями,  исполнительными органами власти Томской области для обеспечения участия в государственных программах Томской области, реализации иных проектов и программ в целях исполнения настояще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ми рисками в ходе реализаци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шние факторы, препятствующие развитию информационного общества в Томском район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нансово-экономический кризис, приводящий к сокращению источников доходов бюджетов различных уровн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ожившееся распределение бюджетных полномочий между федеральным центром, субъектами РФ и муниципальными образованиями, приводящее к сокращению бюджетных возможностей регионов и значительно ограничивающее возможности муниципальных образований  по реализации проектов в области использования информационно-коммуникационных технологий в муниципальных образования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окая степень зависимости ресурсного обеспечения развития информационного общества от конъюнктуры рынка, создающая риски для источников финансирования бюджета Том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льная зависимость сектора информационно-коммуникационных технологий РФ от импорта элементов ИТ-инфраструктуры (компьютеры, комплектующие, телекоммуникационное оборудование, программное обеспечен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утренние факторы, препятствующие развитию информационного общества в Томском район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абое распространение широкополосного доступа к сети Интернет, что ограничивает возможности современных видов использования сети Интернет населением и организациями бюджетной сфер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достаточность бюджетного финансирования, выделяемого на цели развития информационного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ое кадровое обеспечение учреждений, предоставляющих услуги, в том числе и по принципу "одного окна"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ые механизмы минимизации риск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спользование проектного метода реализации Программы, определение уровня участия ответственного исполнителя, соисполнителей и участников Программы в процессе принятия решения, повышение уровня ответственности со стороны всех учас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обучение компьютерной грамотности муниципальных служащих, работников бюджетной сферы, населения Том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применение дополнительных способов по информированию получателей государственных и муницип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влечение внебюджетных средств и средств местных бюджетов для реализации мероприятий Программы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  <w:sz w:val="8"/>
          <w:szCs w:val="8"/>
          <w:lang w:eastAsia="ru-RU"/>
        </w:rPr>
      </w:pPr>
      <w:r>
        <w:rPr>
          <w:rFonts w:cs="Times New Roman" w:ascii="Times New Roman" w:hAnsi="Times New Roman"/>
          <w:color w:val="FF0000"/>
          <w:sz w:val="8"/>
          <w:szCs w:val="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аспорт подпрограммы 1“Модернизация сетевой инфраструктуры администраций района и сельских поселений”</w:t>
      </w:r>
      <w:r>
        <w:rPr/>
        <w:t xml:space="preserve"> муниципальной программы.</w:t>
      </w:r>
    </w:p>
    <w:tbl>
      <w:tblPr>
        <w:tblW w:w="9814" w:type="dxa"/>
        <w:jc w:val="left"/>
        <w:tblInd w:w="13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324"/>
        <w:gridCol w:w="2212"/>
        <w:gridCol w:w="851"/>
        <w:gridCol w:w="851"/>
        <w:gridCol w:w="850"/>
        <w:gridCol w:w="732"/>
        <w:gridCol w:w="12"/>
        <w:gridCol w:w="36"/>
        <w:gridCol w:w="12"/>
        <w:gridCol w:w="12"/>
        <w:gridCol w:w="12"/>
        <w:gridCol w:w="34"/>
        <w:gridCol w:w="794"/>
        <w:gridCol w:w="12"/>
        <w:gridCol w:w="17"/>
        <w:gridCol w:w="7"/>
        <w:gridCol w:w="12"/>
        <w:gridCol w:w="1034"/>
      </w:tblGrid>
      <w:tr>
        <w:trPr>
          <w:trHeight w:val="60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</w:t>
            </w:r>
          </w:p>
        </w:tc>
        <w:tc>
          <w:tcPr>
            <w:tcW w:w="7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Модернизация сетевой инфраструктуры администраций района и сельских поселений.</w:t>
            </w:r>
          </w:p>
        </w:tc>
      </w:tr>
      <w:tr>
        <w:trPr>
          <w:trHeight w:val="1367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ь муниципальной программы (ответственный за подпрограмму)</w:t>
            </w:r>
          </w:p>
        </w:tc>
        <w:tc>
          <w:tcPr>
            <w:tcW w:w="7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Делами Администрации Томского района.</w:t>
            </w:r>
          </w:p>
        </w:tc>
      </w:tr>
      <w:tr>
        <w:trPr>
          <w:trHeight w:val="56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и подпрограммы</w:t>
            </w:r>
          </w:p>
        </w:tc>
        <w:tc>
          <w:tcPr>
            <w:tcW w:w="7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Делами Администрации Томского района.</w:t>
            </w:r>
          </w:p>
        </w:tc>
      </w:tr>
      <w:tr>
        <w:trPr>
          <w:trHeight w:val="58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7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эффективности информационных технологий администраций района и сельских поселений </w:t>
            </w:r>
          </w:p>
        </w:tc>
      </w:tr>
      <w:tr>
        <w:trPr>
          <w:trHeight w:val="357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цели подпрограммы и их значения (с детализацией по годам реализаци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ц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>
          <w:trHeight w:val="132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1. Доступность сетевых ресурсов на территории Томского района,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7</w:t>
            </w:r>
          </w:p>
        </w:tc>
        <w:tc>
          <w:tcPr>
            <w:tcW w:w="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</w:tr>
      <w:tr>
        <w:trPr>
          <w:trHeight w:val="2070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7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эффективной и бесперебойной работы информационных систем администраций района и сельских поселен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Задача 2. Создание центра обработки данных на территории Томского район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Создание и развитие единого информационного пространства и электронного документооборота в Томском районе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 Обеспечение автоматизированного учета земельных участков.</w:t>
            </w:r>
          </w:p>
        </w:tc>
      </w:tr>
      <w:tr>
        <w:trPr/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задач подпрограммы и их значения (с детализацией по годам реализаци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зад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 Обеспечение эффективной и бесперебойной работы информационных систем администраций района и сельских поселений.</w:t>
            </w:r>
          </w:p>
        </w:tc>
      </w:tr>
      <w:tr>
        <w:trPr>
          <w:trHeight w:val="163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Показатели задачи 1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органов местного самоуправления на территории Томского района предоставляющих муниципальные услуги с использованием информационно-коммуникационных технологий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. Создание центра обработки данных на территории Томского района.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казатели задачи 2. Доля структурных подразделений, формирующих собственные информационные ресурсы в центре обработке данных (не менее, 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. Создание и развитие единого информационного пространства и электронного документооборота в Томском районе.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задачи 3. Количество администраций сельских поселений, включенных в систему электронного документооборота в Томском районе,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. Обеспечение автоматизированного учета земельных участков.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задачи 3. Количество обновлений программного комплек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343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е целевые программы, входящие в состав подпрограммы (далее - ВЦП)</w:t>
            </w:r>
          </w:p>
        </w:tc>
        <w:tc>
          <w:tcPr>
            <w:tcW w:w="7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631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74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-2020 гг.</w:t>
            </w:r>
          </w:p>
        </w:tc>
      </w:tr>
      <w:tr>
        <w:trPr>
          <w:trHeight w:val="413" w:hRule="atLeast"/>
        </w:trPr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и источники финансирования подпрограммы (с детализацией по годам реализации, тыс. рублей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 год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Том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</w:tc>
        <w:tc>
          <w:tcPr>
            <w:tcW w:w="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ы сельских поселений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по согласованию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источник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</w:tc>
        <w:tc>
          <w:tcPr>
            <w:tcW w:w="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56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142" w:firstLine="708"/>
        <w:outlineLvl w:val="2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  <w:bookmarkStart w:id="18" w:name="Par1089"/>
      <w:bookmarkStart w:id="19" w:name="Par1089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ind w:left="142" w:firstLine="708"/>
        <w:outlineLvl w:val="2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 Характеристика сф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ализации подпрограммы 1 “Модернизация сетевой инфраструктуры администраций района и сельских поселений”, описание основных проблем в указанной сфере и прогноз ее разви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64" w:before="0" w:after="12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растающие требования к функционалу системы электронного документооборота, необходимость интеграции функционирующей системы электронного документооборота с региональными и федеральными ресурсами требуют модернизации, используемой структурными подразделениями, системы электронного документооборота. Для решения этой задачи мероприятия подпрограммы предусматривают поэтапный переход на полнофункциональную систему электронного документооборота.</w:t>
      </w:r>
    </w:p>
    <w:p>
      <w:pPr>
        <w:pStyle w:val="Normal"/>
        <w:widowControl w:val="false"/>
        <w:autoSpaceDE w:val="false"/>
        <w:spacing w:lineRule="auto" w:line="264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этой проблемы предусмотрены мероприятия, которые обеспечат создание единой системы электронного документооборота и делопроизводства (СЭДД), что позволит иметь:</w:t>
      </w:r>
    </w:p>
    <w:p>
      <w:pPr>
        <w:pStyle w:val="Normal"/>
        <w:widowControl w:val="false"/>
        <w:autoSpaceDE w:val="false"/>
        <w:spacing w:lineRule="auto" w:line="264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ую информационную систему для ведения делопроизводства в электронном виде;</w:t>
      </w:r>
    </w:p>
    <w:p>
      <w:pPr>
        <w:pStyle w:val="Normal"/>
        <w:widowControl w:val="false"/>
        <w:autoSpaceDE w:val="false"/>
        <w:spacing w:lineRule="auto" w:line="264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ые версии существующих документов;</w:t>
      </w:r>
    </w:p>
    <w:p>
      <w:pPr>
        <w:pStyle w:val="Normal"/>
        <w:widowControl w:val="false"/>
        <w:autoSpaceDE w:val="false"/>
        <w:spacing w:lineRule="auto" w:line="264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ивный доступ к открытой части документов для всех сотрудников;</w:t>
      </w:r>
    </w:p>
    <w:p>
      <w:pPr>
        <w:pStyle w:val="Normal"/>
        <w:widowControl w:val="false"/>
        <w:autoSpaceDE w:val="false"/>
        <w:spacing w:lineRule="auto" w:line="264" w:before="0" w:after="12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грацию существующих информационных систем и СЭДД.</w:t>
      </w:r>
    </w:p>
    <w:p>
      <w:pPr>
        <w:pStyle w:val="ConsPlusNormal"/>
        <w:spacing w:lineRule="auto" w:line="264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учета земельных участков на территории Томского района и осуществления контроля за их движением и использованием Администрацией Томского района внедрена в эксплуатацию автоматизированная геоинформационная система "АГИС" и программный модуль "Единое окно", однако в связи с постоянно изменяющимися требованиями действующего земельного законодательства, возникает необходимость обеспечения контроля за поступающей информацией для внесения сведений в базу данных и постоянного совершенствования программного продукта.</w:t>
      </w:r>
    </w:p>
    <w:p>
      <w:pPr>
        <w:pStyle w:val="Normal"/>
        <w:spacing w:lineRule="auto" w:line="264" w:before="120" w:after="1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я подпрограмм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правлены на повышение качества и эффективности муниципального управления за счет формирования муниципальных информационных ресурсов, обеспечения надежности функционирования информационных систем, развития единого информационного пространства и электронного документооборота.</w:t>
      </w:r>
    </w:p>
    <w:p>
      <w:pPr>
        <w:pStyle w:val="Normal"/>
        <w:spacing w:lineRule="auto" w:line="264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программного метода позволит обеспечить целенаправленную реализацию политики Администрации Томского района в сфере использования информационно-коммуникационных технологий. Существующий уровень технической проработки указанных задач позволяет рассчитывать на успешную реализацию подпрограммы при условии адекватного организационного и ресурсного обеспечения. </w:t>
      </w:r>
    </w:p>
    <w:p>
      <w:pPr>
        <w:pStyle w:val="Normal"/>
        <w:spacing w:lineRule="auto" w:line="264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одход к построению центра обработки данных (ЦОД) состоит в развитии его как целостного вычислительного комплекса с использованием взаимоувязанных программных и аппаратных компонентов.</w:t>
      </w:r>
    </w:p>
    <w:p>
      <w:pPr>
        <w:pStyle w:val="Normal"/>
        <w:spacing w:lineRule="auto" w:line="264" w:before="0" w:after="12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а использования ЦОД:</w:t>
      </w:r>
    </w:p>
    <w:p>
      <w:pPr>
        <w:pStyle w:val="Normal"/>
        <w:spacing w:lineRule="auto" w:line="264" w:before="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и надежности эксплуатации вычислительных ресурсов;</w:t>
      </w:r>
    </w:p>
    <w:p>
      <w:pPr>
        <w:pStyle w:val="Normal"/>
        <w:spacing w:lineRule="auto" w:line="264" w:before="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сперебойной работы и высокая отказоустойчивость;</w:t>
      </w:r>
    </w:p>
    <w:p>
      <w:pPr>
        <w:pStyle w:val="Normal"/>
        <w:spacing w:lineRule="auto" w:line="264" w:before="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уровень безопасности информационных ресурсов;</w:t>
      </w:r>
    </w:p>
    <w:p>
      <w:pPr>
        <w:pStyle w:val="Normal"/>
        <w:spacing w:lineRule="auto" w:line="264" w:before="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ежность хранения данных, высокая емкость хранения;</w:t>
      </w:r>
    </w:p>
    <w:p>
      <w:pPr>
        <w:pStyle w:val="Normal"/>
        <w:spacing w:lineRule="auto" w:line="264" w:before="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тастрофоустойчивость;</w:t>
      </w:r>
    </w:p>
    <w:p>
      <w:pPr>
        <w:pStyle w:val="Normal"/>
        <w:spacing w:lineRule="auto" w:line="264" w:before="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трализованное управление и учет ресурсов;</w:t>
      </w:r>
    </w:p>
    <w:p>
      <w:pPr>
        <w:pStyle w:val="Normal"/>
        <w:spacing w:lineRule="auto" w:line="264" w:before="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доступа к ресурсам ЦОД;</w:t>
      </w:r>
    </w:p>
    <w:p>
      <w:pPr>
        <w:pStyle w:val="Normal"/>
        <w:spacing w:lineRule="auto" w:line="264" w:before="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масштабирования вычислительных ресурсов;</w:t>
      </w:r>
    </w:p>
    <w:p>
      <w:pPr>
        <w:pStyle w:val="Normal"/>
        <w:spacing w:lineRule="auto" w:line="264" w:before="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епрерывности функционирования всех информационных систем;</w:t>
      </w:r>
    </w:p>
    <w:p>
      <w:pPr>
        <w:pStyle w:val="Normal"/>
        <w:spacing w:lineRule="auto" w:line="264" w:before="0" w:after="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ая производительность обработки и передачи данных.</w:t>
      </w:r>
    </w:p>
    <w:p>
      <w:pPr>
        <w:pStyle w:val="Normal"/>
        <w:spacing w:lineRule="auto" w:line="264" w:before="0" w:after="12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будет способствовать повышению доступности ИТ-инфраструктуры  и муниципальных информационных систем, обеспечению информационной безопасности, внедрению новых информационных технологий в практику управленческой деятельности Томского района и как следствие - развитие информационного общества на его территор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851" w:right="73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показателей цели и задач под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едения о порядке сбора информ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 и методике их расчета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991" w:type="dxa"/>
        <w:jc w:val="left"/>
        <w:tblInd w:w="137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10"/>
        <w:gridCol w:w="2291"/>
        <w:gridCol w:w="1417"/>
        <w:gridCol w:w="1843"/>
        <w:gridCol w:w="1701"/>
        <w:gridCol w:w="2693"/>
        <w:gridCol w:w="1843"/>
        <w:gridCol w:w="2693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сбора данн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ременные характеристики показате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горитм формирования (формула) расчета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 сбора информ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за сбор данных по показателю </w:t>
            </w:r>
          </w:p>
        </w:tc>
      </w:tr>
      <w:tr>
        <w:trPr>
          <w:trHeight w:val="2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0" w:name="Par1109"/>
            <w:bookmarkEnd w:id="20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bookmarkStart w:id="21" w:name="Par1112"/>
            <w:bookmarkEnd w:id="2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20" w:after="120"/>
              <w:outlineLvl w:val="3"/>
              <w:rPr/>
            </w:pPr>
            <w:bookmarkStart w:id="22" w:name="Par1119"/>
            <w:bookmarkEnd w:id="22"/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цели подпрограммы (Повышение эффективности информационных технологий администраций района и сельских поселений)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ность сетевых ресурсов на территории Томского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= 100 - Оврп / Вф x 100%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- доступность ИТ-ресурс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рп - общее время простоя функционирования ИТ-ресурсов, час. в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ф - время непрерывного функционирования ИТ-ресурсов, час. в год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ый уч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  <w:br/>
              <w:t xml:space="preserve"> Управления Делами Администрации Томского района</w:t>
            </w:r>
          </w:p>
        </w:tc>
      </w:tr>
      <w:tr>
        <w:trPr/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3" w:name="Par1140"/>
            <w:bookmarkEnd w:id="23"/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и 1 подпрограммы (Обеспечение эффективной и бесперебойной работы информационных систем администраций района и сельских поселений)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рганов местного самоуправления </w:t>
            </w:r>
            <w:r>
              <w:rPr>
                <w:rFonts w:cs="Times New Roman" w:ascii="Times New Roman" w:hAnsi="Times New Roman"/>
              </w:rPr>
              <w:t>на территории Томского района,</w:t>
            </w:r>
            <w:r>
              <w:rPr>
                <w:rFonts w:cs="Times New Roman" w:ascii="Times New Roman" w:hAnsi="Times New Roman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ющих муниципальные услуги с использованием информационно-коммуникационных технолог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ый уч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  <w:br/>
              <w:t xml:space="preserve"> Управления Делами Администрации Томского района</w:t>
            </w:r>
          </w:p>
        </w:tc>
      </w:tr>
      <w:tr>
        <w:trPr/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и 2 подпрограммы (Создание центра обработки данных на территории Томского района)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структурных подразделений, формирующих собственные информационные ресурсы в центре обработке данных (не мене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*100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общее число структурных подразделений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количество формирующих собственные информационные ресурсы в центре обработке дан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ый уч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  <w:br/>
              <w:t xml:space="preserve"> Управления Делами Администрации Томского района</w:t>
            </w:r>
          </w:p>
        </w:tc>
      </w:tr>
      <w:tr>
        <w:trPr/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и 3 подпрограммы (Создание и развитие единого информационного пространства и электронного документооборота в Томском районе)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4" w:name="Par1161"/>
            <w:bookmarkEnd w:id="24"/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дминистраций сельских поселений, включенных в систему электронного документооборота в Томском райо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ый уч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  <w:br/>
              <w:t xml:space="preserve"> Управления Делами Администрации Томского района</w:t>
            </w:r>
          </w:p>
        </w:tc>
      </w:tr>
      <w:tr>
        <w:trPr/>
        <w:tc>
          <w:tcPr>
            <w:tcW w:w="14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задачи 4 подпрограммы (Обеспечение автоматизированного учета земельных участков).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новлений программного комплек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онец отчетного пери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ен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овременный уч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  <w:br/>
              <w:t xml:space="preserve"> Управления Делами Администрации Томского района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ых целевых программ, основных мероприят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есурсное обеспечение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984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7"/>
        <w:gridCol w:w="1921"/>
        <w:gridCol w:w="1276"/>
        <w:gridCol w:w="1417"/>
        <w:gridCol w:w="1418"/>
        <w:gridCol w:w="1417"/>
        <w:gridCol w:w="1239"/>
        <w:gridCol w:w="1275"/>
        <w:gridCol w:w="1418"/>
        <w:gridCol w:w="1134"/>
        <w:gridCol w:w="1559"/>
        <w:gridCol w:w="1313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п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дпрограммы, задачи подпрограммы, ВЦП (основного мероприятия) муниципальной 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 (тыс. рублей)</w:t>
            </w:r>
          </w:p>
        </w:tc>
        <w:tc>
          <w:tcPr>
            <w:tcW w:w="6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за счет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/ участник мероприятия</w:t>
            </w:r>
          </w:p>
        </w:tc>
        <w:tc>
          <w:tcPr>
            <w:tcW w:w="2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 конечного результата ВЦП (основного мероприятия), показатели непосредственного результата мероприятий, входящих в состав основного мероприятия, по годам реализации</w:t>
            </w:r>
          </w:p>
        </w:tc>
      </w:tr>
      <w:tr>
        <w:trPr>
          <w:trHeight w:val="45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го бюджета (по согласованию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го бюджета (по согласованию)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а Томского рай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ов сельских поселения (по согласованию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х источников (по согласованию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и единица измер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я по годам реализации</w:t>
            </w:r>
          </w:p>
        </w:tc>
      </w:tr>
      <w:tr>
        <w:trPr>
          <w:trHeight w:val="22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03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. Модернизация сетевой инфраструктуры администраций района и сельских поселений.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5" w:name="Par1233"/>
            <w:bookmarkEnd w:id="2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1. Обеспечение эффективной и бесперебойной работы информационных систем администраций района и сельских поселений.</w:t>
            </w:r>
          </w:p>
        </w:tc>
      </w:tr>
      <w:tr>
        <w:trPr>
          <w:trHeight w:val="2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Обеспечение эффективной и бесперебойной работы информационных систем администраций района и сельских поселений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тказоустойчивого оборудования, %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-10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31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52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78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100%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26" w:name="_GoBack"/>
            <w:bookmarkStart w:id="27" w:name="_GoBack"/>
            <w:bookmarkEnd w:id="27"/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средств вычислительной тех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чеслительной техники, ед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-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4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5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4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8" w:name="Par1270"/>
            <w:bookmarkEnd w:id="28"/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2. Создание центра обработки данных на территории Томского района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Создание центра обработки данных на территории Томского район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центра обработки данных,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50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75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100%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и внедрение сервер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ерверов, ед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2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1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1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а 3. Создание и развитие единого информационного пространства и электронного документооборота в Томском районе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.  Создание и развитие единого информационного пространства и электронного документооборота в Томском район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ограммного обеспечения системы документооборота, %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– 100%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модернизации системы электронного делопроизводства «Кодекс: Документооборот» на территории Томского райо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борудованных рабочих мест, ед.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19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38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дача 4. Обеспечение автоматизированного учета земельных участков</w:t>
            </w:r>
          </w:p>
        </w:tc>
      </w:tr>
      <w:tr>
        <w:trPr>
          <w:trHeight w:val="1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: Обслуживание и модернизация геоинформационной системы учёта земельных участков на территории Томского района и градостроительной документации Том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1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новлений программного комплекса, ед.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4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4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40</w:t>
            </w:r>
          </w:p>
        </w:tc>
      </w:tr>
      <w:tr>
        <w:trPr>
          <w:trHeight w:val="1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1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обслуживанию автоматизированной геоинформационной системы учета земельных участков (АГИС) на территории Том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новлений программного комплекса, ед.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4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4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40</w:t>
            </w:r>
          </w:p>
        </w:tc>
      </w:tr>
      <w:tr>
        <w:trPr>
          <w:trHeight w:val="177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5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2</w:t>
            </w:r>
          </w:p>
        </w:tc>
        <w:tc>
          <w:tcPr>
            <w:tcW w:w="19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модернизации автоматизированной геоинформационной системы учета земельных участков (АГИС) на территории Том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информатизации и кадровому обеспеч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>
          <w:trHeight w:val="251" w:hRule="atLeas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новлений программного комплекса, ед.</w:t>
            </w:r>
          </w:p>
        </w:tc>
        <w:tc>
          <w:tcPr>
            <w:tcW w:w="131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-4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-4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-40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-40</w:t>
            </w:r>
          </w:p>
        </w:tc>
      </w:tr>
      <w:tr>
        <w:trPr>
          <w:trHeight w:val="117" w:hRule="atLeas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29" w:name="Par1378"/>
            <w:bookmarkStart w:id="30" w:name="Par1378"/>
            <w:bookmarkEnd w:id="30"/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2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</w:rPr>
  </w:style>
  <w:style w:type="character" w:styleId="StrongEmphasis">
    <w:name w:val="Strong"/>
    <w:qFormat/>
    <w:rPr>
      <w:b/>
    </w:rPr>
  </w:style>
  <w:style w:type="character" w:styleId="Style16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1"/>
    <w:next w:val="1"/>
    <w:qFormat/>
    <w:pPr>
      <w:keepNext w:val="true"/>
      <w:jc w:val="right"/>
    </w:pPr>
    <w:rPr>
      <w:sz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spacing w:lineRule="auto" w:line="240" w:before="0" w:after="0"/>
      <w:ind w:hanging="0"/>
    </w:pPr>
    <w:rPr>
      <w:rFonts w:ascii="Cambria" w:hAnsi="Cambria" w:eastAsia="Calibri" w:cs="Cambria"/>
      <w:i/>
      <w:iCs/>
      <w:color w:val="4F81BD"/>
      <w:spacing w:val="15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9:31:00Z</dcterms:created>
  <dc:creator>Макеева Татьяна</dc:creator>
  <dc:description/>
  <dc:language>en-US</dc:language>
  <cp:lastModifiedBy>Specialist</cp:lastModifiedBy>
  <cp:lastPrinted>2018-07-31T11:25:00Z</cp:lastPrinted>
  <dcterms:modified xsi:type="dcterms:W3CDTF">2018-08-13T09:31:00Z</dcterms:modified>
  <cp:revision>2</cp:revision>
  <dc:subject/>
  <dc:title>Паспорт</dc:title>
</cp:coreProperties>
</file>