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ind w:left="3540" w:hanging="0"/>
        <w:jc w:val="center"/>
        <w:outlineLvl w:val="0"/>
        <w:rPr/>
      </w:pPr>
      <w:r>
        <w:rPr/>
        <w:t xml:space="preserve">               </w:t>
      </w:r>
      <w:r>
        <w:rPr/>
        <w:tab/>
        <w:tab/>
        <w:t xml:space="preserve">       Приложение к постановлению                                </w:t>
        <w:tab/>
        <w:tab/>
        <w:t xml:space="preserve">                    Администрации Том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  <w:tab/>
        <w:tab/>
        <w:tab/>
        <w:tab/>
        <w:tab/>
        <w:tab/>
        <w:t xml:space="preserve">                                     от «24» июля 2014 г. № 198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Развитие социальной и инженерной инфраструктуры Томского района на 2011-2014 годы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ом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sz w:val="28"/>
          <w:szCs w:val="28"/>
        </w:rPr>
        <w:t>Управление ЖКХ, строительства, транспорта и связ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ий район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 год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99"/>
      <w:bookmarkStart w:id="1" w:name="sub_199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" w:name="sub_199"/>
      <w:r>
        <w:rPr>
          <w:b/>
          <w:bCs/>
        </w:rPr>
        <w:t>Паспорт муниципальной программы</w:t>
      </w:r>
      <w:bookmarkEnd w:id="2"/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Развитие социальной и инженерной инфраструктуры Том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на 2011 – 201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2249"/>
        <w:gridCol w:w="860"/>
        <w:gridCol w:w="841"/>
        <w:gridCol w:w="567"/>
        <w:gridCol w:w="425"/>
        <w:gridCol w:w="861"/>
        <w:gridCol w:w="982"/>
      </w:tblGrid>
      <w:tr>
        <w:trPr>
          <w:trHeight w:val="40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 (далее – МП)</w:t>
            </w:r>
          </w:p>
        </w:tc>
        <w:tc>
          <w:tcPr>
            <w:tcW w:w="67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Развитие социальной и инженерной инфраструктуры  Томского района на 2011-2014 годы»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МП</w:t>
            </w:r>
          </w:p>
        </w:tc>
        <w:tc>
          <w:tcPr>
            <w:tcW w:w="67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КХ, строительства, транспорта и связи Администрации Томского района</w:t>
            </w:r>
          </w:p>
        </w:tc>
      </w:tr>
      <w:tr>
        <w:trPr/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казчик МП </w:t>
            </w:r>
          </w:p>
        </w:tc>
        <w:tc>
          <w:tcPr>
            <w:tcW w:w="67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омского района</w:t>
            </w:r>
          </w:p>
        </w:tc>
      </w:tr>
      <w:tr>
        <w:trPr/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МП</w:t>
            </w:r>
          </w:p>
        </w:tc>
        <w:tc>
          <w:tcPr>
            <w:tcW w:w="67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КХ, строительства, транспорта и связи Администрации Томского района, Управление образования Администрации Томского района, Администрации сельских поселений Томского района (по согласованию)</w:t>
            </w:r>
          </w:p>
        </w:tc>
      </w:tr>
      <w:tr>
        <w:trPr>
          <w:trHeight w:val="100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тегическая цель социально-экономического развития Томского района, на которую направлена реализация МП</w:t>
            </w:r>
          </w:p>
        </w:tc>
        <w:tc>
          <w:tcPr>
            <w:tcW w:w="67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жизни, повышение доступности и качества жилищно-коммунальных услуг, создание благоприятных условий для жизни, работы, отдыха и воспитания детей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П</w:t>
            </w:r>
          </w:p>
        </w:tc>
        <w:tc>
          <w:tcPr>
            <w:tcW w:w="678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оциальной и инженерной инфраструктуры Томского района для повышения надежности и эффективности поставок коммунальных ресурсов и обеспечения потребителей Томской области коммунальными услугами нормативного качества</w:t>
            </w:r>
          </w:p>
        </w:tc>
      </w:tr>
      <w:tr>
        <w:trPr>
          <w:trHeight w:val="6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цели МП и их значения (с детализацией по годам реализации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109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аварий в системах отопления, водоснабжения и водоотведения, ед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П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) Повышение уровня и качества водоотведения, водо-, тепло- и газоснабжения в сельской мест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) Приведение объектов коммунальной инфраструктуры в муниципальном </w:t>
            </w:r>
            <w:r>
              <w:rPr/>
              <w:t>образовании «Томский район» в соответствие с современными требованиями к надежности, качеству их работы и энергетической эффектив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3) Обеспечение котельных в муниципальном образовании «Томский район» резервными источниками энергоснабж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4) Снижение количества аварий в системах отопления, водоснабжения и водоотведения в отопительный период на территории муниципального образования «Томский район»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5) </w:t>
            </w:r>
            <w:r>
              <w:rPr/>
              <w:t>Сохранение и развитие базы для занятий физической культурой и спортом в целях формирования здорового образа жизни сельского населения, профилактики правонарушений, наркомании и алкоголизма;</w:t>
            </w:r>
          </w:p>
          <w:p>
            <w:pPr>
              <w:pStyle w:val="Normal"/>
              <w:autoSpaceDE w:val="false"/>
              <w:rPr/>
            </w:pPr>
            <w:r>
              <w:rPr/>
              <w:t>6) Сохранение и развитие базы для оказания квалифицированной и скорой медицинской помощи.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 МП и их значения (с детализацией по годам реализации МП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в действие распределительных газовых сет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км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 км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 к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оличество подключенных домовлад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кв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к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од в действе локальных водопров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км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 км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 к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 км.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вод в действие тепловых сет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3 км.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вод в действие котельны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вод в действие станций водоподготов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ремонтированных запорных армату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вод в действие водонапорных баше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вод в действие водозаборных скважи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тремонтированных накопительных ёмкост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Cs/>
                <w:sz w:val="20"/>
                <w:szCs w:val="20"/>
              </w:rPr>
              <w:t>Количество материалов, приобретаемых на развитие инженерной и социальной инфраструктуры Томского район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техническая изоляция ТЕХ МАТ (или эквивален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 листы оцинкован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8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шт.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 полиэтиленовые труб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40,00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 м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. </w:t>
            </w:r>
            <w:r>
              <w:rPr>
                <w:bCs/>
                <w:sz w:val="20"/>
                <w:szCs w:val="20"/>
              </w:rPr>
              <w:t>профилированный лис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5. </w:t>
            </w:r>
            <w:r>
              <w:rPr>
                <w:bCs/>
                <w:sz w:val="20"/>
                <w:szCs w:val="20"/>
              </w:rPr>
              <w:t>железобетонные материалы и издел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комп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омпл.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. </w:t>
            </w:r>
            <w:r>
              <w:rPr>
                <w:bCs/>
                <w:sz w:val="20"/>
                <w:szCs w:val="20"/>
              </w:rPr>
              <w:t>запорная арма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. стальные труб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0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тонн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bCs/>
                <w:sz w:val="20"/>
                <w:szCs w:val="20"/>
              </w:rPr>
              <w:t>Разработка проектно-сметной документации и подготовка технико-экономического обоснования на объекты социальной и инженерной инфраструктуры Томского район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. </w:t>
            </w:r>
            <w:r>
              <w:rPr>
                <w:bCs/>
                <w:sz w:val="20"/>
                <w:szCs w:val="20"/>
              </w:rPr>
              <w:t>проектно-сметные документации на объекты социальной и инженерной инфраструктуры Томского рай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2. </w:t>
            </w:r>
            <w:r>
              <w:rPr>
                <w:bCs/>
                <w:sz w:val="20"/>
                <w:szCs w:val="20"/>
              </w:rPr>
              <w:t>технико-экономическое обоснование на объекты социальной и инженерной инфраструктуры Томского рай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. </w:t>
            </w:r>
            <w:r>
              <w:rPr>
                <w:bCs/>
                <w:sz w:val="20"/>
                <w:szCs w:val="20"/>
              </w:rPr>
              <w:t>отчёты по выполненным инженерным изысканиям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П</w:t>
            </w:r>
          </w:p>
        </w:tc>
        <w:tc>
          <w:tcPr>
            <w:tcW w:w="67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1 – 2014 годы</w:t>
            </w:r>
          </w:p>
        </w:tc>
      </w:tr>
      <w:tr>
        <w:trPr>
          <w:trHeight w:val="600" w:hRule="atLeast"/>
        </w:trPr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и источники финансирования (с детализацией по годам реализации, тыс. рублей)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од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 год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 год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 год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, тыс. руб.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 117,2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51,0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 372,3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593,9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, тыс. руб.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 052,5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090,0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 352,3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610,2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(районный) бюджет, тыс. руб.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 959,8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6,0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89,8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933,5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320,50</w:t>
            </w:r>
          </w:p>
        </w:tc>
      </w:tr>
      <w:tr>
        <w:trPr>
          <w:trHeight w:val="600" w:hRule="atLeast"/>
        </w:trPr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ы сельских поселений, тыс. руб.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90,7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24,0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38,7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, тыс. руб.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21,62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8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3,81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по источникам, тыс. руб.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 541,82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 648,8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 706,91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865,6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320,50</w:t>
            </w:r>
          </w:p>
        </w:tc>
      </w:tr>
      <w:tr>
        <w:trPr>
          <w:trHeight w:val="238" w:hRule="atLeast"/>
        </w:trPr>
        <w:tc>
          <w:tcPr>
            <w:tcW w:w="31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и основные направления расходования средств (с детализацией по годам реализации, тыс. рублей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направления расходования средст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38" w:hRule="atLeast"/>
        </w:trPr>
        <w:tc>
          <w:tcPr>
            <w:tcW w:w="31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вести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31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ИОКР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31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правления МП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П осуществляется Управлением ЖКХ, строительства, транспорта и связи Администрации Томского района.</w:t>
            </w:r>
          </w:p>
        </w:tc>
      </w:tr>
      <w:tr>
        <w:trPr>
          <w:trHeight w:val="1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правления МП и контроль за её реализацией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реализацией МП осуществляет Заместитель Главы Томского района – начальник Управления ЖКХ, строительства, транспорта и связи Администрации Томск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и мониторинг реализации МП осуществляется Администрацией Томского района, Думой Том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bookmarkStart w:id="3" w:name="sub_101"/>
      <w:bookmarkEnd w:id="3"/>
      <w:r>
        <w:rPr>
          <w:b/>
        </w:rPr>
        <w:t>ВВЕДЕНИЕ</w:t>
      </w:r>
    </w:p>
    <w:p>
      <w:pPr>
        <w:pStyle w:val="Normal"/>
        <w:autoSpaceDE w:val="false"/>
        <w:ind w:firstLine="709"/>
        <w:jc w:val="both"/>
        <w:rPr/>
      </w:pPr>
      <w:r>
        <w:rPr/>
        <w:t>Мероприятия муниципальной программы направлены на решение проблемных вопросов, обусловленных высоким уровнем износа объектов социальной и инженерной инфраструктур и необходимостью приведения их в соответствие с современными требованиями к надежности, качеству их работы и энергетической эффективности в сфере коммунального хозяйства Томского район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1. ПРИОРИТЕТНЫЕ ЗАДАЧИ СОЦИАЛЬНО-ЭКОНОМИЧЕСКОГО РАЗВИТИ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ТОМСКОЙ ОБЛАСТИ, НА РЕШЕНИЕ КОТОРЫХ НАПРАВЛЕН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4" w:name="sub_101"/>
      <w:bookmarkEnd w:id="4"/>
      <w:r>
        <w:rPr>
          <w:bCs/>
        </w:rPr>
        <w:t>Для успешного решения стратегических задач по наращиванию экономического потенциала аграрного сектора и реализации приоритетного национального проекта «Развитие агропромышленного комплекса», а с 2008 года - Государственной программы развития сельского хозяйства и регулирования рынков сельскохозяйственной продукции, сырья и продовольствия на 2008 – 2012 годы, утвержденной постановлением Правительства Российской Федерации от 14 июля 2007 года № 446 (далее – Госпрограмма),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ind w:firstLine="709"/>
        <w:jc w:val="both"/>
        <w:rPr/>
      </w:pPr>
      <w:r>
        <w:rPr>
          <w:bCs/>
        </w:rPr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 Том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>За последние 15 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, медицинских, культурных, торгово-бытовых услуг, возможностей для занятия физической культурой и спортом, увеличилось отставание села от города по уровню и условиям жизнедеяте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основной части сельского жилищного фонда нет элементарных коммунальных удобств. Водопроводом оборудовано 43 процента сельского жилищного фонда Томского района, газифицировано13 процентов жилых домов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Исходя из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 (далее - Концепция развития Российской Федерации), и Стратегии социально-экономического развития Сибири до 2020 года, утверждённой распоряжением Правительства Российской Федерации от 05.07.2010 N 1120-р (далее - Стратегия развития Сибири), стратегической целью развития Сибири и в целом Российской Федерации является обеспечение устойчивого повышения уровня и качества жизни населения на основе сбалансированной социально-экономической системы инновационного типа, гарантирующей национальную безопасность, динамичное развитие экономики и реализацию стратегических интересов России в мировом сообще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В сфере жилищно-коммунального хозяйства приоритетные задачи социально-экономического развития Российской Федерации, как следует из Концепции развития Российской Федерации, Стратегии развития Сибири, достигаются через развитие и модернизацию коммунальной инфраструктуры, обеспечение снижения уровня износа её объ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В качестве стратегической цели развития Томского района обозначим высокий уровень благосостояния населения и стандартов качества жизни, а в числе среднесрочных целей – развитую инфраструктуру и благоприятные условия для жизни, работы, отдыха и воспитания детей, что также предполагает проведение модернизации жилищно-коммунального хозяйства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В настоящее время жилищно-коммунальное хозяйство Томского района, характеризующееся высоким уровнем износа коммунальной инфраструктуры (в среднем 64% на конец 2011 года), требует значительных капитальных вложений. Указанный уровень износа коммунальной инфраструктуры выше среднероссийского (58% на конец 2010 года) и уровня в среднем по субъектам Российской Федерации, входящим в Сибирский федеральный округ (61,82% на конец 2009 го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Одним из главных условий надёжности работы коммунального комплекса является обеспеченность объектов коммунальной инфраструктуры резервными источниками энергоснаб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Согласно пункту 4 протокола совещания у Заместителя Председателя Правительства Российской Федерации Д.Н.Козака от 30.09.2009 N ДК-П-9-137пр в субъектах Российской Федерации должны быть реализованы региональные программы по обеспечению резервными автономными источниками энергоснабжения социально значимых объектов и объектов жизнеобеспеч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отрасль жилищно-коммунального хозяйства в настоящее время не обладает инвестиционной привлекательностью, имеет место низкий уровень активности частных инвесторов. Данная ситуация обусловлена длительными сроками возврата инвестиций и опережающим ростом цен на энергетические ресурсы (газ, электрическая энергия, уголь). Органы местного самоуправления муниципального образования «Томский района» в силу ограниченных возможностей местных бюджетов не в состоянии самостоятельно обеспечить проведение модернизации коммунальной инфраструктуры, функционирующей на территории муниципального образования. Результатом отсутствия достаточного финансирования мероприятий по модернизации коммунальной инфраструктуры станет дальнейший рост утечек и неучтенного расхода воды в сетях водоснабжения, потерь в тепловых и паровых сетях, количества аварий в системах отопления, водоснабжения и водоотведения, тарифов на коммунальные услуг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Ввиду серьезности указанных проблем их комплексное решение представляется возможным только в рамках программно-целевого подхода за счёт вложения в модернизацию коммунальной инфраструктуры муниципального образования «Томский район» как привлеченных частных инвестиций, так и средств федерального, областного и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В следствии выше сказанного, необходимость разработки и реализации настоящей муниципальной программы обусловлена заинтересованностью органов местного самоуправления Томского района в исполнении федеральных и областных программ на территории района с целью развития инженерных коммуникаций, развития сети учреждений физической культуры и спорта, развития сети </w:t>
      </w:r>
      <w:r>
        <w:rPr/>
        <w:t xml:space="preserve">учреждений </w:t>
      </w:r>
      <w:r>
        <w:rPr>
          <w:bCs/>
        </w:rPr>
        <w:t>культурно-досуговой деятельности, развития сети дошкольных и общеобразовательных учреждений, обеспечения комфортного проживания сельского населения и снижение различия уровня проживания между городским и сельским насе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Также мероприятия Программы направлены на решение проблемных вопросов, обусловленных высоким уровнем износа объектов коммунальной инфраструктуры и необходимостью приведения их в соответствие с современными требованиями к надёжности, качеству их работы и энергетической эффективности в сфере коммунального хозяйства сельских территорий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2. ЦЕЛЬ, ЗАДАЧИ,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Основной целью муниципальной программы является </w:t>
      </w:r>
      <w:r>
        <w:rPr/>
        <w:t>развитие социальной и инженерной инфраструктуры Томского района для повышения надежности и эффективности поставок коммунальных ресурсов и обеспечения потребителей Томской области коммунальными услугами нормативного качества, в том чис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вышение уровня и качества жизни сельского населения на основе повышения уровня развития инженерного обустройства населённых пунктов, расположенных в сельской мест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правовых, административных и экономических условий для перехода к устойчивому социально-экономическому развитию сельских территорий и реализации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условий для улучшения социально-демографической ситуации в сельской местности, расширение рынка труда в сельской местности и обеспечение его привлекатель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одернизация коммунальной инфраструктуры сельских территорий Томского района для повышения надёжности и эффективности поставок коммунальных ресурсов и обеспечения потребителей Томского района коммунальными услугами нормативного каче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вышение престижности проживания в сельской мест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Мероприятия Программы направлены на решение следующих основн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Повышение уровня и качества водоотведения, водо-, тепло- и газоснабжения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Приведение объектов коммунальной инфраструктуры в муниципальном </w:t>
      </w:r>
      <w:r>
        <w:rPr/>
        <w:t>образовании «Томский район» в соответствие с современными требованиями к надежности, качеству их работы и энергетической эффективности;</w:t>
      </w:r>
    </w:p>
    <w:p>
      <w:pPr>
        <w:pStyle w:val="Normal"/>
        <w:autoSpaceDE w:val="false"/>
        <w:ind w:firstLine="709"/>
        <w:jc w:val="both"/>
        <w:rPr/>
      </w:pPr>
      <w:r>
        <w:rPr/>
        <w:t>3) Обеспечение котельных в муниципальном образовании «Томский район» резервными источниками энергоснабж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4) Снижение количества аварий в системах отопления, водоснабжения и водоотведения в отопительный период на территории муниципального образования «Том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) </w:t>
      </w:r>
      <w:r>
        <w:rPr/>
        <w:t>Сохранение и развитие базы для занятий физической культурой и спортом в целях формирования здорового образа жизни сельского населения, профилактики правонарушений, наркомании и алкоголизм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) Сохранение и развитие базы для оказания квалифицированной и скорой медицинской помощи.</w:t>
      </w:r>
    </w:p>
    <w:p>
      <w:pPr>
        <w:pStyle w:val="Normal"/>
        <w:autoSpaceDE w:val="false"/>
        <w:ind w:firstLine="709"/>
        <w:jc w:val="both"/>
        <w:rPr/>
      </w:pPr>
      <w:r>
        <w:rPr/>
        <w:t>Целевым показателем достижения цели государственной программы является количество аварий в системах отопления, водоснабжения и водоотведения: 2011 год – 155 ед., 2012 год – 125 ед., 2013 год – 85 ед., 2014 год – 25 ед.</w:t>
      </w:r>
    </w:p>
    <w:p>
      <w:pPr>
        <w:pStyle w:val="Normal"/>
        <w:ind w:firstLine="709"/>
        <w:jc w:val="both"/>
        <w:rPr>
          <w:bCs/>
        </w:rPr>
      </w:pPr>
      <w:r>
        <w:rPr/>
        <w:t>Целевые показатели достижения задач государственной программы определены в таблице 1.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Таблица 1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3"/>
        <w:gridCol w:w="1134"/>
        <w:gridCol w:w="1276"/>
        <w:gridCol w:w="1276"/>
        <w:gridCol w:w="1128"/>
      </w:tblGrid>
      <w:tr>
        <w:trPr>
          <w:trHeight w:val="6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в действие распределительных газ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оличество подключенных домовла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од в действе локальных вод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 км.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вод в действие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3 км.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вод в действие ко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вод в действие станций водо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ремонтированных запорных арма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вод в действие водонапорных баш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вод в действие водозаборных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тремонтированных накопительных ём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Cs/>
                <w:sz w:val="20"/>
                <w:szCs w:val="20"/>
              </w:rPr>
              <w:t>Количество материалов, приобретаемых на развитие инженерной и социальной инфраструктуры Томского район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техническая изоляция ТЕХ МАТ (или эквивал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 листы оцинк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8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шт.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 полиэтиленовые тр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40,00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 м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. </w:t>
            </w:r>
            <w:r>
              <w:rPr>
                <w:bCs/>
                <w:sz w:val="20"/>
                <w:szCs w:val="20"/>
              </w:rPr>
              <w:t>профилирован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5. </w:t>
            </w:r>
            <w:r>
              <w:rPr>
                <w:bCs/>
                <w:sz w:val="20"/>
                <w:szCs w:val="20"/>
              </w:rPr>
              <w:t>железобетонные материалы и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комп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омпл.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. </w:t>
            </w:r>
            <w:r>
              <w:rPr>
                <w:bCs/>
                <w:sz w:val="20"/>
                <w:szCs w:val="20"/>
              </w:rPr>
              <w:t>запорная арм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. стальные тр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0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тонн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bCs/>
                <w:sz w:val="20"/>
                <w:szCs w:val="20"/>
              </w:rPr>
              <w:t>Разработка проектно-сметной документации и подготовка технико-экономического обоснования на объекты социальной и инженерной инфраструктуры Томского райо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. </w:t>
            </w:r>
            <w:r>
              <w:rPr>
                <w:bCs/>
                <w:sz w:val="20"/>
                <w:szCs w:val="20"/>
              </w:rPr>
              <w:t>проектно-сметные документации на объекты социальной и инженерной инфраструктуры То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400" w:hRule="atLeast"/>
        </w:trPr>
        <w:tc>
          <w:tcPr>
            <w:tcW w:w="5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2. </w:t>
            </w:r>
            <w:r>
              <w:rPr>
                <w:bCs/>
                <w:sz w:val="20"/>
                <w:szCs w:val="20"/>
              </w:rPr>
              <w:t>технико-экономическое обоснование на объекты социальной и инженерной инфраструктуры То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. </w:t>
            </w:r>
            <w:r>
              <w:rPr>
                <w:bCs/>
                <w:sz w:val="20"/>
                <w:szCs w:val="20"/>
              </w:rPr>
              <w:t>отчёты по выполненным инженерным изыскания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ПЕРЕЧЕНЬ ПРОГРАММНЫХ МЕРОПРИЯТИЙ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сновные мероприятия Программы, сроки их реализации определены Приложением №2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3.1. Развитие газификации в сельской местност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целями Программы в области развития газификации в сельской местности являются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овышение уровня снабжения сетевым газом сельского населения,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создание комфортных условий труда и быта в сельской местности.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предусматривает следующие мероприятия в области развития газификации в сельской местности: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е строительства и реконструкции распределительных газовых сетей в населённых пунктах, расположенных в сельской местности;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уровня газификации жилого фонда в сельской местности;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дрение экономичных энергосберегающих технологий строительства и эксплуатации газовых сетей, высокоэффективного и экологически безопасного оборудования для использования газового топлива;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эффективности использования сетевого газ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е мероприятий по развитию газификации в сельской местности позволит значительно улучшить экологическую среду и условия быта сельского населения. Уровень газификации домов (квартир) в сельской местности района повысится до 15 процентов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3.2. Развитие водоснабжения в сельской местност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целями Программы в области развития водоснабжения в сельской местности являютс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еспечение сельского населения питьевой водой в достаточном количестве, улучшение на этой основе состояния здоровья населения и оздоровление социально-экологической обстановки в сельской местности, 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циональное использование природных водных источников, на которых базируется питьевое водоснабж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предусматривает следующие мероприятия по водоснабжению населённых пунктов, расположенных в сельской местности: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оительство и реконструкция систем водоснабжения и водоотведения;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нтаж и введение в эксплуатацию установок и станций опреснения и обезжелезивания вод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е мероприятий по развитию водоснабжения в сельской местности позволит повысить уровень обеспеченности сельского населения питьевой водой до 50 процентов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3.3. Развитие сети автомобильных дорог в сельской местност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я по развитию сети автомобильных дорог в сельской местности, способствуют: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лучшению уровня обслуживания пользователей автодорог;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ю качества и увеличение долговечности сельских автодорог путём устройства новых покрытий, а также снижение отрицательного воздействия автомобилей на окружающую среду;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дрению новых конструкций и технологий, обеспечивающих повышение долговечности дорожных конструкций и сооружений, снижение энергоёмкости, материалоёмкости и транспортных дорожных издержек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мероприятий обеспечит значительный экономический эффект, т.к. сократятся затраты на эксплуатацию машинно-тракторного и автомобильного парка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3.4. Развитие сети учреждений физической культуры и спорта в сельской местности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ю Программы является развитие сети учреждений физической культуры и спорта в сельской местност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е мероприятий по развитию сети учреждений физической культуры и спорта в сельской местности позволит обеспечить сельское население спортивными площадками для занятий физической культурой и спортом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Doctxt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3.5. Развитие теплоснабжения в сельской местности</w:t>
      </w:r>
    </w:p>
    <w:p>
      <w:pPr>
        <w:pStyle w:val="Doctxt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цели данного направления Программы:</w:t>
      </w:r>
    </w:p>
    <w:p>
      <w:pPr>
        <w:pStyle w:val="Doctxt"/>
        <w:numPr>
          <w:ilvl w:val="0"/>
          <w:numId w:val="5"/>
        </w:numPr>
        <w:spacing w:before="0" w:after="0"/>
        <w:ind w:lef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роительство, реконструкция и модернизация котельных; </w:t>
      </w:r>
    </w:p>
    <w:p>
      <w:pPr>
        <w:pStyle w:val="Doctxt"/>
        <w:numPr>
          <w:ilvl w:val="0"/>
          <w:numId w:val="5"/>
        </w:numPr>
        <w:spacing w:before="0" w:after="0"/>
        <w:ind w:lef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вод в действие и реконструкция сетей теплоснабжения.</w:t>
      </w:r>
    </w:p>
    <w:p>
      <w:pPr>
        <w:pStyle w:val="Doctxt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е мероприятий позволит улучшить условия жизни граждан, проживающих в сельских населённых пунктах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5" w:name="sub_104"/>
      <w:bookmarkStart w:id="6" w:name="sub_104"/>
      <w:bookmarkEnd w:id="6"/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3.6. Развитие сети учреждений культурно-досуговой деятельност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ю Программы является развитие сети учреждений культурно-досуговой деятельности в сельской местност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ение мероприятий по развитию сети учреждений культурно-досуговой деятельности в сельской местности позволит сельскому населению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охранить и развить культурный потенциал сельских поселений Томского района, улучшить условия для доступа различных групп сельского населения к культурным ценностям и информационным ресурсам, активизировать его культурную деятельность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3.7. Развитие сети дошкольных и общеобразовательных учреждений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ю Программы является развитие сети дошкольных и общеобразовательных учреждений в сельской ме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ение мероприятий по развитию сети учреждений культурно-досуговой деятельности в сельской местности позволит сельскому населению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зволит повысить уровень обеспеченности села образовательными учреждениям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color w:val="000080"/>
          <w:sz w:val="24"/>
          <w:szCs w:val="24"/>
        </w:rPr>
      </w:pPr>
      <w:r>
        <w:rPr>
          <w:rFonts w:cs="Times New Roman;Times New Roman"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4. </w:t>
      </w:r>
      <w:r>
        <w:rPr>
          <w:b/>
        </w:rPr>
        <w:t>МЕХАНИЗМЫ РЕАЛИЗАЦИИ И УПРАВЛЕНИЯ МУНИЦИПАЛЬ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</w:rPr>
        <w:t>ПРОГРАММОЙ, ВКЛЮЧАЯ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bookmarkStart w:id="7" w:name="sub_104"/>
      <w:bookmarkEnd w:id="7"/>
      <w:r>
        <w:rPr>
          <w:bCs/>
        </w:rPr>
        <w:t>Заказчиком муниципальной программы является Администрация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Основным разработчиком муниципальной программы является Управление ЖКХ, строительства, транспорта и связи Администрации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Мероприятия Программы реализуются в соответствии с механизмами реализации федеральной целевой программы «Социальное развитие села до 2013 года», </w:t>
      </w:r>
      <w:r>
        <w:rPr/>
        <w:t>федеральной целевой программы «Чистая вода» на 2011 – 2017 годы», государственной программой «Модернизация коммунальной инфраструктуры Томской области в 2013 – 2017 годах», государственной программы «Чистая вода» на 2011 – 2017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Плановые объёмы средств, привлекаемых из федерального, областного бюджетов, консолидированного бюджета Томского района и внебюджетных источников на реализацию мероприятий по развитию социальной и инженерной инфраструктуры Томского района и сельских поселений, входящих в состав Томского района, изложены в Приложении 2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Основным исполнителем настоящей программы в 2011 – 2014 г.г. является Управление ЖКХ, строительства, транспорта и связи Администрации Томского района на основании соглашений о передаче части полномочий по вопросам местного значения сельских поселений в сфере ЖКХ, заключенных между Администрацией Томского района и Администрациями сельских поселений, входящих в состав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Программные мероприятия, реализуемые основным исполнителем в рамках указанных соглашений, могут софинансироваться за счёт средств бюджетов сельских поселений путём предоставления иных межбюджетных трансфертов бюджету муниципального района в порядке, установленном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В случае реализации сельскими поселениями, входящими в состав Томского района, собственных муниципальных программ, предусматривающих реализацию мероприятий по развитию социальной и инженерной инфраструктуры сельского поселения, на которые предусматривается софинансирование за счёт средств федерального, областного и/или районного бюджетов в рамках федеральной, областной целевых программ и/или районной муниципальной программы, из бюджета муниципального района бюджетам таких сельских поселений могут быть предоставлены иные межбюджетные трансферты, в т.ч. за счёт средств субсидий из федерального и областного бюджетов, выделенных на реализацию программных мероприятий в порядке, установленном Бюджетным кодексом РФ, нормативными правовыми актами Думы Томского район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bookmarkStart w:id="8" w:name="sub_106"/>
      <w:bookmarkEnd w:id="8"/>
      <w:r>
        <w:rPr>
          <w:b/>
          <w:bCs/>
        </w:rPr>
        <w:t xml:space="preserve">5. </w:t>
      </w:r>
      <w:bookmarkStart w:id="9" w:name="sub_108"/>
      <w:r>
        <w:rPr>
          <w:b/>
          <w:bCs/>
        </w:rPr>
        <w:t>КОНТРОЛЬ И МОНИТОРИНГ РЕАЛИЗАЦИИ МУНИЦИПАЛЬНОЙ ПРОГРАММЫ</w:t>
      </w:r>
    </w:p>
    <w:p>
      <w:pPr>
        <w:pStyle w:val="Normal"/>
        <w:ind w:firstLine="709"/>
        <w:jc w:val="both"/>
        <w:rPr>
          <w:bCs/>
        </w:rPr>
      </w:pPr>
      <w:bookmarkEnd w:id="9"/>
      <w:r>
        <w:rPr>
          <w:bCs/>
        </w:rPr>
        <w:t xml:space="preserve">Ответственным за реализацию Программы является Управление ЖКХ, строительства, транспорта и связи Администрации Томского района, Администрации сельских поселений (по согласованию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троль за реализацией программы осуществляет Администрация Томского района и Дума Томского район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В ходе реализации Программы в неё могут вноситься изменения и дополнения. Так же Программа подлежит ежегодной корректировке с учётом полученных по итогам года результатов по реализации Программы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6. ОЦЕНКА РИСКОВ В ХОДЕ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0" w:name="sub_106"/>
      <w:bookmarkStart w:id="11" w:name="sub_106"/>
      <w:bookmarkEnd w:id="11"/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нешние риски реализации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зменение регионального законодательства в части финансирования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риродные и техногенные катастроф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 выполнение муниципальной программы могут повлиять опережающие темпы инфляции, что приведёт к повышению стоимости строительно-монтажных работ, а в результате - к невозможности реализации мероприятий в рамках ресурсного обеспечения, предусмотренного муниципальной программой, а также опережающие темпы износа коммунальной инфраструктуры в случае недостаточности объёмов вкладываемых финансовых средств, в том числе из внебюджетных источников (частные инвестици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нутренние риски реализации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несвоевременное и не в полном объёме обеспечение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Указанные риски могут привести к значительному снижению эффективности реализуемых мер, направленных на решение задач, определённых муниципальной программо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ами ограничения основных риск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регулярное взаимодействие с региональными органами исполнительной вла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усиление контроля за ходом выполнения мероприятий муниципальной программы и совершенствование механизма текущего управления реализацие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воевременная корректировка мероприятий муниципальной программы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Развитие социальной и инженер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Томского района на 2011 – 2014 год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80"/>
          <w:sz w:val="20"/>
          <w:szCs w:val="20"/>
        </w:rPr>
      </w:pPr>
      <w:r>
        <w:rPr>
          <w:b/>
          <w:bCs/>
        </w:rPr>
        <w:t>ЦЕЛЕВЫЕ ПОКАЗАТЕЛИ РЕАЛИЗАЦИИ МУНИЦИПАЛЬНОЙ ПРОГРАММЫ ТОМСКОГО РАЙОНА**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1"/>
        <w:gridCol w:w="1417"/>
        <w:gridCol w:w="1276"/>
        <w:gridCol w:w="1571"/>
        <w:gridCol w:w="1134"/>
        <w:gridCol w:w="1276"/>
        <w:gridCol w:w="1276"/>
        <w:gridCol w:w="1128"/>
        <w:gridCol w:w="1506"/>
      </w:tblGrid>
      <w:tr>
        <w:trPr>
          <w:trHeight w:val="448" w:hRule="atLeast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 М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определения значения показателей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ей на 01.01.2011 г.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начений показателей по годам реализац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 показателей при окончании реализации МП</w:t>
            </w:r>
          </w:p>
        </w:tc>
      </w:tr>
      <w:tr>
        <w:trPr>
          <w:trHeight w:val="446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 реализации МП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5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</w:tr>
      <w:tr>
        <w:trPr>
          <w:trHeight w:val="446" w:hRule="atLeast"/>
        </w:trPr>
        <w:tc>
          <w:tcPr>
            <w:tcW w:w="15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Томского района для повышения надежности и эффективности поставок коммунальных ресурсов и обеспечения потребителей Томской области коммунальными услугами нормативного качества</w:t>
            </w:r>
          </w:p>
        </w:tc>
      </w:tr>
      <w:tr>
        <w:trPr>
          <w:trHeight w:val="446" w:hRule="atLeast"/>
        </w:trPr>
        <w:tc>
          <w:tcPr>
            <w:tcW w:w="15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в действие распределительных газов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ительные газов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оличество подключенных домовла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од в действе локальных водо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водопро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 к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 км.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вод в действие теплов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3 к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3 км.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вод в действие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вод в действие станций водо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и водо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ремонтированных запорных арм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вод в действие водонапорных баш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ые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вод в действие водозаборны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ые сква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тремонтированных накопительных ёмк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ьные ём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Cs/>
                <w:sz w:val="20"/>
                <w:szCs w:val="20"/>
              </w:rPr>
              <w:t>Количество материалов, приобретаемых на развитие инженерной и социальной инфраструктуры Томского район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техническая изоляция ТЕХ МАТ (или эквивал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изо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 листы оцинк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оцинков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8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шт.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 полиэтиленовые тру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этиленовые тр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40,00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 м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. </w:t>
            </w:r>
            <w:r>
              <w:rPr>
                <w:bCs/>
                <w:sz w:val="20"/>
                <w:szCs w:val="20"/>
              </w:rPr>
              <w:t>профилированный 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илированный 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5. </w:t>
            </w:r>
            <w:r>
              <w:rPr>
                <w:bCs/>
                <w:sz w:val="20"/>
                <w:szCs w:val="20"/>
              </w:rPr>
              <w:t>железобетонные материалы и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елезобетонные материалы и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комп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омп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омпл.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. </w:t>
            </w:r>
            <w:r>
              <w:rPr>
                <w:bCs/>
                <w:sz w:val="20"/>
                <w:szCs w:val="20"/>
              </w:rPr>
              <w:t>запорная арм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порная арм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. стальные тру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ые тр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0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тон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тонн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bCs/>
                <w:sz w:val="20"/>
                <w:szCs w:val="20"/>
              </w:rPr>
              <w:t>Разработка проектно-сметной документации и подготовка технико-экономического обоснования на объекты социальной и инженерной инфраструктуры Томского райо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. </w:t>
            </w:r>
            <w:r>
              <w:rPr>
                <w:bCs/>
                <w:sz w:val="20"/>
                <w:szCs w:val="20"/>
              </w:rPr>
              <w:t>проектно-сметные документации на объекты социальной и инженерной инфраструктуры Том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но-сме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2. </w:t>
            </w:r>
            <w:r>
              <w:rPr>
                <w:bCs/>
                <w:sz w:val="20"/>
                <w:szCs w:val="20"/>
              </w:rPr>
              <w:t>технико-экономическое обоснование на объекты социальной и инженерной инфраструктуры Том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ко-экономическое обос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. </w:t>
            </w:r>
            <w:r>
              <w:rPr>
                <w:bCs/>
                <w:sz w:val="20"/>
                <w:szCs w:val="20"/>
              </w:rPr>
              <w:t>отчёты по выполненным инженерным изысканиям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чёты по выполненным инженерным изыскан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омственная отчётность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80"/>
          <w:sz w:val="20"/>
          <w:szCs w:val="20"/>
        </w:rPr>
      </w:pPr>
      <w:r>
        <w:rPr>
          <w:sz w:val="16"/>
          <w:szCs w:val="16"/>
        </w:rPr>
        <w:t>** - Возможна корректировка значений показателей в соответствии с утверждёнными изменениями Программы.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Развитие социальной и инженерной инфраструктуры</w:t>
      </w:r>
    </w:p>
    <w:p>
      <w:pPr>
        <w:pStyle w:val="Normal"/>
        <w:jc w:val="right"/>
        <w:rPr/>
      </w:pPr>
      <w:r>
        <w:rPr>
          <w:sz w:val="20"/>
          <w:szCs w:val="20"/>
        </w:rPr>
        <w:t>Томского района на 2011 – 2014 годы»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ЕРЕЧЕНЬ ПРОГРАММНЫХ МЕРОПРИЯТИЙ МУНИЦИПАЛЬНОЙ ПРОГРАММЫ ТОМСКОГО РАЙОНА**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577"/>
        <w:gridCol w:w="836"/>
        <w:gridCol w:w="930"/>
        <w:gridCol w:w="928"/>
        <w:gridCol w:w="936"/>
        <w:gridCol w:w="738"/>
        <w:gridCol w:w="650"/>
        <w:gridCol w:w="94"/>
        <w:gridCol w:w="735"/>
        <w:gridCol w:w="6"/>
        <w:gridCol w:w="1022"/>
        <w:gridCol w:w="1394"/>
      </w:tblGrid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4" w:leader="none"/>
                <w:tab w:val="left" w:pos="209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</w:t>
            </w:r>
          </w:p>
        </w:tc>
        <w:tc>
          <w:tcPr>
            <w:tcW w:w="4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еализации мероприятия (ожидаемые результаты)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го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го бюдже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48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Томск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сельских поселений Томского района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х источников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0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МП: Развитие социальной и инженерной инфраструктуры Томского района для повышения надежности и эффективности поставок коммунальных ресурсов и обеспечения потребителей Томской области коммунальными услугами нормативного качества</w:t>
            </w:r>
          </w:p>
        </w:tc>
      </w:tr>
      <w:tr>
        <w:trPr>
          <w:trHeight w:val="557" w:hRule="atLeast"/>
        </w:trPr>
        <w:tc>
          <w:tcPr>
            <w:tcW w:w="10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1: Повышение уровня и качества водоотведения, водо-, тепло- и газоснабжения в сельской местности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: Приведение объектов коммунальной инфраструктуры в муниципальном образовании «Томский район» в соответствие с современными требованиями к надежности, качеству их работы и энергетической эффективности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3: Обеспечение котельных в муниципальном образовании «Томский район» резервными источниками энергоснабж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4: Снижение количества аварий в системах отопления, водоснабжения и водоотведения в отопительный период на территории муниципального образования «Томский район»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Мероприятие 1. «Газоснабжение с. Кафтанчиково Томского района. I очередь. Корректировка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987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1,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7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 км</w:t>
            </w:r>
          </w:p>
        </w:tc>
      </w:tr>
      <w:tr>
        <w:trPr>
          <w:trHeight w:val="46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2. «Газоснабжение микрорайона «Мирный» в п. Мирный Томского района Томской области (II очередь, 2 и 3 этапы)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0,48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3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,084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ненское сельское посел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 км</w:t>
            </w:r>
          </w:p>
        </w:tc>
      </w:tr>
      <w:tr>
        <w:trPr>
          <w:trHeight w:val="46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3. «Разработка проектно-сметной документации для обеспечения инженерной инфраструктуры в д. Петровский Участок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46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4. «Благоустройство улично-дорожной сети жилого комплекса в районе п. Кайдаловка Томского района Том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сл. ед.</w:t>
            </w:r>
          </w:p>
        </w:tc>
      </w:tr>
      <w:tr>
        <w:trPr>
          <w:trHeight w:val="464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5. «Реконструкция водопроводных сетей в с. Богашево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8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шевское сельское поселени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5 км</w:t>
            </w:r>
          </w:p>
        </w:tc>
      </w:tr>
      <w:tr>
        <w:trPr>
          <w:trHeight w:val="464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6. «Строительство системы водоснабжения микрорайона Новоспасский с. Коларов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 км</w:t>
            </w:r>
          </w:p>
        </w:tc>
      </w:tr>
      <w:tr>
        <w:trPr>
          <w:trHeight w:val="464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7. «Газоснабжение жилых зданий микрорайона Новоспасский с. Коларово Томского района Том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,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,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км</w:t>
            </w:r>
          </w:p>
        </w:tc>
      </w:tr>
      <w:tr>
        <w:trPr>
          <w:trHeight w:val="539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8. «Выполнение работ на объекте «Наружные сети и сооружения водоснабжения и канализации комплексной компактной застройки МКР «Мирный» Мирненского сельского по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5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18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7,81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ненское сельское поселени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м</w:t>
            </w:r>
          </w:p>
        </w:tc>
      </w:tr>
      <w:tr>
        <w:trPr>
          <w:trHeight w:val="538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18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8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3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,81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9. «Реконструкция наружных водопроводных сетей в с. Моряковский Затон Томского района Том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8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яковское сельское поселени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км</w:t>
            </w:r>
          </w:p>
        </w:tc>
      </w:tr>
      <w:tr>
        <w:trPr>
          <w:trHeight w:val="15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22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8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10. «Газоснабжение микрорайона «Мирный» в п. Мирный Томского района Томской области (II очередь, 2 и 3 этапы)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ненское сельское посел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 км</w:t>
            </w:r>
          </w:p>
        </w:tc>
      </w:tr>
      <w:tr>
        <w:trPr>
          <w:trHeight w:val="23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11. «Газоснабжение микрорайона индивидуальной застройки «Радужный» в п. Зональная Станция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4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льненское сельское поселени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 км</w:t>
            </w:r>
          </w:p>
        </w:tc>
      </w:tr>
      <w:tr>
        <w:trPr>
          <w:trHeight w:val="204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815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4,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Мероприятие 12. «Реконструкция станции водоподготовки в с. Рыбалово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9,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9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84,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,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13. «Реконструкция станции водоподготовки в с.Межениновка Томского района (производительностью 15 м3/ч)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35,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7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6,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4. «Реконструкция станции водоснабжения с.Корнилово Томского района Том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92,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6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9,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9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иловское сельское посел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5. «Реконструкция станции водоснабжения в д. Нелюбино Томского района Томской области (производительностью 240куб.м/сут)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2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5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1,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,8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кальцевское сельское посел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16. «Комплексная компактная застройка и благоустройство Зоркальцевского сельского поселения в п. Кайдаловк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 к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17. «Объекты инфраструктуры микрорайона малоэтажной застройки в п. Кайдаловке Зоркальцевского поселения Томского района (2 очередь)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6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8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4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6,9 м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Мероприятие 18. «Газоснабжение п. Зональная станция Томского района Томской области.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очередь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30,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30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льненское сельское посел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19. «</w:t>
            </w:r>
            <w:r>
              <w:rPr>
                <w:bCs/>
                <w:sz w:val="16"/>
                <w:szCs w:val="16"/>
              </w:rPr>
              <w:t>Газификация микрорайона «Южный» с. Тахтамышево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1,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3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,01 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20. «</w:t>
            </w:r>
            <w:r>
              <w:rPr>
                <w:bCs/>
                <w:sz w:val="16"/>
                <w:szCs w:val="16"/>
              </w:rPr>
              <w:t>Капитальный ремонт водозаборной скважины в д. Кисловк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21. «Капитальный ремонт накопительных ёмкостей на станции водоподготовки в с. Корнилов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22. «Капитальный ремонт водопроводных сетей в с. Рыбалов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м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23. «Капитальный ремонт водопроводных сетей в с. Батурин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м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24. «Капитальный ремонт водозаборной скважины в п. Трубачев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25. «Капитальный ремонт запорной арматуры на котельной в п. Зональная Станц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26. «Капитальный ремонт производственно-технологического комплекса «Котельная в п. Зональная Станц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5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5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27. «Проведение экспертизы промышленной безопасности, технического обследования зданий и сооружений, технических устройств, эксплуатируемых в составе комплекса производственно-технологического комплекса «Котельная в п. Зональная Станц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1,5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1,55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28. «Выполнение работ по промывке бойлеров и котлов «Импак» на котельной в п. Зональная Станц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9. «Разработка ПСД на станции водоочистки п. Зональная Станция, с. Том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30. «Разработка ПСД на котельную в с.Богашево (МКР Керамик)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31. «Проектные работы по корректировке объекта: «Комплексная компактная застройка МКР «Мирный» Мирненского сельского поселения Томского района Томской области. Инженерная инфраструктура. Корректировк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32. «Выполнение работ по технико-экономическому обоснованию строительства котельных в п.Аэропорт и п.Зональная Станция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3. «Выполнение работ по инженерным изысканиям по объектам «Строительство станции водоочистки в п. Копылово Томского района Томской области» и «Реконструкция станции водоочистки в с. Томское Томского района Том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9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9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Мероприятие 34. «Разработка проектно-сметной по объекту «Газоснабжение д. Большое Протопопово, д. Малое Протопопово и п. Мирный Томского района Томской области.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этап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ненское сельское посел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35. «Разработка экологической проектно-нормативной документации производственно-технологического комплекса «Котельная в п. Зональная Станц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36. «</w:t>
            </w:r>
            <w:r>
              <w:rPr>
                <w:bCs/>
                <w:sz w:val="16"/>
                <w:szCs w:val="16"/>
              </w:rPr>
              <w:t xml:space="preserve">Приобретение материалов на развитие инженерной инфраструктуры Томского района: поставка </w:t>
            </w:r>
            <w:r>
              <w:rPr>
                <w:sz w:val="16"/>
                <w:szCs w:val="16"/>
              </w:rPr>
              <w:t>технической изоляции ТЕХ МАТ (или эквивалент)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eastAsia="SimSun;宋体"/>
                <w:iCs/>
                <w:kern w:val="2"/>
                <w:sz w:val="16"/>
                <w:szCs w:val="16"/>
                <w:lang w:eastAsia="hi-IN" w:bidi="hi-IN"/>
              </w:rPr>
              <w:t>6 185,59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eastAsia="SimSun;宋体"/>
                <w:iCs/>
                <w:kern w:val="2"/>
                <w:sz w:val="16"/>
                <w:szCs w:val="16"/>
                <w:lang w:eastAsia="hi-IN" w:bidi="hi-IN"/>
              </w:rPr>
              <w:t>6 185,5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00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37. «</w:t>
            </w:r>
            <w:r>
              <w:rPr>
                <w:bCs/>
                <w:sz w:val="16"/>
                <w:szCs w:val="16"/>
              </w:rPr>
              <w:t xml:space="preserve">Приобретение материалов на развитие инженерной инфраструктуры Томского района: поставка </w:t>
            </w:r>
            <w:r>
              <w:rPr>
                <w:sz w:val="16"/>
                <w:szCs w:val="16"/>
              </w:rPr>
              <w:t>листов оцинкованных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4,5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4,5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8 шт.</w:t>
            </w:r>
          </w:p>
        </w:tc>
      </w:tr>
      <w:tr>
        <w:trPr>
          <w:trHeight w:val="382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38. «</w:t>
            </w:r>
            <w:r>
              <w:rPr>
                <w:bCs/>
                <w:sz w:val="16"/>
                <w:szCs w:val="16"/>
              </w:rPr>
              <w:t xml:space="preserve">Приобретение материалов на развитие инженерной инфраструктуры Томского района: поставка </w:t>
            </w:r>
            <w:r>
              <w:rPr>
                <w:sz w:val="16"/>
                <w:szCs w:val="16"/>
              </w:rPr>
              <w:t>полиэтиленовых труб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eastAsia="SimSun;宋体"/>
                <w:iCs/>
                <w:kern w:val="2"/>
                <w:sz w:val="16"/>
                <w:szCs w:val="16"/>
                <w:lang w:eastAsia="hi-IN" w:bidi="hi-IN"/>
              </w:rPr>
              <w:t>6 992,2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eastAsia="SimSun;宋体"/>
                <w:iCs/>
                <w:kern w:val="2"/>
                <w:sz w:val="16"/>
                <w:szCs w:val="16"/>
                <w:lang w:eastAsia="hi-IN" w:bidi="hi-IN"/>
              </w:rPr>
              <w:t>6 992,2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40 м</w:t>
            </w:r>
          </w:p>
        </w:tc>
      </w:tr>
      <w:tr>
        <w:trPr>
          <w:trHeight w:val="382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rFonts w:eastAsia="SimSun;宋体"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1 791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rFonts w:eastAsia="SimSun;宋体"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1 791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39. </w:t>
            </w:r>
            <w:r>
              <w:rPr>
                <w:bCs/>
                <w:sz w:val="16"/>
                <w:szCs w:val="16"/>
              </w:rPr>
              <w:t>«Приобретение материалов на развитие социальной инфраструктуры Томского района: поставка профилированного лист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13,1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5"/>
                <w:szCs w:val="15"/>
              </w:rPr>
              <w:t xml:space="preserve">Мероприятие 40. </w:t>
            </w:r>
            <w:r>
              <w:rPr>
                <w:bCs/>
                <w:sz w:val="15"/>
                <w:szCs w:val="15"/>
              </w:rPr>
              <w:t>«Приобретение материалов на развитие инженерной инфраструктуры Томского района: поставка железобетонных материалов и издел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,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,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компл.</w:t>
            </w:r>
          </w:p>
        </w:tc>
      </w:tr>
      <w:tr>
        <w:trPr>
          <w:trHeight w:val="382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2,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2,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Мероприятие 41. </w:t>
            </w:r>
            <w:r>
              <w:rPr>
                <w:bCs/>
                <w:sz w:val="16"/>
                <w:szCs w:val="16"/>
              </w:rPr>
              <w:t>«Приобретение материалов на развитие инженерной инфраструктуры Томского района: запорная арматур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4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шт.</w:t>
            </w:r>
          </w:p>
        </w:tc>
      </w:tr>
      <w:tr>
        <w:trPr>
          <w:trHeight w:val="382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2. «</w:t>
            </w:r>
            <w:r>
              <w:rPr>
                <w:bCs/>
                <w:sz w:val="16"/>
                <w:szCs w:val="16"/>
              </w:rPr>
              <w:t xml:space="preserve">Приобретение материалов на развитие инженерной инфраструктуры Томского района: поставка </w:t>
            </w:r>
            <w:r>
              <w:rPr>
                <w:sz w:val="16"/>
                <w:szCs w:val="16"/>
              </w:rPr>
              <w:t>стальных труб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2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2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80,00 м</w:t>
            </w:r>
          </w:p>
        </w:tc>
      </w:tr>
      <w:tr>
        <w:trPr>
          <w:trHeight w:val="382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8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8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тонн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3. «Капитальный ремонт в котельной ЖД с. Межениновк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6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6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4. «Капитальный ремонт в котельной Керамик с. Богашев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5. «Капитальный ремонт в котельной Новая с. Межениновк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8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6. «Капитальный ремонт теплотрасс д. Кисловк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7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7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7. «Капитальный ремонт теплотрасс п. Молодежны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7,4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4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 к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8. «Капитальный ремонт теплотрасс с. Октябрьско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0,5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0,5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 к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9. «Капитальный ремонт котельной и теплотрассы в с. Богашево (МК – 159)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4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4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7 к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50. «Капитальный ремонт котельной детского сада в с. Вершинин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51. «Капитальный ремонт котельной школы с. Малиновк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52. «Капитальный ремонт котла мощностью 3 Гкал в п. Зональная Станция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4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44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53. «Газоснабжение с.Рыбалово Томского района Том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2,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9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2,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5 к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54. </w:t>
            </w:r>
            <w:r>
              <w:rPr>
                <w:bCs/>
                <w:sz w:val="16"/>
                <w:szCs w:val="16"/>
              </w:rPr>
              <w:t>«Капитальный ремонт системы водоснабжения п. Трубачево Мирненского сельского поселения Томского района»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55. «</w:t>
            </w:r>
            <w:r>
              <w:rPr>
                <w:bCs/>
                <w:sz w:val="16"/>
                <w:szCs w:val="16"/>
              </w:rPr>
              <w:t>Капитальный ремонт канализационного коллектора в с. Октябрьское Октябрьского сельского поселения Томского район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56. «</w:t>
            </w:r>
            <w:r>
              <w:rPr>
                <w:bCs/>
                <w:sz w:val="16"/>
                <w:szCs w:val="16"/>
              </w:rPr>
              <w:t>Капитальный ремонт КНС-1, КНС-2, оборудования и здания очистных сооружений с. Моряковский Затон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57. «</w:t>
            </w:r>
            <w:r>
              <w:rPr>
                <w:bCs/>
                <w:sz w:val="16"/>
                <w:szCs w:val="16"/>
              </w:rPr>
              <w:t>Капитальный ремонт станции ВОС в п. Мирный Мирненского сельского поселения Томского район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58. «</w:t>
            </w:r>
            <w:r>
              <w:rPr>
                <w:bCs/>
                <w:sz w:val="16"/>
                <w:szCs w:val="16"/>
              </w:rPr>
              <w:t>Капитальный ремонт водопровода в с. Малиновка Малиновского сельского поселения Томского район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 м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59. «</w:t>
            </w:r>
            <w:r>
              <w:rPr>
                <w:bCs/>
                <w:sz w:val="16"/>
                <w:szCs w:val="16"/>
              </w:rPr>
              <w:t>Капитальный ремонт водопроводных сетей в с. Александровское Томского район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м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0. «</w:t>
            </w:r>
            <w:r>
              <w:rPr>
                <w:bCs/>
                <w:kern w:val="2"/>
                <w:sz w:val="16"/>
                <w:szCs w:val="16"/>
              </w:rPr>
              <w:t xml:space="preserve">Капитальный ремонт </w:t>
            </w:r>
            <w:r>
              <w:rPr>
                <w:sz w:val="16"/>
                <w:szCs w:val="16"/>
              </w:rPr>
              <w:t>водозаборной скважины в д. Кисловк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1. «</w:t>
            </w:r>
            <w:r>
              <w:rPr>
                <w:bCs/>
                <w:sz w:val="16"/>
                <w:szCs w:val="16"/>
              </w:rPr>
              <w:t>Капитальный ремонт теплотрассы по пер. 1-й Парковский и тепловых пунктов №1, 2, 3 и 5</w:t>
            </w:r>
            <w:r>
              <w:rPr>
                <w:sz w:val="16"/>
                <w:szCs w:val="16"/>
              </w:rPr>
              <w:t xml:space="preserve"> в с. Моряковский Затон Моряковского сельского поселения Томского района Том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7,5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7,5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5 к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2. «</w:t>
            </w:r>
            <w:r>
              <w:rPr>
                <w:bCs/>
                <w:sz w:val="16"/>
                <w:szCs w:val="16"/>
              </w:rPr>
              <w:t xml:space="preserve">Капитальный ремонт оборудования котельной мкрн. №2 </w:t>
            </w:r>
            <w:r>
              <w:rPr>
                <w:sz w:val="16"/>
                <w:szCs w:val="16"/>
              </w:rPr>
              <w:t xml:space="preserve">с. Моряковский Затон Моряковского сельского поселения Томского района Том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0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3. «</w:t>
            </w:r>
            <w:r>
              <w:rPr>
                <w:bCs/>
                <w:sz w:val="16"/>
                <w:szCs w:val="16"/>
              </w:rPr>
              <w:t xml:space="preserve">Капитальный ремонт здания и оборудования котельной «поселковая» в с.Моряковский Затон </w:t>
            </w:r>
            <w:r>
              <w:rPr>
                <w:sz w:val="16"/>
                <w:szCs w:val="16"/>
              </w:rPr>
              <w:t>Томского района Том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4,4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4,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4. «</w:t>
            </w:r>
            <w:r>
              <w:rPr>
                <w:bCs/>
                <w:sz w:val="16"/>
                <w:szCs w:val="16"/>
              </w:rPr>
              <w:t xml:space="preserve">Капитальный ремонт тепловых сетей с . Моряковский Затон, котельной и системы теплоснабжения д.Губино </w:t>
            </w:r>
            <w:r>
              <w:rPr>
                <w:sz w:val="16"/>
                <w:szCs w:val="16"/>
              </w:rPr>
              <w:t>Моряковского сельского поселения Томского района Том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5 к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5. «Мероприятия по прохождению государственной экспертизы и/или по получению положительных заключений о достоверности сметной стоимости проектно-сметной документации и/или сметной документации по объектам, финансируемым полностью или частично за счёт средств федерального и/или областного бюджетов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сл. ед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6. «Разработка проектно-сметной документации на строительство и/или реконструкцию станций водоочистки/водоподготовки/обезжелези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7. «Ремонт и аттестация приборов учёта газ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8. «Проведение экспертизы промышленной безопасности, технического обследования зданий и сооружений, технических устройств, эксплуатируемых в составе комплекса производственно-технологического комплекса «Котельная в п. Зональная Станц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289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28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69. «Выполнение работ по промывке бойлеров и котлов «Импак» на котельной в п. Зональная Станц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9,7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9,7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70. «Техническое обследование дымовых труб, зданий, резервуаров котельного оборудования, экспертиза промышленной безопасности котельных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46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46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71. «Капитальный ремонт водозаборной скважины в с. Богашево Богашевского сельского поселения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шевское сельское посел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72. «Капитальный ремонт водозаборной скважины в с. Рыбалово Рыбаловского сельского поселения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ловское сельское посел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499" w:hRule="atLeast"/>
        </w:trPr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5: Сохранение и развитие базы для занятий физической культурой и спортом в целях формирования здорового образа жизни сельского населения, профилактики правонарушений, наркомании и алкоголизм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6: Сохранение и развитие базы для оказания квалифицированной и скорой медицинской помощ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73. «Строительство стадиона в д. Нелюбино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68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0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74. «Реконструкция спортивной площадки в д. Кисловка, ул. Советская, 2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чное сельское посел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75. «Реконструкция здания под фельдшерско-акушерский пункт в с. Межениновка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2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76. «Реконструкция здания под фельдшерско-акушерский пункт в с. Батурино Томского район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77. «Подготовка инженерной инфраструктуры, в том числе для строительства модельных фельдшерско-акушерских пунктов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0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нфраструктуры для 6 шт. ФАПов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541,80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1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52,48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 959,8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90,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021,6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540" w:right="58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- Возможна корректировка значений показателей в соответствии с утверждёнными изменениями Программы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/>
    <w:rPr>
      <w:b/>
      <w:szCs w:val="20"/>
    </w:rPr>
  </w:style>
  <w:style w:type="paragraph" w:styleId="Style13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3:01:00Z</dcterms:created>
  <dc:creator>user</dc:creator>
  <dc:description/>
  <cp:keywords/>
  <dc:language>en-US</dc:language>
  <cp:lastModifiedBy>Наталья Сивач</cp:lastModifiedBy>
  <cp:lastPrinted>2014-07-23T11:51:00Z</cp:lastPrinted>
  <dcterms:modified xsi:type="dcterms:W3CDTF">2014-07-25T10:17:00Z</dcterms:modified>
  <cp:revision>3</cp:revision>
  <dc:subject/>
  <dc:title>Районная целевая программа</dc:title>
</cp:coreProperties>
</file>