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1134236611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56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«24» Июля 2014 г.                                                                 № 198</w:t>
      </w:r>
    </w:p>
    <w:p>
      <w:pPr>
        <w:pStyle w:val="Style14"/>
        <w:tabs>
          <w:tab w:val="clear" w:pos="6804"/>
        </w:tabs>
        <w:spacing w:before="0" w:after="0"/>
        <w:jc w:val="center"/>
        <w:rPr/>
      </w:pPr>
      <w:r>
        <w:rPr>
          <w:sz w:val="28"/>
          <w:szCs w:val="28"/>
        </w:rPr>
        <w:t>г. Томск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Томского района от 15.06.2011 №147 (ред. от 21.11.2013 г.)</w:t>
            </w:r>
          </w:p>
        </w:tc>
      </w:tr>
    </w:tbl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03.12.2002 №858 «О федеральной целевой программе «Социальное развитие села до 2013 года», с постановлением Правительства РФ от 22.12.2010 №1092 «О федеральной целевой программе «Чистая вода» на 2011 – 2017 годы», с постановлением Администрации Томской области от 25.10.2012 № 424а «Об утверждении государственной программы «Модернизация коммунальной инфраструктуры Томской области в 2013 – 2017 годах», руководствуясь постановлением Администрации Томского района от 29.10.2013 № 342 «О муниципальных программах Томского района»,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Томского района от 15.06.2011 №147 (ред. от 21.11.2013 г.) «Об утверждении долгосрочной целевой программы «Развитие социальной и инженерной инфраструктуры Томского района на 2011-2014 годы»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наименовании постановления слова «Об утверждении долгосрочной целевой программы» заменить словами «Об утверждении муниципальной программ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риложение к постановлению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Интернет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Томского района – начальника Управления ЖКХ,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строительства, транспорта и связи Администрации Томского района А.В. Вульф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9"/>
          <w:szCs w:val="29"/>
        </w:rPr>
        <w:t>Глава Томского района                                                           В.Е. Лукьян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Г. Батракова</w:t>
      </w:r>
    </w:p>
    <w:p>
      <w:pPr>
        <w:pStyle w:val="Normal"/>
        <w:rPr/>
      </w:pPr>
      <w:r>
        <w:rPr>
          <w:sz w:val="20"/>
          <w:szCs w:val="20"/>
        </w:rPr>
        <w:t>40 18 50</w:t>
      </w:r>
    </w:p>
    <w:sectPr>
      <w:footerReference w:type="default" r:id="rId4"/>
      <w:type w:val="nextPage"/>
      <w:pgSz w:w="11906" w:h="16838"/>
      <w:pgMar w:left="1899" w:right="851" w:gutter="0" w:header="0" w:top="907" w:footer="1701" w:bottom="17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/>
    <w:rPr>
      <w:b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2"/>
    <w:next w:val="Normal2"/>
    <w:qFormat/>
    <w:pPr>
      <w:keepNext w:val="true"/>
      <w:jc w:val="center"/>
    </w:pPr>
    <w:rPr>
      <w:b/>
      <w:sz w:val="32"/>
    </w:rPr>
  </w:style>
  <w:style w:type="paragraph" w:styleId="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58:00Z</dcterms:created>
  <dc:creator>Антон</dc:creator>
  <dc:description/>
  <cp:keywords/>
  <dc:language>en-US</dc:language>
  <cp:lastModifiedBy>Наталья Сивач</cp:lastModifiedBy>
  <cp:lastPrinted>2013-09-05T10:05:00Z</cp:lastPrinted>
  <dcterms:modified xsi:type="dcterms:W3CDTF">2014-07-25T10:14:00Z</dcterms:modified>
  <cp:revision>3</cp:revision>
  <dc:subject/>
  <dc:title> </dc:title>
</cp:coreProperties>
</file>