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426" w:right="-2" w:hanging="0"/>
        <w:jc w:val="right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 xml:space="preserve">Приложение 2 к постановлению </w:t>
      </w:r>
    </w:p>
    <w:p>
      <w:pPr>
        <w:pStyle w:val="Normal"/>
        <w:spacing w:lineRule="atLeast" w:line="0"/>
        <w:ind w:left="-426" w:right="-2" w:hanging="0"/>
        <w:jc w:val="right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т «03» октября  2013 г.  № 308</w:t>
      </w:r>
    </w:p>
    <w:p>
      <w:pPr>
        <w:pStyle w:val="Normal"/>
        <w:spacing w:lineRule="atLeast" w:line="0"/>
        <w:ind w:left="-426" w:right="-2" w:hanging="0"/>
        <w:jc w:val="right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pacing w:lineRule="atLeast" w:line="0"/>
        <w:ind w:left="-426" w:right="-2" w:hanging="0"/>
        <w:jc w:val="right"/>
        <w:rPr/>
      </w:pPr>
      <w:r>
        <w:rPr>
          <w:rFonts w:cs="Calibri"/>
          <w:sz w:val="24"/>
          <w:szCs w:val="24"/>
          <w:shd w:fill="FFFFFF" w:val="clear"/>
        </w:rPr>
        <w:t xml:space="preserve">Приложение 3 к постановлению </w:t>
      </w:r>
    </w:p>
    <w:p>
      <w:pPr>
        <w:pStyle w:val="Normal"/>
        <w:spacing w:lineRule="atLeast" w:line="0"/>
        <w:ind w:left="-426" w:right="-2" w:hanging="0"/>
        <w:jc w:val="right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shd w:fill="FFFFFF" w:val="clear"/>
        </w:rPr>
        <w:t>от «</w:t>
      </w:r>
      <w:r>
        <w:rPr>
          <w:rFonts w:cs="Calibri"/>
          <w:sz w:val="24"/>
          <w:szCs w:val="24"/>
          <w:u w:val="single"/>
          <w:shd w:fill="FFFFFF" w:val="clear"/>
        </w:rPr>
        <w:t>28</w:t>
      </w:r>
      <w:r>
        <w:rPr>
          <w:rFonts w:cs="Calibri"/>
          <w:sz w:val="24"/>
          <w:szCs w:val="24"/>
          <w:shd w:fill="FFFFFF" w:val="clear"/>
        </w:rPr>
        <w:t xml:space="preserve">» </w:t>
      </w:r>
      <w:r>
        <w:rPr>
          <w:rFonts w:cs="Calibri"/>
          <w:sz w:val="24"/>
          <w:szCs w:val="24"/>
          <w:u w:val="single"/>
          <w:shd w:fill="FFFFFF" w:val="clear"/>
        </w:rPr>
        <w:t>января</w:t>
      </w:r>
      <w:r>
        <w:rPr>
          <w:rFonts w:cs="Calibri"/>
          <w:sz w:val="24"/>
          <w:szCs w:val="24"/>
          <w:shd w:fill="FFFFFF" w:val="clear"/>
        </w:rPr>
        <w:t xml:space="preserve"> 2013 г.  № </w:t>
      </w:r>
      <w:r>
        <w:rPr>
          <w:rFonts w:cs="Calibri"/>
          <w:sz w:val="24"/>
          <w:szCs w:val="24"/>
          <w:u w:val="single"/>
          <w:shd w:fill="FFFFFF" w:val="clear"/>
        </w:rPr>
        <w:t>18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УПРАВЛЕНИЕ ОБРАЗОВАНИЯ</w:t>
      </w:r>
    </w:p>
    <w:p>
      <w:pPr>
        <w:pStyle w:val="Style13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АДМИНИСТРАЦИИ ТОМСКОГО РАЙОНА</w:t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ЦЕЛЕВ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Профилактика детского дорожно-транспортного травматизма в Томском районе»</w:t>
      </w:r>
    </w:p>
    <w:p>
      <w:pPr>
        <w:pStyle w:val="Style13"/>
        <w:widowControl/>
        <w:spacing w:before="53" w:after="0"/>
        <w:jc w:val="center"/>
        <w:rPr>
          <w:rStyle w:val="FontStyle17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7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 целев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детского дорожно-транспортного травматиз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Томском район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 в Томском район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ВЦП целям Программы социально-экономического развития Томского район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before="53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рограмм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Задача СБП:</w:t>
            </w: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 О</w:t>
            </w:r>
            <w:r>
              <w:rPr>
                <w:sz w:val="24"/>
                <w:szCs w:val="24"/>
              </w:rPr>
              <w:t>беспечение поддержки образовательных программ и проектов образовательных учреждений, направленных на достижение высокого качества реализации ФГОС, формирование ключевых компетенций для эффективной деятельности и жизни в Томском районе с высоким потенциалом инновационного развития</w:t>
            </w:r>
          </w:p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Цель ВЦП:</w:t>
            </w: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хранение жизни и здоровья детей, профилактика  дорожно – транспортного травматизма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 xml:space="preserve">Задача 1 ВЦП: </w:t>
            </w:r>
            <w:r>
              <w:rPr>
                <w:sz w:val="24"/>
                <w:szCs w:val="24"/>
              </w:rPr>
              <w:t xml:space="preserve">Формирование правовой культуры детей и обучение детей культуре поведения на улицах и транспорте, соблюдение правил дорожного движения </w:t>
            </w:r>
            <w:r>
              <w:rPr>
                <w:b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Сохранение жизни и здоровья обучающихся в общеобразовательных учреждениях при подвозе детей.</w:t>
            </w:r>
            <w:r>
              <w:rPr/>
              <w:t xml:space="preserve">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 xml:space="preserve">Задача 2 ВЦП: </w:t>
            </w:r>
            <w:r>
              <w:rPr>
                <w:sz w:val="24"/>
                <w:szCs w:val="24"/>
              </w:rPr>
              <w:t>Организация работы по системе контроля подготовки водителей и их допуска к участию в дорожном движении</w:t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нтроль по допуску водителей к участию в дорожном дви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 xml:space="preserve">Задача 3 ВЦП: </w:t>
            </w:r>
            <w:r>
              <w:rPr>
                <w:sz w:val="24"/>
                <w:szCs w:val="24"/>
              </w:rPr>
              <w:t>Внедрение эффективных форм и методов обучения детей в  сфере безопасности дорожного движения в целях сокращения детского дорожно-транспортного травматизма.</w:t>
            </w:r>
          </w:p>
          <w:p>
            <w:pPr>
              <w:pStyle w:val="Normal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b/>
                <w:color w:val="000000"/>
                <w:sz w:val="24"/>
                <w:szCs w:val="24"/>
              </w:rPr>
              <w:t>Показатель: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а проведением занятий по программе профилактики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роки реализации: </w:t>
            </w:r>
            <w:r>
              <w:rPr>
                <w:rFonts w:cs="Calibri"/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сходов районного бюджета на реализацию ВЦП</w:t>
      </w:r>
    </w:p>
    <w:p>
      <w:pPr>
        <w:pStyle w:val="Style13"/>
        <w:widowControl/>
        <w:spacing w:before="53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ередной финансовый год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0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5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5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0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5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566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</w:tr>
    </w:tbl>
    <w:p>
      <w:pPr>
        <w:pStyle w:val="Style13"/>
        <w:widowControl/>
        <w:spacing w:before="53" w:after="0"/>
        <w:ind w:right="5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 xml:space="preserve">ИТОГО 5650 тыс. руб.         </w:t>
      </w:r>
    </w:p>
    <w:p>
      <w:pPr>
        <w:pStyle w:val="Style13"/>
        <w:widowControl/>
        <w:spacing w:before="53" w:after="0"/>
        <w:jc w:val="center"/>
        <w:rPr>
          <w:rStyle w:val="FontStyle17"/>
          <w:sz w:val="24"/>
          <w:szCs w:val="24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Характеристика проблемы и цели СБП, 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на решение или реализацию которых направлена ВЦП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рактеристика состояния 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аварийности, связанной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 обеспечения безопасности дорожного движения и крайне низкой дисциплиной участников дорожного движ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-транспортные происшествия (далее ДТП) являются одной из важнейших и обостряющихся проблем в Томской области и в Томском районе. Сложившийся дисбаланс между ростом автомобильного парка и уровнем развития улично-дорожной сети населенных пунктов Томской области и  города Томска  привел к осложнению дорожно-транспортной обстановки и ухудшению условий движ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 автобусов  образовательных учреждений Томского района  составляет 42 единиц, в том числе на подвозе - 36. Из 6874 обучающихся Томского района 1452 детей (21%) на подвозе. Школьные автобусы оборудованы автоматизированными системами управления движением (ГЛОНАСС)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2012 году 876 первоклассников (100%)  обеспечены светоотражающими элементами. Все образовательные учреждения получают газету «Добрая дорога детства». Ежегодно проводятся районные мероприятия: месячники «Внимание, дети!», «Месячник безопасности», «Ребенок и дорога», соревнования «Безопасное колесо», </w:t>
            </w:r>
            <w:r>
              <w:rPr>
                <w:color w:val="000000"/>
                <w:spacing w:val="-1"/>
                <w:sz w:val="24"/>
                <w:szCs w:val="24"/>
              </w:rPr>
              <w:t>смотр уголков по ПДД, смотры, конкурсы, викторины и д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исание проблем и цели ВЦ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ая обстановка с аварийностью и наличие тенденций к дальнейшему ухудшению ситуации во многом объясняются следующими причина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озрастающая мобильность насел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ДД пешеходами и водител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ыми видами дорожно-транспортных происшествий являютс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ов (42,7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(28,5 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кидывание (16,2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репятствие (10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стоящее транспортное средство (2,6%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аварийности и тяжести последствий ДТП, в том числе детский травматиз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начительная доля людей наиболее активного трудоспособного возраста (26-40 лет) среди лиц, погибших в результате ДТП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ющееся ухудшение условий дорожного движения в населенных пунктах Том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 безопасности перевозок пассажиров автомобильным транспортом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ее многочисленной и самой уязвимой группой участников дорожного движения остаются дети. Половина ДТП с участием детей происходят из-за непонимания и незнания основ безопасного поведения на дороге. Самыми распространенными ошибками детей в поведении на дороге являются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ереход проезжей части в неустановленном месте и вне зоны действия пешеходного перехода, неожиданный выход на проезжую часть перед близко идущим транспортным средством из-за движущегося или стоящего транспортного средства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рушение ПДД пешеходам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ДД при управлении велосипедо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 грамотных и дисциплинированных участников дорожного движения должно стать основой при проведении комплекса мероприятий, направленных на организацию обучения детей правилам и навыкам безопасного поведения на дороге, и проведении профилактических занятий в образовательных учреждениях.</w:t>
            </w:r>
          </w:p>
          <w:p>
            <w:pPr>
              <w:pStyle w:val="Normal"/>
              <w:ind w:left="360" w:firstLine="34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Программы: </w:t>
            </w:r>
            <w:r>
              <w:rPr>
                <w:sz w:val="24"/>
                <w:szCs w:val="24"/>
              </w:rPr>
              <w:t xml:space="preserve">Сохранение жизни и здоровья детей, профилактика дорожно – транспортного травматизма. 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Направления работы по достижению цели программ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730" w:leader="none"/>
              </w:tabs>
              <w:autoSpaceDE w:val="false"/>
              <w:ind w:left="74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истских кампаний, направленных на формирование  у участников дорожного движения стереотипов законопослушного повед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730" w:leader="none"/>
              </w:tabs>
              <w:autoSpaceDE w:val="false"/>
              <w:ind w:left="74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влечения в профилактическую работу работников ОГИБДД Томского района, правоохранительных орган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730" w:leader="none"/>
              </w:tabs>
              <w:autoSpaceDE w:val="false"/>
              <w:ind w:left="74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  работы по профилактике детского дорожно-транспортного травматизм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730" w:leader="none"/>
              </w:tabs>
              <w:autoSpaceDE w:val="false"/>
              <w:ind w:left="74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коростных режимов водител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730" w:leader="none"/>
              </w:tabs>
              <w:autoSpaceDE w:val="false"/>
              <w:ind w:left="74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овременных инженерных схем организации дорожного движения, современных технических средств (светофоров, дорожных знаков, разметки и т.д.) и автоматизированных систем управления движение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730" w:leader="none"/>
              </w:tabs>
              <w:autoSpaceDE w:val="false"/>
              <w:ind w:left="74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 ответственных за перевозку детей, оказанию первичной медицинской помощ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730" w:leader="none"/>
              </w:tabs>
              <w:autoSpaceDE w:val="false"/>
              <w:ind w:left="742" w:hanging="425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снащение транспортных средств медицинскими аптечками.</w:t>
            </w:r>
          </w:p>
        </w:tc>
      </w:tr>
    </w:tbl>
    <w:p>
      <w:pPr>
        <w:pStyle w:val="Normal"/>
        <w:shd w:fill="FFFFFF" w:val="clear"/>
        <w:spacing w:lineRule="auto" w:line="360" w:before="19" w:after="0"/>
        <w:ind w:right="1"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spacing w:before="19" w:after="0"/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 xml:space="preserve">Источником финансирования Программы являются средства бюджета Томского района в сумме </w:t>
      </w:r>
      <w:r>
        <w:rPr>
          <w:sz w:val="24"/>
          <w:szCs w:val="24"/>
        </w:rPr>
        <w:t>5 650,00 тыс. руб.</w:t>
      </w:r>
    </w:p>
    <w:p>
      <w:pPr>
        <w:pStyle w:val="Normal"/>
        <w:shd w:fill="FFFFFF" w:val="clear"/>
        <w:spacing w:before="19" w:after="0"/>
        <w:ind w:right="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программы может корректироваться в соответствии с изменениями, вносимыми в установленном порядке в бюджет Томского района на 2013 год.</w:t>
      </w:r>
    </w:p>
    <w:p>
      <w:pPr>
        <w:pStyle w:val="Normal"/>
        <w:shd w:fill="FFFFFF" w:val="clear"/>
        <w:spacing w:before="19" w:after="0"/>
        <w:ind w:right="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Style w:val="Emphasis"/>
          <w:rFonts w:cs="Calibri"/>
          <w:b/>
          <w:bCs/>
          <w:i w:val="false"/>
          <w:color w:val="000000"/>
          <w:sz w:val="24"/>
          <w:szCs w:val="24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992"/>
        <w:gridCol w:w="1134"/>
        <w:gridCol w:w="2409"/>
        <w:gridCol w:w="1882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Наименования показателей конечного</w:t>
              <w:br/>
              <w:t>результата (показателей результата</w:t>
              <w:br/>
              <w:t>достижения цели ВЦ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Положительная дина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1.Создание условий для реализации программы по изучению правил дорожного движения и вопросов профилактики ДДТ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повы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детей, удовлетворенных изучением вопросов профилактики ДДТТ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лечение детей к проведению профилактической работы по предупреждению ДДТ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детей, привлеченных к проведению профилактическ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упреждению ДДТТ от общего количества дете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я работы отрядов ЮИД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ОУ, участвующих в создании отрядов ЮИД в ОУ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Доля обучающихся, участвующих в проведении акций, смотров, фестивалей,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участвующих в проведении акций, смотров, фестивалей, выставок от общего количества дете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оля ОУ, участвовавших в районном конкурсе «Безопасное колес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О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вших в районном конкурсе «Безопасное колесо»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.Экскурсии по городу и поселку с целью ознакомления с конкретной дорожно-транспортной ситуацией и отработки соответствующих навыков безопасного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участвующих в экскурсиях от общего количества дете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формление уголков по ПДД в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ОУ, участвующих в оформлен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ков по ПДД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формление планов движения для обучающихся «Безопасный путь дом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ОУ, участвующих в оформ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 движения 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от общего количества ОУ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Доля ОУ, участвовавших в районном конкурсе «Азбука дорожного движения» (смотр уголков по ПД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, участвовавших в районном конкурсе «Азбука дорожного движения»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Комплектование библиотечного фонда ОУ литературой по П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ОУ, приобретавших литературу по ПДД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Проведение семинаров-занятий с персоналом ОУ по профилактике ДДТ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проведенных семинаров-заняти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Отчеты классных руководителей, преподавателей ОБЖ о проведенных профилактических мероприятиях по ПДД на педагогических советах, совещаниях при администрации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-сных руководителей и преподавателей ОБЖ, отчитавшихся о проведенных профилактических мероприятиях по ПДД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 от общего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х руководителей и преподавателей ОБ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3.Родительские собрания с приглашением сотрудников ГИБДД и правоохраните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родителей, принявших участие в собра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сотрудников ГИБДД и правоохранитель-ных органов от общего количества родителей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>
          <w:rStyle w:val="Emphasis"/>
          <w:rFonts w:cs="Courier New"/>
          <w:b/>
          <w:bCs/>
          <w:i w:val="false"/>
          <w:color w:val="000000"/>
          <w:sz w:val="24"/>
          <w:szCs w:val="24"/>
        </w:rPr>
        <w:t>Порядок управления ВЦП</w:t>
      </w:r>
    </w:p>
    <w:p>
      <w:pPr>
        <w:pStyle w:val="Normal"/>
        <w:ind w:firstLine="54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760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ветственный за реализацию ВЦП в целом</w:t>
            </w:r>
          </w:p>
          <w:p>
            <w:pPr>
              <w:pStyle w:val="Style17"/>
              <w:snapToGrid w:val="false"/>
              <w:rPr/>
            </w:pPr>
            <w:r>
              <w:rPr/>
              <w:t>ФИО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авлов В.М. - начальник отдела – заместитель начальника Управления по развитию материально-технической базы и информационному обеспечению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рядок организации работы по реализации ВЦП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ителем программы является Управление образования Администрации Томского района, общеобразовательные учреждения: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Реализация программы осуществляется посредством выполнения плана мероприятий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48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исполнения программы и сроков выполнения мероприятий программы, целевое расходование финансовых средств, з</w:t>
            </w:r>
            <w:r>
              <w:rPr>
                <w:iCs/>
                <w:sz w:val="24"/>
                <w:szCs w:val="24"/>
              </w:rPr>
              <w:t>а  организацией  профилактической работы по</w:t>
            </w:r>
            <w:r>
              <w:rPr>
                <w:sz w:val="24"/>
                <w:szCs w:val="24"/>
              </w:rPr>
              <w:t xml:space="preserve">  предупреждению детского </w:t>
            </w:r>
            <w:r>
              <w:rPr>
                <w:iCs/>
                <w:sz w:val="24"/>
                <w:szCs w:val="24"/>
              </w:rPr>
              <w:t xml:space="preserve"> дорожно–транспортного травматиз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8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министрации школы осуществляет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проведение занятий по ПДД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обеспечения порядка при перевозках дет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поведения на улицах;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 xml:space="preserve">проведения   воспитательной  работы   со   школьниками  по привитию культуры поведения детей.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лассные руководители должн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ДД в соответствии с 10 – часовой  Федеральной программо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одить беседы; организовывать конкурсы, практические занятия на тему знания и соблюдения ПДД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навыки культуры поведения в транспорте и на улиц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ывать  у детей внимание, собранность, ответственность, осторожность, уверенность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с родителя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учающиеся должны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мероприятиях по пропаганде  и профилактике здоровьесбережения,  ДТ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одителям рекомендуется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ь навыки культуры поведения участников дорожно – транспортного движения;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екомендации классных руководителей, сотрудников ОГИБДД    по соблюдению  ПДД всеми участниками дорожно – транспортного движения.</w:t>
            </w:r>
          </w:p>
          <w:p>
            <w:pPr>
              <w:pStyle w:val="Normal"/>
              <w:shd w:fill="FFFFFF" w:val="clear"/>
              <w:ind w:left="7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истема организации контроля исполнения Программы: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Управление образования  Администрации Томского района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/>
              <w:t>Администрация образовательных учреждений.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ветственный за мониторинг  реализации ВЦП и составление форм отчетности о реализации ВЦП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пов С.В. – механик Управления образования Администрации Томского района,</w:t>
            </w:r>
          </w:p>
          <w:p>
            <w:pPr>
              <w:pStyle w:val="Style17"/>
              <w:snapToGrid w:val="false"/>
              <w:rPr/>
            </w:pPr>
            <w:r>
              <w:rPr/>
              <w:t>Терентьева Л.Ф. – методист методического отдела Управления образования Администрации Томского района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, поквартально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каз Управления образования Администрации Томского района</w:t>
            </w:r>
          </w:p>
        </w:tc>
      </w:tr>
    </w:tbl>
    <w:p>
      <w:pPr>
        <w:pStyle w:val="Normal"/>
        <w:spacing w:lineRule="atLeast" w:line="10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ценка рисков реализации ВЦП</w:t>
      </w:r>
    </w:p>
    <w:p>
      <w:pPr>
        <w:pStyle w:val="Style15"/>
        <w:spacing w:before="0" w:after="0"/>
        <w:ind w:left="108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едостаточная компетентность классных руководителей в вопросах знаний правил дорожного движ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нешние риски реализации ВЦ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 общеобразовательных учреждениях недостаточная учебно-материальная база по изучению ПДД и профилактики ДДТ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зможен травматизм дете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Мероприятия по устранению рисков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овышение квалификации классных руководителей в вопросах знаний правил дорожного движения; улучшение материально-технической базы в ОУ по изучению ПДД; увеличение количества практических занятий по изучению и соблюдению правил дорожного движения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Методика оценки экономической и общественной эффективности реализации </w:t>
      </w:r>
      <w:r>
        <w:rPr/>
        <w:t>ВЦП</w:t>
      </w:r>
    </w:p>
    <w:tbl>
      <w:tblPr>
        <w:tblW w:w="103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918"/>
        <w:gridCol w:w="3883"/>
        <w:gridCol w:w="1320"/>
      </w:tblGrid>
      <w:tr>
        <w:trPr>
          <w:trHeight w:val="225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Показатели общественной эффективности реализации ВЦП</w:t>
            </w:r>
          </w:p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/>
            </w:pPr>
            <w:r>
              <w:rPr>
                <w:sz w:val="24"/>
                <w:szCs w:val="24"/>
              </w:rPr>
              <w:t>Совершенствование работы по сохранению здоровья обучающихся, формирование у обучающихся культуры поведения и повышение ответственности по соблюдению ПДД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ля новых школьных автобусов, приобретенных в 2013 году, от общего числ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/>
            </w:pPr>
            <w:r>
              <w:rPr>
                <w:rFonts w:cs="Arial"/>
                <w:sz w:val="24"/>
                <w:szCs w:val="24"/>
              </w:rPr>
              <w:t>Доля  автобусов, подготовленных к подвозу учащихся в базовые школы Томского района на 2013-2014 учебны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34" w:hanging="0"/>
              <w:rPr>
                <w:rFonts w:cs="Arial"/>
              </w:rPr>
            </w:pPr>
            <w:r>
              <w:rPr/>
              <w:t>Улучшение материально-технической базы по изучению ПДД и профилактике ДДТТ, улучшение технического состояния автомобильного транспорта, осуществляющего перевозку дет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rPr/>
            </w:pPr>
            <w:r>
              <w:rPr/>
              <w:t>Стоимость приобретения одного школьного автобуса: Расходы местного бюджета, направленные на приобретение автобуса / количество приобретаемых школьных автобусов</w:t>
            </w:r>
          </w:p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rPr>
                <w:rFonts w:cs="Arial"/>
              </w:rPr>
            </w:pPr>
            <w:r>
              <w:rPr/>
              <w:t>Стоимость содержания и ремонта одного автобуса образовательных учреждений: Расходы местного бюджета на содержание и ремонт автобусов / количество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833 руб./автобус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84 ру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 в Томском район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Мероприятия</w:t>
      </w:r>
      <w:r>
        <w:rPr>
          <w:rFonts w:cs="Calibri"/>
          <w:b/>
          <w:bCs/>
          <w:sz w:val="22"/>
          <w:szCs w:val="22"/>
        </w:rPr>
        <w:t xml:space="preserve"> ВЦП</w:t>
      </w:r>
    </w:p>
    <w:tbl>
      <w:tblPr>
        <w:tblW w:w="159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9"/>
        <w:gridCol w:w="993"/>
        <w:gridCol w:w="992"/>
        <w:gridCol w:w="1417"/>
        <w:gridCol w:w="1436"/>
        <w:gridCol w:w="1417"/>
        <w:gridCol w:w="904"/>
        <w:gridCol w:w="1205"/>
        <w:gridCol w:w="1559"/>
        <w:gridCol w:w="8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реализации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 (ФИО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, ответственная за реализацию ВЦ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рганизаций, участвующих в реализации мероприяти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экономической классификации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мероприятие (тыс.руб.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реализаци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(месяц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(месяц/год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   взаимодействия с районной газетой, другими СМИ для           </w:t>
              <w:br/>
              <w:t xml:space="preserve">информационного обеспечения проводимых в      </w:t>
              <w:br/>
              <w:t xml:space="preserve">рамках целевой программы </w:t>
              <w:br/>
              <w:t>мероприят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убликации по итогам проводим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/>
                <w:sz w:val="23"/>
                <w:szCs w:val="23"/>
              </w:rPr>
              <w:t xml:space="preserve">Январь 201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Попов С.В., 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личество публикац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одержание и ремонт автобусов образовательных учре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воевременное прохождение технического осмотра автомобильного транспорта, ремонт, поддержание автобусов в техническом состоянии в соответствии   с  «Техническим регламентом о безопасности колесных транспортных средств» (постановление Правительства РФ № 720 от 10.09.2009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Март, август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Март, август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втобусы, прошедшие технический осмотр, ремо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обретение автобу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обретение автобусов для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Февра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3"/>
              </w:rPr>
              <w:t>Приобретенные автобусы для 6 ОУ:</w:t>
            </w:r>
          </w:p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МАОУ «Моряковская СОШ», МБОУ «Новоархангельская СОШ»,</w:t>
            </w:r>
          </w:p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МБОУ «Кисловская СОШ»,</w:t>
            </w:r>
          </w:p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МБОУ «Наумовская СОШ»,</w:t>
            </w:r>
          </w:p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МБОУ «Калтайская СОШ»,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Cs w:val="22"/>
              </w:rPr>
              <w:t>МБОУ «Зоркальцевская СО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 автобу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обретение светоотражающих элементов для обучающихся 1- 11 клас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беспечение обучающихся 1-11 классов светоотражающими элементами с целью профилактики ДДТ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вра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Сентябрь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Попов С.В., 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буч-ся, обеспеченные светоотражающими элеент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874 обучающихся</w:t>
            </w:r>
          </w:p>
        </w:tc>
      </w:tr>
      <w:tr>
        <w:trPr>
          <w:trHeight w:val="7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с детьми, родителями, представителями  УГИБДД  МВД Томской области, ОГИБДД   Томского района  по вопросам     безопасности дорожного движения: лекции, конкурсы, викторины, месячники: «Внимание, дети!»,  «Ребенок и дорога», «Месячник безопасности», соревнования «Безопасное колесо»,</w:t>
            </w:r>
          </w:p>
          <w:p>
            <w:pPr>
              <w:pStyle w:val="Normal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смотр уголков по ПДД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участие  детей в мероприятиях  различного уровня по профилактике детского дорожно  - транспортного травматиз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крепление знаний и практических навыков по ПДД. Умение чувствовать себя в безопасности на улице в реальной обстановке. Наглядное оформление правил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 г.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вгуст 2013 г.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прель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вгуст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Декабрь </w:t>
            </w:r>
            <w:r>
              <w:rPr>
                <w:bCs/>
                <w:color w:val="000000"/>
                <w:sz w:val="23"/>
                <w:szCs w:val="23"/>
              </w:rPr>
              <w:t>2013 г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Сентябрь </w:t>
            </w:r>
            <w:r>
              <w:rPr>
                <w:bCs/>
                <w:color w:val="000000"/>
                <w:sz w:val="23"/>
                <w:szCs w:val="23"/>
              </w:rPr>
              <w:t>2013 г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Попов С.В., 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одительские собрания.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Лекции, конкурсы, викторины. Месячники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мотр уголков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8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 (во всех ОУ)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ка на газету «Добрая дорога детст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зучение ПДД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оведение тестирования. Закрепление знаний по ПД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враль 2013г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Май 201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азета «Добрая дорога детств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 экз. (во все О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работы отрядов ЮИД в образовательных учреждениях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влечение детей к пропаганде знаний и закреплению практических навыков по ПДД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Члены ЮИД – вожатые по изучению ПДД в начальной школе, среднем звене, среди сверстни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sz w:val="23"/>
                <w:szCs w:val="23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ряды ЮИ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конкурс уголков по ПД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Обобщение и распространение опыта по оформлению уголков ПД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ктябрь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Ноя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езультаты конкурса уголк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на сайте Управления образования    материалов по вопросам   безопасности     дорожного дви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мещение результатов конкурсов различ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г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териалы, размещенные на сайте Управления образова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общественности о состоянии дел по профилактике  детского дорожно - транспортного травматизма и результатам работы через районную и школьную газету и сайт шко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нформация о ДДТТ с целью воспитания ответственности за свою безопасность и за безопасность окруж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Размещение информации о </w:t>
            </w:r>
            <w:r>
              <w:rPr>
                <w:sz w:val="23"/>
                <w:szCs w:val="23"/>
              </w:rPr>
              <w:t>результатах работы через районную и школьную газету и сайт школ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формирование родителей на родительских собран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оспитание чувства ответственности у родителей за безопасность детей на доро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Январь 2013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одительские собр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нформация о подвозе учащихся в базовые школы Томского района на 2013-2014 учебный год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2520"/>
        <w:gridCol w:w="1440"/>
        <w:gridCol w:w="1440"/>
        <w:gridCol w:w="1620"/>
        <w:gridCol w:w="1260"/>
        <w:gridCol w:w="23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зовой шко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аселенных пунктов, из которых осуществляется подвоз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обучающихсяся, которых подвозя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перевозки в оба конца (к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задействованных автобусов, в том числе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буса/кол-во посадочных мест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пас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Ярско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ершини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азан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Богаше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ерами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ус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Мехколо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Аэропор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Богаше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 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ВЗ-397653/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ВЗ-397653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оронин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Ново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Зональнен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озднеев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люч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Зоркальце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резкин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Петровский   участок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етров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5-й Дивиз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ор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86-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др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рос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ОУ «Итатская СОШ»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Итатк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Кафтанчик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арабинк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исл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ахтамыше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2/2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BOXER|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орнил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ркаш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язг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-Михайл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р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BOXER|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Малин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ин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зовой шко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аселенных пунктов, из которых осуществляется подвоз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обуч-ся, которых подвозя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перевозки в оба конца (к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задействованных автобусов, в том числе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буса/кол-во посадочных мес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ирнен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рубаче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н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.Протопоп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«Восход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лотник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олодежнен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ареч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  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Моряк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олови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уб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зюли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/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7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аумов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Надеж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Георгие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Сухореч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пав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елюбин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дринский 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Дивизио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архангель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ов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рождествен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Романов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Петух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ухаре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ус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оросинская СОШ» Том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ломи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р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етро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удрин. уч-к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нечная поля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Рассвет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уско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нинин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Рыбало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есече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авро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арбыше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урунтаев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пасояйка д. Подло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алтай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анди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BOXER|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ктябрьская СОШ» Том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кола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eastAsia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7"/>
      <w:jc w:val="both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firstLine="13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182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2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Style18">
    <w:name w:val="Абзац списка"/>
    <w:basedOn w:val="Normal"/>
    <w:qFormat/>
    <w:pPr>
      <w:ind w:left="720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5:00Z</dcterms:created>
  <dc:creator>comp</dc:creator>
  <dc:description/>
  <dc:language>en-US</dc:language>
  <cp:lastModifiedBy>Делопроизводитель нормативно правовых актов</cp:lastModifiedBy>
  <cp:lastPrinted>2013-08-21T15:43:00Z</cp:lastPrinted>
  <dcterms:modified xsi:type="dcterms:W3CDTF">2013-11-19T08:05:00Z</dcterms:modified>
  <cp:revision>2</cp:revision>
  <dc:subject/>
  <dc:title/>
</cp:coreProperties>
</file>