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 w:cs="Times New Roman"/>
          <w:b/>
        </w:rPr>
        <w:t xml:space="preserve">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Томского района </w:t>
      </w:r>
    </w:p>
    <w:p>
      <w:pPr>
        <w:pStyle w:val="Normal"/>
        <w:jc w:val="right"/>
        <w:rPr/>
      </w:pPr>
      <w:r>
        <w:rPr/>
        <w:t>от «11» 07. 2014г. №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 xml:space="preserve">УПРАВЛЕНИЕ ОБРАЗОВАНИЯ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АДМИНИСТРАЦИИ ТОМ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</w:t>
      </w:r>
      <w:r>
        <w:rPr>
          <w:b/>
        </w:rPr>
        <w:t>ВЕДОМСТВЕННАЯ ЦЕЛЕВАЯ ПРОГРАММ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>«Противопожарная безопасность организаций образования Томск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</w:t>
      </w:r>
      <w:r>
        <w:rPr>
          <w:b/>
        </w:rPr>
        <w:t>ВЕДОМСТВЕННАЯ ЦЕЛЕВАЯ ПРОГРАММА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«Противопожарная безопасность организаций образования Томского района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 (далее СБП)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 Администрации Том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Ц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пожарная безопасность организаций образования Томского район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ВЦП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(направлена на реализацию мероприятий, носящих срочный характер -  на 2014год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1620" w:leader="none"/>
                <w:tab w:val="left" w:pos="1663" w:leader="none"/>
              </w:tabs>
              <w:jc w:val="both"/>
              <w:rPr/>
            </w:pPr>
            <w:r>
              <w:rPr/>
              <w:t>Реализация мероприятий по сохранению здоровья и обеспечению безопасности населения Томского района: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1620" w:leader="none"/>
                <w:tab w:val="left" w:pos="1663" w:leader="none"/>
              </w:tabs>
              <w:jc w:val="both"/>
              <w:rPr/>
            </w:pPr>
            <w:r>
              <w:rPr/>
              <w:t>- обеспечение раннего обнаружения пожара и организованного проведения эваку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времени безопасного пребывания персонала 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1620" w:leader="none"/>
                <w:tab w:val="left" w:pos="1663" w:leader="none"/>
              </w:tabs>
              <w:jc w:val="both"/>
              <w:rPr/>
            </w:pPr>
            <w:r>
              <w:rPr/>
              <w:t>на объектах бюджетной сферы при возникновении пожа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своевременного оповещения подразделений </w:t>
            </w:r>
          </w:p>
          <w:p>
            <w:pPr>
              <w:pStyle w:val="Normal"/>
              <w:jc w:val="both"/>
              <w:rPr/>
            </w:pPr>
            <w:r>
              <w:rPr/>
              <w:t>пожарной охраны о возгоран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соответствия образовательных организаций требованиям пожарной безопас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</w:t>
      </w:r>
      <w:r>
        <w:rPr>
          <w:b/>
        </w:rPr>
        <w:t>ПАСПОРТ ВЦП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66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 на 2014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ВЦП:</w:t>
            </w:r>
            <w:r>
              <w:rPr/>
              <w:t xml:space="preserve"> устранение нарушений правил пожарной безопасности, указанных в предписаниях надзорных органов,  обеспечение  пожарной безопасности образовательных организаций Т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1 ВЦП:</w:t>
            </w:r>
            <w:r>
              <w:rPr/>
              <w:t xml:space="preserve"> Создание условий, направленных на обеспечение пожарной безопасности учащихся, воспитанников и сотрудников образовательных учрежд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ь:</w:t>
            </w:r>
            <w:r>
              <w:rPr/>
              <w:t xml:space="preserve"> увеличение доли  образовательных организаций, в которых полностью или частично устранены нарушения требований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ок реализации:</w:t>
            </w:r>
            <w:r>
              <w:rPr/>
              <w:t xml:space="preserve"> 2014 календарный го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  <w:r>
        <w:rPr>
          <w:b/>
        </w:rPr>
        <w:t>Объем расходов районного бюджета на реализацию ВЦ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ередной финансовый год (2014), тыс.руб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1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00,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1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50,0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1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проблемы и цели СБП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</w:t>
      </w:r>
      <w:r>
        <w:rPr>
          <w:b/>
        </w:rPr>
        <w:t>на решение или реализацию которых направлена ВЦ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остояния развития сфер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Муниципальная образовательная система создана в районе для обеспечения разностороннего развития и полноценного образования детей, включает образовательные организации, удовлетворяющие разнообразные потреб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В системе образования района находятся 34 общеобразовательных организации, в том числе  2 интерната для круглосуточного проживания учащихся. Число обучающихся на начало календарного 2014 года во всех общеобразовательных организациях составляет около 7,3 тысяч, работников – около 2000 человек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Наполняемость общеобразовательных организаций: 31% имеют численность учащихся и воспитанников до 100 человек, 49% - от 100 до 200 человек, от 200 до 750 человек – 20%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 xml:space="preserve">Пожарная безопасность образовательных организаций – это условие сохранения жизни обучающихся, воспитанников, материальных ценностей образовательных организаций от пожаров. Отсутствие необходимых условий для обеспечения пожарной безопасности,  таких как автоматическая пожарная сигнализация (далее АПС), сертифицированные противопожарные и противодымные двери, наружные эвакуационные лестницы, эвакуационные выходы с отделкой из негорючих материалов, недостаточное количество средств пожаротущения,  не позволит эффективно бороться с пожарами в случае их возникновения и могут привести к печальным событиям из-за несвоевременной эвакуации детей и взрослых из помещений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Противопожарное состояние образовательных организаций должно отвечать установленным требованиям пожарной безопасности.</w:t>
            </w:r>
            <w:r>
              <w:rPr>
                <w:i/>
              </w:rPr>
              <w:t xml:space="preserve"> </w:t>
            </w:r>
            <w:r>
              <w:rPr/>
              <w:t>В соответствии с  этими требованиями ежегодно проводится</w:t>
            </w:r>
            <w:r>
              <w:rPr>
                <w:i/>
              </w:rPr>
              <w:t xml:space="preserve"> </w:t>
            </w:r>
            <w:r>
              <w:rPr/>
              <w:t>ряд профилактических</w:t>
            </w:r>
            <w:r>
              <w:rPr>
                <w:i/>
              </w:rPr>
              <w:t xml:space="preserve"> </w:t>
            </w:r>
            <w:r>
              <w:rPr/>
              <w:t>мероприятий, направленных на</w:t>
            </w:r>
            <w:r>
              <w:rPr>
                <w:i/>
              </w:rPr>
              <w:t xml:space="preserve">  </w:t>
            </w:r>
            <w:r>
              <w:rPr/>
              <w:t>повышение безопасности образовательных организаций: перезарядка огнетушителей, обслуживание АПС, пропитка чердачных помещений, замер сопротивления изоляции, испытания эвакуационных лестниц и т.д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>Однако в большинстве образовательных организаций остаются не выполненными мероприятия, указанные в предписаниях госпожнадзора, такие как оборудование помещений АПС, ремонт электропроводки, устройство контура заземления, переоборудование наружных  эвакуационных лестниц в соответствии с требованиями пожарной безопасности, проведение отделки стен путей эвакуации негорючими материалами, установка сертифицированных  дверей в помещениях с повышенной опасностью и д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облем и цели ВЦП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>В настоящее время в образовательных организациях района  наблюдается недостаточный уровень</w:t>
            </w:r>
            <w:r>
              <w:rPr>
                <w:i/>
              </w:rPr>
              <w:t xml:space="preserve"> </w:t>
            </w:r>
            <w:r>
              <w:rPr/>
              <w:t>противопожарной защиты.</w:t>
            </w:r>
            <w:r>
              <w:rPr>
                <w:i/>
              </w:rPr>
              <w:t xml:space="preserve"> </w:t>
            </w:r>
            <w:r>
              <w:rPr/>
              <w:t>При ежегодной проверке образовательных организаций района выявлены значительные  нарушения правил пожарной безопасности. Только в 4 (12%) образовательных организациях  отсутствуют предписания госпожнадзора.</w:t>
            </w:r>
            <w:r>
              <w:rPr>
                <w:i/>
              </w:rPr>
              <w:t xml:space="preserve"> </w:t>
            </w:r>
            <w:r>
              <w:rPr/>
              <w:t xml:space="preserve">Недостаточное финансирование мероприятий, направленных на повышение безопасности образовательных организаций,  не позволяет в полном объеме выполнить все предписания надзорных органов в области пожарной охран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ВЦП:</w:t>
            </w:r>
            <w:r>
              <w:rPr>
                <w:b/>
                <w:i/>
              </w:rPr>
              <w:t xml:space="preserve"> </w:t>
            </w:r>
            <w:r>
              <w:rPr/>
              <w:t>устранение нарушений правил пожарной безопасности, указанных в предписаниях надзорных органов,  обеспечение пожарной безопасности образовательных организаций Томского райо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 работы по достижению 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становка сертифицированных  дверей в помещениях с повышенной опасностью; </w:t>
            </w:r>
          </w:p>
          <w:p>
            <w:pPr>
              <w:pStyle w:val="Normal"/>
              <w:rPr/>
            </w:pPr>
            <w:r>
              <w:rPr/>
              <w:t>- установка дверей, отделяющих лестничные клетки от поэтажных коридоров, имеющие приспособления для самооткрывания и с уплотнением в притворах;</w:t>
            </w:r>
          </w:p>
          <w:p>
            <w:pPr>
              <w:pStyle w:val="Normal"/>
              <w:rPr/>
            </w:pPr>
            <w:r>
              <w:rPr/>
              <w:t>- установка противодымных преград  между корпусами зданий;</w:t>
            </w:r>
          </w:p>
          <w:p>
            <w:pPr>
              <w:pStyle w:val="Normal"/>
              <w:rPr/>
            </w:pPr>
            <w:r>
              <w:rPr/>
              <w:t>- проведение отделки стен путей эвакуации негорючими материалами;</w:t>
            </w:r>
          </w:p>
          <w:p>
            <w:pPr>
              <w:pStyle w:val="Normal"/>
              <w:rPr/>
            </w:pPr>
            <w:r>
              <w:rPr/>
              <w:t>- переоборудование наружных  эвакуационных лестниц в соответствии с требованиями пожарной безопасности;</w:t>
            </w:r>
          </w:p>
          <w:p>
            <w:pPr>
              <w:pStyle w:val="Normal"/>
              <w:rPr/>
            </w:pPr>
            <w:r>
              <w:rPr/>
              <w:t>- установка ограждений на крышах школ;</w:t>
            </w:r>
          </w:p>
          <w:p>
            <w:pPr>
              <w:pStyle w:val="Normal"/>
              <w:rPr/>
            </w:pPr>
            <w:r>
              <w:rPr/>
              <w:t xml:space="preserve">- пропитка чердачных помещений; </w:t>
            </w:r>
          </w:p>
          <w:p>
            <w:pPr>
              <w:pStyle w:val="Normal"/>
              <w:rPr/>
            </w:pPr>
            <w:r>
              <w:rPr/>
              <w:t>- установка дверей эвакуационных выходов;</w:t>
            </w:r>
          </w:p>
          <w:p>
            <w:pPr>
              <w:pStyle w:val="Normal"/>
              <w:rPr/>
            </w:pPr>
            <w:r>
              <w:rPr/>
              <w:t>- оборудование помещений АПС;</w:t>
            </w:r>
          </w:p>
          <w:p>
            <w:pPr>
              <w:pStyle w:val="Normal"/>
              <w:rPr/>
            </w:pPr>
            <w:r>
              <w:rPr/>
              <w:t>- ремонт электропроводки, устройство контура зазем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писание показателей ВЦП и методик их расчета и/или пол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134"/>
        <w:gridCol w:w="3685"/>
        <w:gridCol w:w="110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 конечного результата (показателей результата достижения цели ВЦ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расчета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ая информация для расчета показател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доли образовательных организаций, в которых полностью или частично устранены  нарушения правил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74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,  в которых полностью или частично устранены нарушения требований пожарной безопас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b/>
        </w:rPr>
        <w:t xml:space="preserve">Порядок управления ВЦП,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</w:t>
      </w:r>
      <w:r>
        <w:rPr>
          <w:b/>
        </w:rPr>
        <w:t xml:space="preserve">формы и порядок осуществления  мониторинга реализации ВЦП,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  <w:r>
        <w:rPr>
          <w:b/>
        </w:rPr>
        <w:t>сроки и порядок формирования отчета о реализации ВЦ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м исполнителем за реализацию ВЦП являетс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.М.- начальник отдела – заместитель начальника Управления образования по развитию материально-технической баз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Участники программы: Управление образования Администрации Томского района, образовательные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Управление образования Администрации Томского района осуществляет: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осуществлением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мониторинг выполнения системы программ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координацию деятельности исполнителей на основе периодической отчетности для обеспечения их согласован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>- контроль за рациональным использованием исполнителями выделяемых финансов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 работу по корректировке ВЦП на основании результатов работы за 3 месяца;</w:t>
            </w:r>
          </w:p>
          <w:p>
            <w:pPr>
              <w:pStyle w:val="Normal"/>
              <w:jc w:val="both"/>
              <w:rPr/>
            </w:pPr>
            <w:r>
              <w:rPr/>
              <w:t>- подведение итогов реализации Программы на совещаниях директо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/>
              <w:t>Образовательные организации осуществляют:</w:t>
            </w:r>
          </w:p>
          <w:p>
            <w:pPr>
              <w:pStyle w:val="Normal"/>
              <w:jc w:val="both"/>
              <w:rPr/>
            </w:pPr>
            <w:r>
              <w:rPr/>
              <w:t>- текущую работу по подготовке и реализации мероприятий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у и представление в Управление образования отчетности о реализации мероприятий ВЦ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мониторинг ВЦП и составление форм отчетности о реализации ВЦ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В.М.- начальник отдела – заместитель начальника Управления образования по развитию материально-технической баз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марта 2015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установления формы текущего мониторинга отчетности о реализации мероприятий ВЦП и форм отчетности о реализации показателей ВЦ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 Томского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</w:t>
      </w:r>
      <w:r>
        <w:rPr>
          <w:b/>
        </w:rPr>
        <w:t>Оценка рисков реализации ВЦ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стоимости работ по договора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риски реализации ВЦ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достаточного количества денежных средств, необходимого для проведения всего комплекса мероприят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ЦП не имеет отрицательных последств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>Методика оценки экономической и общественной эффективности реализации ВЦП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5613"/>
        <w:gridCol w:w="1241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щественной эффективности реализации ВЦ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учреждений, в которых полностью или частично устранены нарушения требований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редств, выделенных на устранение организациями предписаний органов госпожнадзора к средствам, требуемым на полное соблюдение требований и норм пожарной безопас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</w:t>
      </w:r>
      <w:r>
        <w:rPr>
          <w:b/>
        </w:rPr>
        <w:t>План мероприятий ВЦП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b/>
        </w:rPr>
        <w:t>«Противопожарная безопасность образовательных организаций  То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118"/>
        <w:gridCol w:w="709"/>
        <w:gridCol w:w="709"/>
        <w:gridCol w:w="992"/>
        <w:gridCol w:w="1559"/>
        <w:gridCol w:w="1701"/>
        <w:gridCol w:w="851"/>
        <w:gridCol w:w="850"/>
        <w:gridCol w:w="1418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ответственная за реализацию ВЦ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рганизаций, участвующих в реализации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мероприятие (тыс.руб.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ализации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на очередной финансовый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пас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монт электропроводки, устройство контура зазем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учреждение (3 филиал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Калтай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ограждения на крыше здания (2 здания по 160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лександровская СОШ» Том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верей, отделяющих лестничные клетки от поэтажных коридоров, имеющие приспособ-ления для самооткрывания и с уплотнением в притворах (2ш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Богашевская СОШ им.А.И. Федорова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мена АПС чердачного по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Зональн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борудование помещений чердака и подвала, спортивного зала АП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Зоркальце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Установка дверей эвакуационных выходов (2шт.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рнил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ограждения на крыше здания (50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рлек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становка дверей, отделяющих помещения школы от помещений детского сада, имеющие приспособления для самооткрывания и с уплотнением в притворах (1ш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учан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дверей эвакуационных выходов (4шт.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олодежнен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Монтаж сертифицированной двери с пределом огнестойкости не менее Е130 в электрощит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огнезащитной обработки чердачных помещ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тделка путей эвакуации негорючими материалами (стены коридоров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ирнен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ка дверей, отделяющих лестничные клетки от поэтажных коридоров, имеющие приспособ-ления для самооткрывания и с уплотнением в притворах (2ш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еженинов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дверей, отделяющих лестничные клетки от поэтажных коридоров, имеющие приспособ-ления для самооткрывания и с уплотнением в притворах (2шт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рождеств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ограждения на крыше здания (спортивный зал 60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елюбин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Установка дверей, отделяющих лестничные клетки от поэтажных коридоров, имеющие приспособления для самооткрывания и с уплотнением в притворах (5шт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ктябрь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дверей эвакуационных выходов (5шт.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Петух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ограждения на крыше здания (145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Рассвет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тделка путей эвакуации негорючими материалами (стены коридоров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Семилуж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амена перил наружной  эвакуационной лестницы со 2 этажа на перила из негорючих материал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урунтае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новка ограждения на крыше здания (160м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Чернореч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орудование помещений цокольного этажа АПС.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Халдеевская О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орудование помещений спортивного зала  АП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тделка путей эвакуации негорючими материалами (пол коридора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440" w:hanging="360"/>
      <w:jc w:val="center"/>
      <w:outlineLvl w:val="1"/>
    </w:pPr>
    <w:rPr>
      <w:rFonts w:eastAsia="Times New Roman" w:cs="Times New Roman"/>
      <w:kern w:val="0"/>
      <w:sz w:val="26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Bmessageheademail">
    <w:name w:val="b-message-head__email"/>
    <w:basedOn w:val="DefaultParagraphFont"/>
    <w:qFormat/>
    <w:rPr/>
  </w:style>
  <w:style w:type="character" w:styleId="Bmessageheadname">
    <w:name w:val="b-message-head__name"/>
    <w:basedOn w:val="DefaultParagraphFont"/>
    <w:qFormat/>
    <w:rPr/>
  </w:style>
  <w:style w:type="character" w:styleId="Style12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31">
    <w:name w:val="Основной текст 3 Знак"/>
    <w:qFormat/>
    <w:rPr>
      <w:rFonts w:eastAsia="Lucida Sans Unicode" w:cs="Mangal"/>
      <w:kern w:val="2"/>
      <w:sz w:val="16"/>
      <w:szCs w:val="14"/>
      <w:lang w:bidi="hi-IN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widowControl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26:00Z</dcterms:created>
  <dc:creator>МОУ</dc:creator>
  <dc:description/>
  <dc:language>en-US</dc:language>
  <cp:lastModifiedBy>Делопроизводитель нормативно правовых актов</cp:lastModifiedBy>
  <cp:lastPrinted>2014-06-04T09:43:00Z</cp:lastPrinted>
  <dcterms:modified xsi:type="dcterms:W3CDTF">2014-07-14T03:26:00Z</dcterms:modified>
  <cp:revision>2</cp:revision>
  <dc:subject/>
  <dc:title/>
</cp:coreProperties>
</file>