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85pt" filled="f" o:ole="">
            <v:imagedata r:id="rId3" o:title=""/>
          </v:shape>
          <o:OLEObject Type="Embed" ProgID="" ShapeID="ole_rId2" DrawAspect="Content" ObjectID="_146870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1»   07  2014 года</w:t>
        <w:tab/>
        <w:t xml:space="preserve">                                                                        № 1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ведомственной целевой программы «Противопожарная безопасность организаций образования      Томского       района»</w:t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омской области от  07.12.2011г. № 389а «О порядке разработки, утверждения, реализации и мониторинга ведомственных целевых программ Томской области», Порядком разработки, утверждения, реализации и мониторинга реализации ведомственных целевых программ Томского района, утвержденным постановлением Главы Томского района  (Главы Администрации) от 01.12.2009 № 281/3, в целях обеспечения пожарной безопасности  образовательных организаций Томского района,   </w:t>
      </w:r>
    </w:p>
    <w:p>
      <w:pPr>
        <w:pStyle w:val="Normal"/>
        <w:tabs>
          <w:tab w:val="clear" w:pos="708"/>
          <w:tab w:val="left" w:pos="-2127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целевую программу «Противопожарная безопасность организаций образования Томского район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Томского района (Ефимова О.Е.) обеспечить   опубликование настоящего постановления в газете «Томское предместье» и размещение его  на сайте Администрации Томского района,  в сети «Интернет» (www.tradm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заместителя  Главы Томского района – начальника Управления по социальной политике В.П.Железчикова. </w:t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омского района                                                              </w:t>
        <w:tab/>
        <w:t xml:space="preserve">В.Е. Лукьянов      </w:t>
      </w:r>
    </w:p>
    <w:p>
      <w:pPr>
        <w:pStyle w:val="Normal2"/>
        <w:ind w:left="2900" w:hanging="2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left="2900" w:hanging="2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left="2900" w:hanging="2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left="2900" w:hanging="2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ind w:left="2900" w:hanging="2900"/>
        <w:jc w:val="both"/>
        <w:rPr/>
      </w:pPr>
      <w:r>
        <w:rPr/>
        <w:t>Л.Г. Кудрявцева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/>
        <w:t>90-36-27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06"/>
        </w:tabs>
        <w:ind w:left="3106" w:hanging="9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  <w:tab w:val="left" w:pos="7938" w:leader="none"/>
      </w:tabs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3:23:00Z</dcterms:created>
  <dc:creator>USER</dc:creator>
  <dc:description/>
  <cp:keywords/>
  <dc:language>en-US</dc:language>
  <cp:lastModifiedBy>Екатерина Каминская</cp:lastModifiedBy>
  <cp:lastPrinted>2014-07-04T10:42:00Z</cp:lastPrinted>
  <dcterms:modified xsi:type="dcterms:W3CDTF">2014-07-15T07:44:00Z</dcterms:modified>
  <cp:revision>3</cp:revision>
  <dc:subject/>
  <dc:title> </dc:title>
</cp:coreProperties>
</file>