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297559132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«15»        12      2016г.</w:t>
        <w:tab/>
        <w:t>№ 374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омского района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т 01.02.2016 № 24 (в ред. от 21.03.2016 № 70)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Законом Томской области от 07.06.2013 № 116-ОЗ (в редакции от 06.09.2016) «Об организации проведения капитального ремонта общего имущества в многоквартирных домах на территории Томской области», пунктом 14 Порядка утверждения краткосрочных планов реализации региональной программы капитального ремонта общего имущества в многоквартирных домах, установленного постановлением Администрации Томской области от 30.03.2015 № 99а (в ред. от 22.12.2015 № 470а)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омского района от 01.02.2016 № 2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Томского района на 2016-2018 годы» (в ред. от 21.03.2016 № 70) (далее – постановление)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ой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left="10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  В.Е. Лукьянов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sectPr>
      <w:type w:val="nextPage"/>
      <w:pgSz w:w="11906" w:h="16838"/>
      <w:pgMar w:left="1418" w:right="708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9"/>
        </w:tabs>
        <w:ind w:left="929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0:00Z</dcterms:created>
  <dc:creator>adtu</dc:creator>
  <dc:description/>
  <cp:keywords/>
  <dc:language>en-US</dc:language>
  <cp:lastModifiedBy>Делопроизводитель нормативно правовых актов</cp:lastModifiedBy>
  <cp:lastPrinted>2016-12-12T16:42:00Z</cp:lastPrinted>
  <dcterms:modified xsi:type="dcterms:W3CDTF">2016-12-28T07:10:00Z</dcterms:modified>
  <cp:revision>4</cp:revision>
  <dc:subject/>
  <dc:title> </dc:title>
</cp:coreProperties>
</file>