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object w:dxaOrig="806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62.85pt" filled="f" o:ole="">
            <v:imagedata r:id="rId3" o:title=""/>
          </v:shape>
          <o:OLEObject Type="Embed" ProgID="" ShapeID="ole_rId2" DrawAspect="Content" ObjectID="_144107476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«ТОМСКИ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ОМ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«19»   декабря   2014 года</w:t>
      </w:r>
      <w:r>
        <w:rPr>
          <w:sz w:val="26"/>
          <w:szCs w:val="26"/>
        </w:rPr>
        <w:tab/>
        <w:t xml:space="preserve">                                                                                      №   36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г. Томск</w:t>
      </w:r>
    </w:p>
    <w:p>
      <w:pPr>
        <w:pStyle w:val="Normal"/>
        <w:tabs>
          <w:tab w:val="clear" w:pos="708"/>
          <w:tab w:val="left" w:pos="4253" w:leader="none"/>
        </w:tabs>
        <w:ind w:right="5101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253" w:leader="none"/>
        </w:tabs>
        <w:ind w:right="5101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Томского района от 11.07.2014 № 194 (в ред. от 25.09.2014)</w:t>
      </w:r>
    </w:p>
    <w:p>
      <w:pPr>
        <w:pStyle w:val="Normal"/>
        <w:ind w:right="50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остановлением Администрации Томской области от  07.12.2011 № 389а «О порядке разработки, утверждения, реализации и мониторинга ведомственных целевых программ Томской области», Порядком разработки, утверждения, реализации и мониторинга реализации ведомственных целевых программ Томского района, утвержденным постановлением Главы Томского района  (Главы Администрации) от 01.12.2009 № 281/3, в целях обеспечения пожарной безопасности  образовательных организаций Томского района,   </w:t>
      </w:r>
    </w:p>
    <w:p>
      <w:pPr>
        <w:pStyle w:val="Normal"/>
        <w:tabs>
          <w:tab w:val="clear" w:pos="708"/>
          <w:tab w:val="left" w:pos="-2127" w:leader="none"/>
        </w:tabs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TextBody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нести в постановление Администрации Томского района от 11.07.2014 № 194 (в ред. от 25.09.2014) «Об утверждении ведомственной целевой программы «Противопожарная безопасность организаций образования Томского района» (далее - постановление)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ab/>
        <w:t>1.1. в разделе «Паспорт ВЦП» показатель «увеличение доли образовательных организаций, в которых полностью или частично устранены нарушения требований пожарной безопасности изменить с «75» на «71,4»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.2.  в разделе «Методика оценки экономической и общественной эффективности реализации ВЦП» показатель общественной  эффективности реализации ВЦП изменить с «21» на «20»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.3. в приложении к постановлению раздел «План мероприятий ВЦП «Противопожарная безопасность  организаций  образования  Томского района»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ю Делами Администрации Томского района (Ефимова О.Е.) обеспечить   опубликование настоящего постановления в газете «Томское предместье» и размещение его  на официальном сайте Администрации Томского района,  в сети «Интернет» (www.tradm.ru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исполнения настоящего постановления возложить на заместителя  Главы Томского района – начальника Управления по социальной политике В.П. Железчикова. </w:t>
      </w:r>
    </w:p>
    <w:p>
      <w:pPr>
        <w:pStyle w:val="TextBody"/>
        <w:tabs>
          <w:tab w:val="clear" w:pos="708"/>
          <w:tab w:val="left" w:pos="0" w:leader="none"/>
          <w:tab w:val="left" w:pos="1000" w:leader="none"/>
          <w:tab w:val="left" w:pos="524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1000" w:leader="none"/>
          <w:tab w:val="left" w:pos="524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ый заместитель Гла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мского района – начальн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я по социаль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ономическому развитию села                                                                                         А.В. Крикунов</w:t>
      </w:r>
    </w:p>
    <w:p>
      <w:pPr>
        <w:pStyle w:val="Normal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2"/>
        <w:jc w:val="both"/>
        <w:rPr/>
      </w:pPr>
      <w:r>
        <w:rPr/>
      </w:r>
    </w:p>
    <w:p>
      <w:pPr>
        <w:pStyle w:val="Normal2"/>
        <w:jc w:val="both"/>
        <w:rPr/>
      </w:pPr>
      <w:r>
        <w:rPr/>
        <w:t>Л.Г. Кудрявцева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/>
      </w:pPr>
      <w:r>
        <w:rPr/>
        <w:t>90-36-27</w:t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06"/>
        </w:tabs>
        <w:ind w:left="3106" w:hanging="9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2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8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04" w:leader="none"/>
        <w:tab w:val="left" w:pos="7938" w:leader="none"/>
      </w:tabs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2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9:44:00Z</dcterms:created>
  <dc:creator>USER</dc:creator>
  <dc:description/>
  <dc:language>en-US</dc:language>
  <cp:lastModifiedBy>Делопроизводитель нормативно правовых актов</cp:lastModifiedBy>
  <cp:lastPrinted>2014-12-01T17:15:00Z</cp:lastPrinted>
  <dcterms:modified xsi:type="dcterms:W3CDTF">2014-12-23T09:44:00Z</dcterms:modified>
  <cp:revision>2</cp:revision>
  <dc:subject/>
  <dc:title/>
</cp:coreProperties>
</file>