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</w:t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Администрации Томского района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«19» декабря 2014г. № 36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</w:t>
      </w:r>
      <w:r>
        <w:rPr>
          <w:b/>
        </w:rPr>
        <w:t>План мероприятий ВЦП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b/>
        </w:rPr>
        <w:t>«Противопожарная безопасность организаций образования То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3118"/>
        <w:gridCol w:w="709"/>
        <w:gridCol w:w="709"/>
        <w:gridCol w:w="992"/>
        <w:gridCol w:w="1559"/>
        <w:gridCol w:w="1701"/>
        <w:gridCol w:w="567"/>
        <w:gridCol w:w="1134"/>
        <w:gridCol w:w="1418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(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ответственная за реализацию ВЦ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рганизаций, участвующих в реализации мероприят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мероприятие (тыс.руб.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ализации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г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на очередной финансовый год</w:t>
            </w:r>
          </w:p>
        </w:tc>
      </w:tr>
      <w:tr>
        <w:trPr>
          <w:trHeight w:val="7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Спас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проводки, устройство контура заземления (филиал - п.Синий Утес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, 2364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 (3 филиал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проводки, устройство контура заземления (филиал – с.Батурино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4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для замены электропроводки (с.Вершинино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89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овельного ограждения для установки на крыше здания школ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ОУ «Калтай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овельного ограждения для установки на крыше здания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Александровская СОШ» Томского райо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ов для установки противодымных преград, отделяющих лестничные клетки от поэтажных корид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Богашевская СОШ им.А.И. Федорова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ПС чердачного помещ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Зональн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омещений чердака и подвала, спортивного зала АП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17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ротиводымных двере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82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, монтаж, ремонт и проведение испытаний пожарного огражд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Зоркальце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ерей для запасных (эвакуационных) вы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чрежд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гнезащитной обработки чердачных помещени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орнил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овельного ограждения для установки на крыше здания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Курлек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гнезащитной обработки чердачных помещен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ротиводымной двер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Лучановская СОШ им. В.В.Михетко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тиводымных дверей и дверей для запасных (эвакуационных) вы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олодежнен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тивопожарной двери для установки в электрощитову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гнезащитной обработки чердачных помещений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2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горючих материалов для отделки путей эвакуации (коридоры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475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ирн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ротиводымных двер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еженин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ерей для запасных (эвакуационных) вы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Новорождеств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овельного ограждения для установки на крыше здания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Кисловская СОШ» Том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помещений спортивного зала АПС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7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гнетуши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26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Октябрь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ерей для запасных (эвакуационных) вы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Мазал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эвакуационного выхода из помещения дошкольной групп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пожарной (эвакуационной) лестницы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Рассвето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горючих материалов для отделки путей эвакуации (коридо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Турунтаев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ровельного ограждения для установки на крыше здания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Чернореченская С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помещений цокольного этажа АПС. </w:t>
            </w:r>
          </w:p>
          <w:p>
            <w:pPr>
              <w:pStyle w:val="Normal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Халдеевская ООШ» Том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удование помещений спортивного зала АПС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, образовательные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 зд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чрежд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ка путей эвакуации негорючими материалами (пол коридора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учрежд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1440" w:hanging="360"/>
      <w:jc w:val="center"/>
      <w:outlineLvl w:val="1"/>
    </w:pPr>
    <w:rPr>
      <w:rFonts w:eastAsia="Times New Roman" w:cs="Times New Roman"/>
      <w:kern w:val="0"/>
      <w:sz w:val="26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Lucida Sans Unicode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2">
    <w:name w:val="Заголовок 2 Знак"/>
    <w:qFormat/>
    <w:rPr>
      <w:sz w:val="26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Bmessageheademail">
    <w:name w:val="b-message-head__email"/>
    <w:basedOn w:val="DefaultParagraphFont"/>
    <w:qFormat/>
    <w:rPr/>
  </w:style>
  <w:style w:type="character" w:styleId="Bmessageheadname">
    <w:name w:val="b-message-head__name"/>
    <w:basedOn w:val="DefaultParagraphFont"/>
    <w:qFormat/>
    <w:rPr/>
  </w:style>
  <w:style w:type="character" w:styleId="Style12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31">
    <w:name w:val="Основной текст 3 Знак"/>
    <w:qFormat/>
    <w:rPr>
      <w:rFonts w:eastAsia="Lucida Sans Unicode" w:cs="Mangal"/>
      <w:kern w:val="2"/>
      <w:sz w:val="16"/>
      <w:szCs w:val="14"/>
      <w:lang w:bidi="hi-IN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3">
    <w:name w:val="Название объекта1"/>
    <w:basedOn w:val="Normal"/>
    <w:qFormat/>
    <w:pPr>
      <w:widowControl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8">
    <w:name w:val="Абзац списка"/>
    <w:basedOn w:val="Normal"/>
    <w:qFormat/>
    <w:pPr>
      <w:ind w:left="708" w:hanging="0"/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43:00Z</dcterms:created>
  <dc:creator>МОУ</dc:creator>
  <dc:description/>
  <cp:keywords/>
  <dc:language>en-US</dc:language>
  <cp:lastModifiedBy>Наталья Сивач</cp:lastModifiedBy>
  <cp:lastPrinted>2014-09-12T10:02:00Z</cp:lastPrinted>
  <dcterms:modified xsi:type="dcterms:W3CDTF">2014-12-24T02:13:00Z</dcterms:modified>
  <cp:revision>3</cp:revision>
  <dc:subject/>
  <dc:title/>
</cp:coreProperties>
</file>