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761589208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7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ТОМ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«24»01  2018г.</w:t>
        <w:tab/>
        <w:t>№ 20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  <w:t>г. Томск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омского района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т 31.08.2017 № 188</w:t>
      </w:r>
    </w:p>
    <w:p>
      <w:pPr>
        <w:pStyle w:val="Normal"/>
        <w:tabs>
          <w:tab w:val="clear" w:pos="708"/>
          <w:tab w:val="left" w:pos="4111" w:leader="none"/>
        </w:tabs>
        <w:ind w:left="4111" w:hanging="41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частью 7 статьи 168 Жилищного кодекса Российской Федерации,  Законом Томской области от 07.06.2013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постановление Администрации Томского района  от 31.08.2017 № 188 «Об утверждении краткосрочного плана муниципального образования «Томский район» на 2017-2019 гг. в рамках реализации Региональной программы капитального ремонта общего имущества в многоквартирных домах, расположенных на территории Томской области» (далее-постановление) изменения, изложив в приложении к постановлению таблицу 1. «Перечень многоквартирных домов, включенных в краткосрочный план реализации в 2017-2019 гг. региональной программы капитального ремонта общего имущества в многоквартирных домах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 Администрации Томского района А.Н. Маслов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омского района                                                                                               В.Е. Лукьянов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</w:t>
        <w:tab/>
        <w:t xml:space="preserve">        </w:t>
        <w:tab/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sectPr>
      <w:type w:val="nextPage"/>
      <w:pgSz w:w="11906" w:h="16838"/>
      <w:pgMar w:left="624" w:right="624" w:gutter="0" w:header="0" w:top="62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338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73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0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4:55:00Z</dcterms:created>
  <dc:creator>adtu</dc:creator>
  <dc:description/>
  <dc:language>en-US</dc:language>
  <cp:lastModifiedBy>Делопроизводитель нормативно правовых актов</cp:lastModifiedBy>
  <cp:lastPrinted>2018-01-19T11:40:00Z</cp:lastPrinted>
  <dcterms:modified xsi:type="dcterms:W3CDTF">2018-01-24T04:55:00Z</dcterms:modified>
  <cp:revision>2</cp:revision>
  <dc:subject/>
  <dc:title/>
</cp:coreProperties>
</file>