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918051213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7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ТОМ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«23» 03  2018 г.</w:t>
        <w:tab/>
        <w:t>№ 84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  <w:t>г. Томск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омского района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т 31.08.2017 № 188</w:t>
      </w:r>
    </w:p>
    <w:p>
      <w:pPr>
        <w:pStyle w:val="Normal"/>
        <w:tabs>
          <w:tab w:val="clear" w:pos="708"/>
          <w:tab w:val="left" w:pos="4111" w:leader="none"/>
        </w:tabs>
        <w:ind w:left="4111" w:hanging="41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частью 7 статьи 168 Жилищного кодекса Российской Федерации,  Законом Томской области от 07.06.2013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5 октября 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 июня 2017 года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постановление Администрации Томского района  от 31.08.2017 № 188 (в ред. от 07.03.2018 №66) «Об утверждении краткосрочного плана муниципального образования «Томский район» на 2017-2019 гг. в рамках реализации Региональной программы капитального ремонта общего имущества в многоквартирных домах, расположенных на территории Томской области» (далее-Постановление)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Делами (Ефимова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 Администрации Томского района А.Н. Масловск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омского района                                                                                               В.Е. Лукьянов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</w:t>
        <w:tab/>
        <w:t xml:space="preserve">        </w:t>
        <w:tab/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40 00 63</w:t>
      </w:r>
    </w:p>
    <w:p>
      <w:pPr>
        <w:pStyle w:val="BodyTex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624" w:right="624" w:gutter="0" w:header="0" w:top="62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338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73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0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1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5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5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2:00Z</dcterms:created>
  <dc:creator>adtu</dc:creator>
  <dc:description/>
  <dc:language>en-US</dc:language>
  <cp:lastModifiedBy>Делопроизводитель нормативно правовых актов</cp:lastModifiedBy>
  <cp:lastPrinted>2018-01-19T11:40:00Z</cp:lastPrinted>
  <dcterms:modified xsi:type="dcterms:W3CDTF">2018-03-29T07:42:00Z</dcterms:modified>
  <cp:revision>2</cp:revision>
  <dc:subject/>
  <dc:title/>
</cp:coreProperties>
</file>