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object w:dxaOrig="806" w:dyaOrig="1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3pt" filled="f" o:ole="">
            <v:imagedata r:id="rId3" o:title=""/>
          </v:shape>
          <o:OLEObject Type="Embed" ProgID="" ShapeID="ole_rId2" DrawAspect="Content" ObjectID="_2009363730" r:id="rId2"/>
        </w:object>
      </w:r>
    </w:p>
    <w:p>
      <w:pPr>
        <w:pStyle w:val="Normal"/>
        <w:jc w:val="center"/>
        <w:rPr/>
      </w:pPr>
      <w:r>
        <w:rPr/>
        <w:t>МУНИЦИПАЛЬНОЕ ОБРАЗОВАНИЕ «ТОМ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О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«22»      03    2013г.                                                                                                   № 79</w:t>
      </w:r>
    </w:p>
    <w:p>
      <w:pPr>
        <w:pStyle w:val="Normal"/>
        <w:jc w:val="center"/>
        <w:rPr/>
      </w:pPr>
      <w:r>
        <w:rPr/>
        <w:t>г. Томск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по проведению капит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монта многоквартирных домов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Томского района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ем Администрации Томской области от 25.04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58а «Об утверждении Порядка представления из областного бюджета субсидий бюджетам муниципальных образований Томской области на капитальный ремонт многоквартирных домов и их расход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по проведению капитального ремонта многоквартирных домов на территории Томского района, согласно прилож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ю Делами обеспечить опубликование настоящего постановления в газете «Томское предместье» и размещение на сайте муниципального образования «Томский район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 за  исполнением настоящего постановления возложить на заместителя Главы Администрации – начальника Управления ЖКХ, строительства, транспорта и связи Администрации Томского района А.В. Вуль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мского района                                                                     В.Е. Лук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Г. Зульбух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0063</w:t>
      </w:r>
    </w:p>
    <w:p>
      <w:pPr>
        <w:pStyle w:val="Normal"/>
        <w:ind w:left="1416" w:firstLine="708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ind w:left="141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к постановлению Администрации Томского района № 79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 xml:space="preserve">       </w:t>
        <w:tab/>
        <w:t xml:space="preserve">      от «22» марта 2013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 ПО ПРОВЕДЕНИЮ КАПИТАЛЬНОГО РЕМОНТА МНОГОКВАРТИРНЫХ ДОМОВ НА ТЕРРИТОРИИ ТОМСКОГО РАЙОНА В 2013 ГОДУ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м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ЖКХ, строительства, транспорта и связ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  2013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униципальная программа по проведению капитального ремонта многоквартирных домов на территории Томского района в 2013 году (далее по тексту – «программа») разработана в целях решения проблем в жилищно-коммунальном хозяй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Томской области от 25.04.2012 № 158а «Об утверждении Порядка представления из областного бюджета субсидий бюджетам муниципальных образований Томской области на капитальный ремонт многоквартирных домов и их расходования» предусмотрено проведение капитального ремонта многоквартирных жилых домов с целью устранения неисправностей конструктивных элементов общего имущества дома, и улучшения их эксплуатационных характеристик путём модернизации существующих конструкций. Статьей 139 Бюджетного кодекса Российской Федерации, статьями 5 и 18 Закона Томской области от 15 февраля 2011 года № 18-ОЗ «О жилищной политике в Томской области» предусмотрен перечень условий предоставления финансовой поддержки из областного бюджета субсидий. В связи с этим выполнение условий необходимо как на уровне сельских поселений, так и на уровне муниципального района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СУРСНОЕ ОБЕСПЕЧЕНИЕ 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редняя стоимость проведения капитального ремонта многоквартирных домов в ценах 2013 г. составляет – </w:t>
      </w:r>
      <w:r>
        <w:rPr>
          <w:rFonts w:cs="Times New Roman" w:ascii="Times New Roman" w:hAnsi="Times New Roman"/>
          <w:b/>
          <w:i/>
          <w:sz w:val="28"/>
          <w:szCs w:val="28"/>
        </w:rPr>
        <w:t>12419 руб./м.к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. Общий прогнозный объём финансирования программы перечня многоквартирных домов за счёт средств всех источников финансирования в 2013 году составляет 4 184 51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еализация программы планируется за счёт средств субсидии из областного бюджета для проведения капитального ремонта многоквартирных домов в порядке софинансирования, предусмотренного постановлением Администрации Томской области от 25.04.2012 № 158а, средств бюджета муниципального образования «Томский район» и вне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долевого финансирования проведения капитального ремонта многоквартирных домов соста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 счёт собственников помещений – 10% от общей стоимости капитального ремонта многоквартирного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ница между общей стоимостью капитального ремонта и софинансирования средств собственников помещений в многоквартирном доме, оплачивается за счёт средств бюджета муниципального образования «Томский район» и средств областной субсидии, участвующих в реализации постановления Администрации Томской области № 158а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 счёт средств областной субсидии – 69,91%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 счёт средств бюджета муниципального образования «Томский район» - 20,09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редствам собственников относятся, в том числе средства на капитальный ремонт многоквартирных домов, включаемые в стоимость жилищно-коммунальных услуг, рассчитанных исходя из федерального стандарта стоимости капитального ремонта многоквартирных домов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ПРИНЦИПЫ И НАПРАВЛЕНИЯ РЕАЛИЗАЦИИ ПРОГРАММЫ</w:t>
      </w:r>
    </w:p>
    <w:p>
      <w:pPr>
        <w:pStyle w:val="Cons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азработки данной программы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реформирования жилищно-коммунального хозяй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общественного самоуправления в рамках реформы жилищно-коммунального хозяй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управления многоквартирными домами на территории Томск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й программы создаёт условия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я жилищных потребностей собственников помещений в многоквартирных домах, защиты их потребительских интересов и пра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ополизации и развития конкурентных отношений на рынке управления многоквартирными дом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правления многоквартирными домами и развития общественного самоуправления в рамках реформы жилищно-коммунального хозяйства, создание безопасных и благоприятных условий проживания населения и повышение качества реформирования жилищно-коммунального хозяйства осуществляется на основе принцип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ости создания и деятельности объединений собственников помещений в многоквартирных домах (ТСЖ, жилищных кооперативов или иных специализированных потребительских кооператив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равных условий деятельности организаций в сфере управления многоквартирными домами независимо от их организационно-правовой форм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управления многоквартирными домами и развития общественного самоуправления в рамках реформы жилищно-коммунального хозяйства, создание безопасных и благоприятных условий проживания граждан и повышение качества реформирования жилищно-коммунального хозяйства может осуществляться в таких формах, ка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ведения капитального ремонта многоквартирных домов, ранее находившихся в государственной (муниципальной) собственности, в которых избран способ упра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едоставление средств   поддержки   управляющим организациям, ТСЖ либо жилищным кооперативам или иным специализированным потребительским кооперативам для проведения капитального ремонта многоквартирных домов;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намечается решить следующие зада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выбора собственниками помещений в многоквартирных домах способов управления данными домами, в том числе товариществ собственников жиль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формирования конкурентной среды в сфере управления многоквартирными домами, их содержания и ремо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оздание органами местного самоуправления условий для управления многоквартирными домами на территории Том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овать механизм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целей и задач будет осуществляться за счёт выполнения мероприятий настоящей Программы и финансирования проведения капитального ремонта многоквартирных дом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  программы осуществляется по 2 уровня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уровень</w:t>
      </w:r>
      <w:r>
        <w:rPr>
          <w:rFonts w:cs="Times New Roman" w:ascii="Times New Roman" w:hAnsi="Times New Roman"/>
          <w:sz w:val="28"/>
          <w:szCs w:val="28"/>
        </w:rPr>
        <w:t xml:space="preserve"> – сельские посел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формирование благоприятных условий для образования и деятельности товариществ собственников жилья и управляющих компаний, и наличия товариществ собственников жилья и управляющих компаний в многоквартирных домах, расположенных на территории соответствующего сельско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о с управляющими компаниями и ТСЖ составляют планы капитального ремонта, формируют титульные списки многоквартирных жилых домов, подлежащих капитальному ремонту на текущий календарный год по поселению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документооборот, формируют заявки, необходимые для предоставления финансовой поддержки в соответствии с постановлением Администраций Томской области от 25.04.2012 № 158а и передают в Управление ЖК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контроль и приёмку выполненных работ по проведённому капитальному ремонту многоквартирных дом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уровень </w:t>
      </w:r>
      <w:r>
        <w:rPr>
          <w:rFonts w:cs="Times New Roman" w:ascii="Times New Roman" w:hAnsi="Times New Roman"/>
          <w:sz w:val="28"/>
          <w:szCs w:val="28"/>
        </w:rPr>
        <w:t>– Администрация Томского района (Управление ЖКХ, строительства, транспорта и связ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единую техническую политику в части формирования документации по капитальному ремонту многоквартирных домов, согласовывает и проверяет проектно-сметную документацию, заявки сельских поселений, необходимые для предоставления финансовой поддерж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ании данных, предоставленных администрациями сельских поселений, формируют титульные списки многоквартирных жилых домов, подлежащих капитальному ремонту в текущем календарном году по району и направляет указанную документацию в Администрацию Томской обла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технический контроль и надзор за ходом выполнения работ, совместно с представителем собственников и администрациями сельских поселений осуществляет приёмку выполненных работ по проведённому капитальному ремонту многоквартирных дом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ает соглашения с управляющими компаниями, ТСЖ, ЖСК о предоставлении субсидии на выполнение работ по капитальному ремонту за счёт целевых средств выделенных из бюджетов всех уровн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РОКИ РЕАЛИЗАЦИИ ПРОГРАММ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оисходит в период 2013 года в соответствии с  постановлением Администрации Томской области от 25.04.2012 № 158а. В случае софинансирования в недостаточном размере выполнению подлежат мероприятия, запланированные и неисполненные ране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3 году осущест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правовых актов, определяющих условия и порядок проведения капитального ремонта многоквартирных жилых дом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правовых актов, определяющих условия и порядок предоставления управляющим компаниям, ТСЖ, субсидий из бюджетов всех уровней на капитальный ремонт многоквартирных жилых дом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ировка графика очерёдности капитального ремонта многоквартирных жилых домов (составление титулов капитального ремонта) на 2013г., с перспективой на 2014г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капитального ремонта многоквартирных жилых домов в соответствии с условиями программы по перечню и реестру согласно приложениям 1 и 3 и требованиям постановления Администрации Томской области №158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и утверждение графика мероприятий по исполнению условий предоставления финансовой поддержки, предусмотренных постановлением Администрации Томской области от 25.04.2012 №158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гласование в установленном законодательством порядке проектно сметной документации на капитальный ремонт многоквартирных дом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uppressAutoHyphens w:val="true"/>
        <w:spacing w:lineRule="auto" w:line="24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ЕРЕЧЕНЬ ОСНОВНЫХ МЕРОПРИЯТИЙ.</w:t>
      </w:r>
    </w:p>
    <w:p>
      <w:pPr>
        <w:pStyle w:val="Consplusnormal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держит одно направление, сформированное с учётом проблем, требующих решения, а именно меры государственной поддержки проведения капитального ремонта многоквартирных домов.</w:t>
      </w:r>
    </w:p>
    <w:p>
      <w:pPr>
        <w:pStyle w:val="Consplusnormal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районного бюджета и областной субсидии для проведения капитального ремонта многоквартирных домов планируется оказывать финансовую помощь управляющим организациям, товариществам собственников жилья и жилищно-строительным кооперативам для приведения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домов, обеспечения безопасности проживания.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приоритетов направления финансовой поддержки учитываются общие показатели, характеризующие состояние жилищного фонда: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хническое состояние многоквартирного дома;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ём работ, необходимый при проведении капитального ремонта;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показатели, условия эксплуатации и содержания жилищного фонда, имеющие значение для принятия решения об оказании финансовой помощи.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ключения в перечен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ых домов подлежащих капитальному ремонту и претендующих на получение средств государственной поддержки в 2013 году при условии софинансирования из областного бюджета субсидий, в рамках настоящей программы являются следующие документы: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общего собрания собственников помещений в многоквартирном доме с решением о выборе способа управления многоквартирным домом;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бщего собрания собственников помещений в многоквартирном доме с принятым решением об участие в указанной программе, проведении капитального ремонта, составе работ и перечне объектов общего имущества, подлежащих капитальному ремонту, общей стоимости капитального ремонта, размере доли софинансирования капитального ремонта;</w:t>
      </w:r>
    </w:p>
    <w:p>
      <w:pPr>
        <w:pStyle w:val="Consplusnormal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явка управляющей организации ТСЖ, жилищного кооператива или иного специализированного потребительского кооператива на включение в сводный перечень многоквартирных домов в муниципальном образовании, подлежащих капитальному ремонту и претендующих на получение средств государственной поддержки в 2013г.; </w:t>
      </w:r>
    </w:p>
    <w:p>
      <w:pPr>
        <w:pStyle w:val="Consplusnormal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ектная ведомость (смета), составленная управляющей организацией ТСЖ, жилищным кооперативом или иным специализированным потребительским кооперативом, обслуживающей организацией, утверждённая общим собранием собственников помещений в многоквартирном доме и согласованная в установленном порядке.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ектно-сметная (сметная) документация на проведение работ по капитальному ремонту, разработанная и утверждённая в установленном порядке.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Томской области от 25.04.2012 №158а к видам работ по проведению капитального ремонта многоквартирных домов относятся: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монт или замена лифтового оборудования, признанного непригодным для эксплуатации, при необходимости ремонт лифтовых шахт;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монт крыш;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монт подвальных помещений, относящихся к общему имуществу в многоквартирных домах;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епление и ремонт фасадов.</w:t>
      </w:r>
    </w:p>
    <w:p>
      <w:pPr>
        <w:pStyle w:val="Consplusnormal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становка коллективных (общедомовых) приборов учё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Consplusnormal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ому ремонту не подлежат дома со степенью износа свыше 70 (семидесяти) процентов, а также многоквартирные дома, относящиеся к категории непригодных для проживания (аварийные, подлежащие сносу или реконструкции).</w:t>
      </w:r>
    </w:p>
    <w:p>
      <w:pPr>
        <w:pStyle w:val="Consplusnormal1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общего имущества многоквартирных домов, подлежащих капитальному ремонту, определяется в соответствии с постановлением Правительства Российской Федерации от 13.08.2006 № 491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бюджетные средства предоставляются в форме субсидий в порядке, утверждённом Думой Томского района в соответствии со ст.78 БК РФ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ПРАВЛЕНИЕ ПРОГРАММОЙ, ПОРЯДОК ОСУЩЕСТ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Я ЗА РЕАЛИЗАЦИЕЙ МЕРОПРИЯТИЙ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оответствующих сельских поселений и Управление ЖКХ, строительства, транспорта и связи Администрации Томского района (далее по тексту – «Управление ЖКХ»), осуществляют контроль за реализацией программы и обеспечением финансирования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ЖКХ обеспечивает в ходе реализации Программы координацию деятельности участников программы, контролирует выполнение программных мероприятий, целенаправленное и эффективное использование ассигнований, производит корректировку задач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 в установленном порядке направляют отчёты о ходе исполнения Программы и целевого использования финансовых средств в Управление ЖКХ. Результаты выполнения программы будут освещаться в средствах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ыполнения целевой программы осуществляется по плановым и фактическим показателя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и оценка эффективности программы производятся по следующим критериям: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ебестоимости оказываемых услуг, обеспечение экономически обоснованного роста тарифов на жилищные и коммунальные услуги;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ероятности аварийных ситуаций на объектах жилищного фонда;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ение сроков службы конструктивных элементов жилых домов согласно нормативным требованиям;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е улучшения условий проживания жителей многоквартирных домов;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ммерческой привлекательности отрасли, её дальнейшего развития на основе привлечения частных инвестиций.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планируемых показателей выполнения  программы по проведению капитального ремонта многоквартирных домов согласно приложению 2 к настоящей программе.</w:t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Томского района по проведению капитального ремонта многоквартирных домов в 2013 году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4"/>
        <w:gridCol w:w="22"/>
        <w:gridCol w:w="7358"/>
      </w:tblGrid>
      <w:tr>
        <w:trPr>
          <w:trHeight w:val="40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омского района 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ограммы</w:t>
            </w:r>
          </w:p>
        </w:tc>
        <w:tc>
          <w:tcPr>
            <w:tcW w:w="7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строительства, транспорта и связи Администрации Томского района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граммы, основные целевые показатели</w:t>
            </w:r>
          </w:p>
        </w:tc>
        <w:tc>
          <w:tcPr>
            <w:tcW w:w="7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организационно-правовых и финансово-экономических условий проведения капитального ремонта многоквартирного жилищного фонда на территории сельских поселений Томск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архитектурного облика населенных пунк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комфортного проживания граждан;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suppressAutoHyphens w:val="true"/>
              <w:ind w:left="355" w:right="119" w:hanging="0"/>
              <w:jc w:val="both"/>
              <w:rPr/>
            </w:pPr>
            <w:r>
              <w:rPr/>
              <w:t>- создание условий для выбора собственниками помещений в многоквартирных домах способа управления дом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1" w:leader="none"/>
                <w:tab w:val="left" w:pos="638" w:leader="none"/>
              </w:tabs>
              <w:suppressAutoHyphens w:val="true"/>
              <w:ind w:left="71" w:right="119" w:firstLine="284"/>
              <w:jc w:val="both"/>
              <w:rPr/>
            </w:pPr>
            <w:r>
              <w:rPr/>
              <w:t>создание условий для формирования конкурентной среды в сфере управления многоквартирными домами, их содержания и ремо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1" w:leader="none"/>
                <w:tab w:val="left" w:pos="638" w:leader="none"/>
              </w:tabs>
              <w:suppressAutoHyphens w:val="true"/>
              <w:ind w:left="71" w:right="119" w:firstLine="284"/>
              <w:jc w:val="both"/>
              <w:rPr/>
            </w:pPr>
            <w:r>
              <w:rPr/>
              <w:t>создание органами местного самоуправления условий для управления многоквартирными домами на территории Том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1" w:leader="none"/>
                <w:tab w:val="left" w:pos="638" w:leader="none"/>
              </w:tabs>
              <w:suppressAutoHyphens w:val="true"/>
              <w:ind w:left="71" w:right="119" w:firstLine="284"/>
              <w:jc w:val="both"/>
              <w:rPr>
                <w:color w:val="000000"/>
              </w:rPr>
            </w:pPr>
            <w:r>
              <w:rPr/>
              <w:t>реализация механизма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строительства, транспорта и связ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Томского 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компан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-проектные и строительно-монтажные организации (по договору).</w:t>
            </w:r>
          </w:p>
        </w:tc>
      </w:tr>
      <w:tr>
        <w:trPr>
          <w:trHeight w:val="338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выполнения программы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1" w:leader="none"/>
                <w:tab w:val="left" w:pos="497" w:leader="none"/>
              </w:tabs>
              <w:suppressAutoHyphens w:val="true"/>
              <w:ind w:left="71" w:right="119" w:firstLine="142"/>
              <w:jc w:val="both"/>
              <w:rPr/>
            </w:pPr>
            <w:r>
              <w:rPr/>
              <w:t>увеличение объемов капитального ремонта многоквартирных дом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1" w:leader="none"/>
                <w:tab w:val="left" w:pos="497" w:leader="none"/>
              </w:tabs>
              <w:suppressAutoHyphens w:val="true"/>
              <w:ind w:left="71" w:right="119" w:firstLine="142"/>
              <w:jc w:val="both"/>
              <w:rPr/>
            </w:pPr>
            <w:r>
              <w:rPr>
                <w:color w:val="000000"/>
              </w:rPr>
              <w:t xml:space="preserve">передача многоквартирных домов в управление </w:t>
            </w:r>
            <w:r>
              <w:rPr/>
              <w:t>собственникам</w:t>
            </w:r>
            <w:r>
              <w:rPr>
                <w:color w:val="000000"/>
              </w:rPr>
              <w:t xml:space="preserve"> помещений;</w:t>
            </w:r>
          </w:p>
        </w:tc>
      </w:tr>
      <w:tr>
        <w:trPr>
          <w:trHeight w:val="40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истема организации контроля  исполнения программы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uppressAutoHyphens w:val="true"/>
              <w:ind w:left="0" w:firstLine="2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омского района;</w:t>
            </w:r>
          </w:p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uppressAutoHyphens w:val="true"/>
              <w:ind w:left="0" w:firstLine="2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строительства, транспорта и связи Администрации Томского района;</w:t>
            </w:r>
          </w:p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uppressAutoHyphens w:val="true"/>
              <w:ind w:left="0" w:firstLine="2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2332" w:hRule="atLeast"/>
        </w:trPr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средства на реализацию Программы планируется формировать за счет бюджетных и внебюджетных источников. В ходе реализации программы предполагается привлечение средств:</w:t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из областного бюджета – 2 925 300 тыс.руб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юджет Томского района – 840 759 тыс.руб.</w:t>
            </w:r>
          </w:p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собственников 418 451 тыс.руб (не менее 10% от сметной стоимост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91"/>
        </w:tabs>
        <w:ind w:left="791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9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41:00Z</dcterms:created>
  <dc:creator>btg</dc:creator>
  <dc:description/>
  <dc:language>en-US</dc:language>
  <cp:lastModifiedBy>Делопроизводитель нормативно правовых актов</cp:lastModifiedBy>
  <cp:lastPrinted>2013-04-24T08:29:00Z</cp:lastPrinted>
  <dcterms:modified xsi:type="dcterms:W3CDTF">2013-04-26T05:41:00Z</dcterms:modified>
  <cp:revision>2</cp:revision>
  <dc:subject/>
  <dc:title/>
</cp:coreProperties>
</file>