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0"/>
        </w:rPr>
      </w:pPr>
      <w:r>
        <w:rPr>
          <w:sz w:val="20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1404306246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ОМ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3"/>
        <w:tabs>
          <w:tab w:val="clear" w:pos="6804"/>
          <w:tab w:val="right" w:pos="9072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01.03.2019 г.                                                                                                </w:t>
        <w:tab/>
        <w:t xml:space="preserve">                  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изайн-проектов по благоустройству наиболее посещаемых муниципальных территорий общего пользования Томского района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«Формирование комфортной среды в Томском районе» подпрограммы «Формирование комфортной среды в Томском районе на 2016-2020 годы» муниципальной программы «Улучшение комфортности проживания на территории Томского района на 2016-2020 годы», утвержденной постановлением Администрации Томского района от 09.11.2015 № 341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изайн-проекты по благоустройству наиболее посещаемых муниципальных территорий общего пользования Томского района согласно приложениям №№ 1-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ю Делами (Я.М. Постернак) опубликовать настоящее постановление в газете «Томское предместье» и разместить в сети Интернет на официальном сайте Администрации Томского района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6804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Томского района – начальника Управления ЖКХ, строительства, транспорта и связи Администрации Томского района А.Н. Масловского.</w:t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Томского района                                                                              А.А. Терещенко</w:t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  <w:t>И.А. Литовченко</w:t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  <w:t>40 63 04</w:t>
      </w:r>
    </w:p>
    <w:sectPr>
      <w:type w:val="nextPage"/>
      <w:pgSz w:w="11906" w:h="16838"/>
      <w:pgMar w:left="1134" w:right="567" w:gutter="0" w:header="0" w:top="993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4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5:00Z</dcterms:created>
  <dc:creator>adtu</dc:creator>
  <dc:description/>
  <cp:keywords/>
  <dc:language>en-US</dc:language>
  <cp:lastModifiedBy>Семенова Мария</cp:lastModifiedBy>
  <cp:lastPrinted>2017-06-29T11:29:00Z</cp:lastPrinted>
  <dcterms:modified xsi:type="dcterms:W3CDTF">2019-03-01T07:35:00Z</dcterms:modified>
  <cp:revision>2</cp:revision>
  <dc:subject/>
  <dc:title> </dc:title>
</cp:coreProperties>
</file>