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120"/>
        <w:rPr>
          <w:b w:val="false"/>
          <w:b w:val="false"/>
          <w:szCs w:val="28"/>
        </w:rPr>
      </w:pPr>
      <w:r>
        <w:rPr>
          <w:b w:val="false"/>
          <w:szCs w:val="28"/>
        </w:rPr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pt" filled="f" o:ole="">
            <v:imagedata r:id="rId3" o:title=""/>
          </v:shape>
          <o:OLEObject Type="Embed" ProgID="" ShapeID="ole_rId2" DrawAspect="Content" ObjectID="_978171430" r:id="rId2"/>
        </w:object>
      </w:r>
    </w:p>
    <w:p>
      <w:pPr>
        <w:pStyle w:val="Style16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 «ТОМСКИЙ РАЙОН»</w:t>
      </w:r>
    </w:p>
    <w:p>
      <w:pPr>
        <w:pStyle w:val="Style16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МСКОГО РАЙОНА</w:t>
      </w:r>
    </w:p>
    <w:p>
      <w:pPr>
        <w:pStyle w:val="Style16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6804"/>
          <w:tab w:val="right" w:pos="9072" w:leader="none"/>
        </w:tabs>
        <w:spacing w:before="240" w:after="240"/>
        <w:rPr>
          <w:sz w:val="28"/>
          <w:szCs w:val="28"/>
          <w:u w:val="single"/>
        </w:rPr>
      </w:pPr>
      <w:r>
        <w:rPr>
          <w:sz w:val="28"/>
          <w:szCs w:val="28"/>
        </w:rPr>
        <w:t>«28»   03  2017г.</w:t>
        <w:tab/>
        <w:t>№ 100-П</w:t>
      </w:r>
    </w:p>
    <w:p>
      <w:pPr>
        <w:pStyle w:val="Heading"/>
        <w:ind w:right="4676" w:hanging="0"/>
        <w:jc w:val="left"/>
        <w:rPr>
          <w:b w:val="false"/>
          <w:b w:val="false"/>
        </w:rPr>
      </w:pPr>
      <w:r>
        <w:rPr>
          <w:b w:val="false"/>
        </w:rPr>
        <w:t>О предоставлении информации для   подготовки Доклада «О достигнутых значениях показателей для оценки эффективности деятельности органов местного самоуправления муниципального района за 2016 год и их планируемых значениях на 3-летний пери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Указа Президента Российской Федерации от 28.04.200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 607 «Об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е эффективности деятельности органов местного самоуправления городских округов и муниципальных районов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Ф от 17.12.2012 № 1317 "О мерах по реализации Указа Президента Российской Федерации от 28 апреля 2008г. № 607 "Об оценке эффективности деятельности органов местного самоуправления городских округов и муниципальных районов" и подпункта "и" пункта 2 Указа Президента Российской Федерации от 07 мая 2012г. № 601 "Об основных направлениях совершенствования системы государственного управления", в соответствии с постановлением Губернатора Томской области от 08.04.2013 № 44 (в ред. от 26.04.2016г.)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разработки сводного доклада Томской области о результатах мониторинга эффективности деятельности органов местного самоуправления городских округов и муниципальных районов Томской области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ИТАЮ НЕОБХОДИМЫ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Руководителям органов (структурных подразделений) Администрации Томского района в срок не позднее трех рабочих дней с момента издания настоящего распоряжения определить лиц, ответственных за подготовку и предоставление информации к докладу, и направить список ответственных в Управление по экономической политике и муниципальным ресурс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органов (структурных подразделений) Администрации Томского района в срок до 03.04.2017 предоставить информацию для подготовки к докладу согласно приложению с пояснительной запиской, содержащей краткую характеристику мероприятий, с помощью которых удалось улучшить значения тех или иных показателей в 2014-2016 годы, пояснения по показателям с отрицательной тенденцией развития в отчетном периоде, а также перечень мероприятий, реализация которых будет способствовать достижению планируемых значений показателей в 2017-2019 году, на электронных и бумажных носителях в Управление по экономической политике и муниципальным ресурсам, адрес электронной почты-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ev</w:t>
        </w:r>
        <w:r>
          <w:rPr>
            <w:rStyle w:val="InternetLink"/>
            <w:color w:val="000000"/>
            <w:sz w:val="28"/>
            <w:szCs w:val="28"/>
          </w:rPr>
          <w:t>к@</w:t>
        </w:r>
        <w:r>
          <w:rPr>
            <w:rStyle w:val="InternetLink"/>
            <w:color w:val="000000"/>
            <w:sz w:val="28"/>
            <w:szCs w:val="28"/>
            <w:lang w:val="en-US"/>
          </w:rPr>
          <w:t>at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m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Управлению по социально-экономическому развитию села (А.В. Крикунов) согласно строк приложения: 5 и текстовую часть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ЖКХ, строительства, транспорта и связи (А.Н. Масловский) согласно строк приложения: 6; 7; 24; 26; 27; 28; 29; 33; 36; 39 и текстовую часть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социальной политике (В.П. Железчиков) согласно строк приложения: 8; 9; 10; 11; 13; 14; 15; 16; 17; 18; 19; 20; 21; 22; 23; 23(1); 40 и текстовую часть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экономической политике и муниципальным ресурсам (О.Н. Быстрицкая) согласно строк приложения: 1; 2; 3; 4; 8; 25; 30; 32; 37; 38 и текстовую часть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финансов (Н.Н. Чернова) согласно строк приложения: 31; 34; 35 и текстовую часть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по экономической политике и муниципальным ресурсам (О.Н. Быстрицкая) в срок до 24.04.2017 подготовить и предоставить сводный Доклад «О достигнутых значениях показателей для оценки эффективности деятельности органов местного самоуправления муниципального района за 2016 год и их планируемых значениях на 3-летний период» Главе Томского района. 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по экономической политике и муниципальным ресурсам (О.Н. Быстрицкая) направить доклад в Департамент муниципального развития Администрации Томской области до 01.05.2017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5. Управлению Делами (О.Е. Ефимова) после подписания доклада Главой Томского района разместить доклад на сайте муниципального образования «Томский район»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www.tradm.ru</w:t>
        </w:r>
      </w:hyperlink>
      <w:r>
        <w:rPr>
          <w:sz w:val="28"/>
          <w:szCs w:val="28"/>
        </w:rPr>
        <w:t xml:space="preserve"> до 01.05.2017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омского района                                                                             В.Е. Лукьянов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.В. Кнотиков </w:t>
      </w:r>
    </w:p>
    <w:p>
      <w:pPr>
        <w:pStyle w:val="Normal"/>
        <w:jc w:val="both"/>
        <w:rPr/>
      </w:pPr>
      <w:r>
        <w:rPr>
          <w:sz w:val="18"/>
          <w:szCs w:val="18"/>
        </w:rPr>
        <w:t>(3822) 408-313</w:t>
      </w:r>
    </w:p>
    <w:sectPr>
      <w:type w:val="nextPage"/>
      <w:pgSz w:w="11906" w:h="16838"/>
      <w:pgMar w:left="709" w:right="851" w:gutter="0" w:header="0" w:top="6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59494E0FE9E4AB6241F4842E339D53D0CF6DB055A712C8ABEF9EF7E3DBE07818F503AD7F7D27A90LCN7J" TargetMode="External"/><Relationship Id="rId5" Type="http://schemas.openxmlformats.org/officeDocument/2006/relationships/hyperlink" Target="mailto:ev&#1082;@atr.tomsk.gov.ru" TargetMode="External"/><Relationship Id="rId6" Type="http://schemas.openxmlformats.org/officeDocument/2006/relationships/hyperlink" Target="http://www.tr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46:00Z</dcterms:created>
  <dc:creator>Сычев</dc:creator>
  <dc:description/>
  <cp:keywords/>
  <dc:language>en-US</dc:language>
  <cp:lastModifiedBy>Лилия Спасибухова</cp:lastModifiedBy>
  <cp:lastPrinted>2016-03-15T11:11:00Z</cp:lastPrinted>
  <dcterms:modified xsi:type="dcterms:W3CDTF">2017-03-29T09:37:00Z</dcterms:modified>
  <cp:revision>4</cp:revision>
  <dc:subject/>
  <dc:title> </dc:title>
</cp:coreProperties>
</file>