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/>
        <w:tab/>
      </w:r>
      <w:r>
        <w:rPr>
          <w:i/>
          <w:sz w:val="22"/>
          <w:szCs w:val="22"/>
        </w:rPr>
        <w:t xml:space="preserve">Приложение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шению Думы Томского района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/>
      </w:pPr>
      <w:r>
        <w:rPr>
          <w:i/>
          <w:sz w:val="22"/>
          <w:szCs w:val="22"/>
        </w:rPr>
        <w:tab/>
        <w:t xml:space="preserve">                </w:t>
      </w:r>
      <w:r>
        <w:rPr>
          <w:i/>
          <w:sz w:val="22"/>
          <w:szCs w:val="22"/>
          <w:lang w:val="ru-RU"/>
        </w:rPr>
        <w:t xml:space="preserve">         </w:t>
      </w: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  <w:lang w:val="ru-RU"/>
        </w:rPr>
        <w:t xml:space="preserve">255 </w:t>
      </w:r>
      <w:r>
        <w:rPr>
          <w:i/>
          <w:sz w:val="22"/>
          <w:szCs w:val="22"/>
        </w:rPr>
        <w:t>от</w:t>
      </w:r>
      <w:r>
        <w:rPr>
          <w:i/>
          <w:sz w:val="22"/>
          <w:szCs w:val="22"/>
          <w:lang w:val="ru-RU"/>
        </w:rPr>
        <w:t xml:space="preserve"> 25 октября</w:t>
      </w:r>
      <w:r>
        <w:rPr>
          <w:i/>
          <w:sz w:val="22"/>
          <w:szCs w:val="22"/>
        </w:rPr>
        <w:t xml:space="preserve"> 201</w:t>
      </w:r>
      <w:r>
        <w:rPr>
          <w:i/>
          <w:sz w:val="22"/>
          <w:szCs w:val="22"/>
          <w:lang w:val="ru-RU"/>
        </w:rPr>
        <w:t xml:space="preserve">8 </w:t>
      </w:r>
      <w:r>
        <w:rPr>
          <w:i/>
          <w:sz w:val="22"/>
          <w:szCs w:val="22"/>
        </w:rPr>
        <w:t>г.</w:t>
      </w:r>
    </w:p>
    <w:p>
      <w:pPr>
        <w:pStyle w:val="Normal"/>
        <w:keepNext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бюджет Томского района </w:t>
      </w:r>
      <w:r>
        <w:rPr>
          <w:b/>
          <w:bCs/>
          <w:sz w:val="28"/>
        </w:rPr>
        <w:t>на 2018 год</w:t>
      </w:r>
      <w:r>
        <w:rPr>
          <w:b/>
          <w:sz w:val="28"/>
          <w:szCs w:val="28"/>
        </w:rPr>
        <w:t xml:space="preserve"> и плановый период 2019 и 2020 годов</w:t>
      </w:r>
    </w:p>
    <w:p>
      <w:pPr>
        <w:pStyle w:val="Normal"/>
        <w:keepNext w:val="true"/>
        <w:keepLines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бюджет </w:t>
      </w:r>
      <w:r>
        <w:rPr>
          <w:sz w:val="28"/>
        </w:rPr>
        <w:t xml:space="preserve">Томского района </w:t>
      </w:r>
      <w:r>
        <w:rPr>
          <w:bCs/>
          <w:sz w:val="28"/>
        </w:rPr>
        <w:t>на 2018 год</w:t>
      </w:r>
      <w:r>
        <w:rPr>
          <w:sz w:val="28"/>
          <w:szCs w:val="28"/>
        </w:rPr>
        <w:t xml:space="preserve"> и плановый период 2019 и 2020 годов, утвержденный решением Думы Томского района от 14 декабря 2017 года № 192, следующие изменения:</w:t>
      </w:r>
    </w:p>
    <w:p>
      <w:pPr>
        <w:pStyle w:val="Normal"/>
        <w:keepNext w:val="true"/>
        <w:keepLines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абзац 1 пункта 1 изложить в новой редакции: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Утвердить основные характеристики бюджета района на 2018 год: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- общий объем доходов районного бюджета в сумме 2423657,1 тыс. руб.; 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- общий объем расходов районного бюджета в сумме  2494699,9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ефицит бюджета района в сумме 71042,8 тыс. рублей.</w:t>
      </w:r>
    </w:p>
    <w:p>
      <w:pPr>
        <w:pStyle w:val="Normal"/>
        <w:keepNext w:val="true"/>
        <w:keepLines/>
        <w:ind w:left="360" w:hanging="0"/>
        <w:rPr/>
      </w:pPr>
      <w:r>
        <w:rPr>
          <w:sz w:val="28"/>
          <w:szCs w:val="28"/>
        </w:rPr>
        <w:tab/>
        <w:t>Утвердить основные характеристики бюджета района на 2019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8"/>
          <w:szCs w:val="28"/>
        </w:rPr>
        <w:t xml:space="preserve">- общий объем доходов районного бюджета в сумме 1 661 698,3 тыс.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8"/>
          <w:szCs w:val="28"/>
        </w:rPr>
        <w:t>- общий объем расходов районного бюджета в сумме 1661698,3 тыс. руб.,</w:t>
      </w:r>
    </w:p>
    <w:p>
      <w:pPr>
        <w:pStyle w:val="Normal"/>
        <w:keepNext w:val="true"/>
        <w:keepLines/>
        <w:ind w:left="12" w:firstLine="708"/>
        <w:rPr>
          <w:sz w:val="28"/>
          <w:szCs w:val="28"/>
        </w:rPr>
      </w:pPr>
      <w:r>
        <w:rPr>
          <w:sz w:val="28"/>
          <w:szCs w:val="28"/>
        </w:rPr>
        <w:t>- дефицит бюджета в сумме 0,0 тыс. руб.</w:t>
      </w:r>
    </w:p>
    <w:p>
      <w:pPr>
        <w:pStyle w:val="Normal"/>
        <w:keepNext w:val="true"/>
        <w:keepLines/>
        <w:ind w:left="360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района на 2020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8"/>
          <w:szCs w:val="28"/>
        </w:rPr>
        <w:t xml:space="preserve">- общий объем доходов районного бюджета в сумме 1 580 529,2 тыс.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8"/>
          <w:szCs w:val="28"/>
        </w:rPr>
        <w:t>- общий объем расходов районного бюджета в сумме 1 580529,2 тыс. руб.,</w:t>
      </w:r>
    </w:p>
    <w:p>
      <w:pPr>
        <w:pStyle w:val="Normal"/>
        <w:keepNext w:val="true"/>
        <w:keepLines/>
        <w:ind w:left="12" w:firstLine="708"/>
        <w:rPr>
          <w:sz w:val="28"/>
          <w:szCs w:val="28"/>
        </w:rPr>
      </w:pPr>
      <w:r>
        <w:rPr>
          <w:sz w:val="28"/>
          <w:szCs w:val="28"/>
        </w:rPr>
        <w:t>- дефицит бюджета в сумме 0,0 тыс. руб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19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9. Прогнозируемый объем доходов  дорожного фонда Томского района на 2018 год составляет 85574,2 тыс. руб. от:</w:t>
      </w:r>
    </w:p>
    <w:p>
      <w:pPr>
        <w:pStyle w:val="Normal"/>
        <w:jc w:val="both"/>
        <w:rPr/>
      </w:pPr>
      <w:r>
        <w:rPr>
          <w:sz w:val="28"/>
          <w:szCs w:val="28"/>
        </w:rPr>
        <w:t>- акцизов</w:t>
      </w:r>
      <w:r>
        <w:rPr/>
        <w:t xml:space="preserve"> </w:t>
      </w:r>
      <w:r>
        <w:rPr>
          <w:sz w:val="28"/>
          <w:szCs w:val="28"/>
        </w:rPr>
        <w:t>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- размере 8701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а, взимаемого в связи с применением упрощенной системы налогообложения, - в размере 779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, передаваемых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, - в размере 1795,8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</w:t>
      </w:r>
      <w:r>
        <w:rPr>
          <w:color w:val="000000"/>
          <w:sz w:val="28"/>
          <w:szCs w:val="28"/>
        </w:rPr>
        <w:t>рочих субсидий бюджетам муниципальных районов на капитальный ремонт и 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 - в размере 6154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очих субсидий бюджетам муниципальных районов на финансовое обеспечение дорожной деятельности в Томской агломерации - в размере 5735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Томского района на 2018 год в сумме 85574,2 тыс. руб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полнить пункт 1 приложения 10 абзацем 7 следующего содержания "</w:t>
      </w:r>
      <w:r>
        <w:rPr>
          <w:color w:val="000000"/>
          <w:sz w:val="28"/>
          <w:szCs w:val="28"/>
        </w:rPr>
        <w:t xml:space="preserve"> Предоставление субсидий ресурсоснабжающим организациям в целях возмещения недополученных доходов и (или) финансового обеспечения (возмещения) затрат при оказании услуг в сфере теплоснабжения, водоснабжения и водоотведения на территории Томского района"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я 3, 3.1,5, 6, 6.1, 7, 8 (таблица 2, таблица 3), 11,12,12.1 к бюджету Томского района </w:t>
      </w:r>
      <w:r>
        <w:rPr>
          <w:bCs/>
          <w:sz w:val="28"/>
        </w:rPr>
        <w:t>на 2018 год</w:t>
      </w:r>
      <w:r>
        <w:rPr>
          <w:sz w:val="28"/>
          <w:szCs w:val="28"/>
        </w:rPr>
        <w:t xml:space="preserve"> и плановый период 2019 и 2020 годов изложить в новой редакции.</w:t>
      </w:r>
    </w:p>
    <w:p>
      <w:pPr>
        <w:pStyle w:val="Style18"/>
        <w:ind w:left="1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854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Глава Томского района                     </w:t>
        <w:tab/>
        <w:tab/>
        <w:tab/>
        <w:t xml:space="preserve">              А.А. Терещенко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/>
        <w:tab/>
      </w:r>
      <w:r>
        <w:rPr>
          <w:i/>
          <w:sz w:val="22"/>
          <w:szCs w:val="22"/>
        </w:rPr>
        <w:t xml:space="preserve">Приложение 3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/>
      </w:pPr>
      <w:r>
        <w:rPr>
          <w:i/>
          <w:sz w:val="22"/>
          <w:szCs w:val="22"/>
        </w:rPr>
        <w:t>и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ам, целевым статьям, (группам и подгруппам) видов рас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лассификации расходов бюджетов в ведомственной структуре расходов  бюджета Томского района на 2018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30"/>
        <w:gridCol w:w="1119"/>
        <w:gridCol w:w="1717"/>
        <w:gridCol w:w="1118"/>
        <w:gridCol w:w="1460"/>
      </w:tblGrid>
      <w:tr>
        <w:trPr>
          <w:tblHeader w:val="true"/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СР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ФСР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4 699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МА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78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78,8</w:t>
            </w:r>
          </w:p>
        </w:tc>
      </w:tr>
      <w:tr>
        <w:trPr>
          <w:trHeight w:val="13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5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5,9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5,9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6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6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9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2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2,9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2,9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 474,7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639,8</w:t>
            </w:r>
          </w:p>
        </w:tc>
      </w:tr>
      <w:tr>
        <w:trPr>
          <w:trHeight w:val="11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6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6,6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6,6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6,6</w:t>
            </w:r>
          </w:p>
        </w:tc>
      </w:tr>
      <w:tr>
        <w:trPr>
          <w:trHeight w:val="8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6,6</w:t>
            </w:r>
          </w:p>
        </w:tc>
      </w:tr>
      <w:tr>
        <w:trPr>
          <w:trHeight w:val="16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03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центра обработки данных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6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и развитие единого информационного пространства и электронного документооборота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091,7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053,5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23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2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97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97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2</w:t>
            </w:r>
          </w:p>
        </w:tc>
      </w:tr>
      <w:tr>
        <w:trPr>
          <w:trHeight w:val="19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1 4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1 406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6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2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соответствии с Законом Томской области от 28.12.2007 года №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2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23,7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7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7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8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3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9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Информационное обеспечение и пропаганда охраны тру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нформирование и пропаганда охраны тру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ым имуществом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полноты учета, сохранности и мониторинга использования муниципального имуще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эффективного распоряжения муниципальным имуществ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испетчерской служб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9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9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9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5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231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сельскохозяйственного производства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493,9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здание конкурентноспособного, инвестиционно привлекательного сельскохозяйственного производства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493,9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молочного скотовод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35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родуктивности в молочном скотоводств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родуктивности в молочном скотоводств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ддержка малых форм хозяйств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8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держка малых форм хозяйств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9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5,3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5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хранение молочного животноводства в малых формах хозяйствова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торжественного мероприятия посвященного Дню работника сельского хозяй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7,9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7,9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мирование муниципальных образований Томской области- победителей областного конкурса в агропромышленном комплексе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7,9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1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1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2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7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3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ддержка деятельности субъектов малого и среднего предприниматель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3,2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поддержки стартующему бизнесу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4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4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2 80 4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оддержку стартующего бизнеса, а так же на создание и (или) развитие, и (или) модернизацию производства товаров (работ, услуг)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Формирование позитивного образа предпринимательской деятельно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2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4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4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4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2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земельными ресурсам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нвентаризация и учет земельных участк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Выполнение кадастровых работ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9,4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9,4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 Создание условий для развития туристической деятельности и поддержка развития приоритетных направлений туриз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3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ектов, отобранных по итогам конкурса прое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2 406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2 406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2 406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на реализацию проектов, отобранных по итогам конкурса прое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2 S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2 S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2 S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внутреннего и въездного туризма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1 86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служивание и модернизация геоинформационной системы учета земельных участков на территории Томского района и градостроительной документац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154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94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94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94,3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дополнительных мест во вновь построенных образовательных организациях с использованием механизма государственно-частного партнер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66,7</w:t>
            </w:r>
          </w:p>
        </w:tc>
      </w:tr>
      <w:tr>
        <w:trPr>
          <w:trHeight w:val="33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создание дополнительных мест во вновь построенных образовательных организациях с использованием механизма государственно-частного партнерства: приобретение здания для размещения дошкольного образовательного учреждения на 145 мест по адресу: Томский район, п.Зональная Станция, микрорайон Радужный, 5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66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66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66,7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новых мест в дошкольных учреждениях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27,6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детского сада на 80 мест с оборудованием,земельным участком и инженерными коммуникациями в МКР "Северный" Заречного сельского поселения Томского района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4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4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4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детского сада на 80 мест с оборудованием,земельным участком и инженерными коммуникациями в МКР "Северный" Заречного сельского поселения Томского района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S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S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S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21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21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21,2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новых мест в образовательных организациях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21,2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здания начальной общеобразовательной организации с оборудованием, земельным участком и инженерными коммуникациями в микрорайоне "Южные ворота" в п.Зональная Станция Томского района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4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745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4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745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4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745,4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здания начальной общеобразовательной организации с оборудованием, земельным участком и инженерными коммуникациями в микрорайоне "Южные ворота" в п.Зональная Станция Томского района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S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S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SИ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39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01,4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01,4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кадрового потенциала в Томском районе в сфере культуры и архивного дел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41,9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68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68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68,4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на стимулирующие выплаты в муниципальных организациях дополнительного образования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конструкция, текущий и капитальный ремонт детских школ искусств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дополнительного образования населе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6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6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1 88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6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23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23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03,7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03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,6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2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2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2,3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3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3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3,3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библиотечного обслуживания населения, комплектование и обеспечение сохранности библиотечных фондов библиотек посел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4 L51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4 L51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4 L51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Развитие культурно-досуговой и профессиональной деятельности, направленной на творческую самореализацию населения Томского район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7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7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L4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L4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L4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99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41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41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41,4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41,4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4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1,9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4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1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3 81 4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1,9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8,4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8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8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еализации мероприятий по устойчивому развитию сельских территор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S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1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S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1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S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1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70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70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70,8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70,8</w:t>
            </w:r>
          </w:p>
        </w:tc>
      </w:tr>
      <w:tr>
        <w:trPr>
          <w:trHeight w:val="33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51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6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6,1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18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6,4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1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"Повышение качества жизни граждан старшего поколе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1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18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18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18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лодежь, физическая культура и спорт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3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массового спорта и подготовка спортивных сборных команд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5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5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5,1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 230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027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8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3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,6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финансирование грантовой поддержки местных инициатив граждан, проживающих в сельской местности, в рамках государственной программы "Развитие сельского хозяйства в регулируемых рынков в Томской области"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4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4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4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L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L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L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S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S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S56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безопасности населения на территории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егулированию численности безнадзорных животны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егулированию численности безнадзорных животных (осуществление управленческих функций органами местного самоуправления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55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55,2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4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55,2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и ремонт автомобильных дорог вне границ населенных пунктов в границах муниципальн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,9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 Повышение безопасности участников дорожного движения на автомобильных дорогах муниципального образования "Томский район"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9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 Повышение безопасности проживания населения на территории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2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дорожной деятельности в Томской агломерации (за счет средств областного бюджета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5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5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5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дорожной деятельности в Томской агломерации (за счет средств местного бюджета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S0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S0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S0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апитальный ремонт и (или) ремонт автомобильных дорог общего пользования местного значения в границах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42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сметной документации и проведение проверки достоверности определения сметной стоимости объек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22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22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22,8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9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9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9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4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дготовка документации по планировке и межеванию территории населенных пунктов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документации по планировке и межеванию территорий населенных пунктов Томской области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40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40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40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документации по планировке и межеванию территорий населенных пунктов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S0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S0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S0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документов территориального планирования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проектов изменений в генеральные планы, правила землепользования и застрой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4 409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4 409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4 409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Благоустройство въездных зон в г. Томск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564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077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752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Газификация муниципального образования "Томский район"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93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строительства газораспределительных сетей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03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2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2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, приобретение объектов муниципальной собственности в сфере газифик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4И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17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4И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17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4И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17,7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, приобретение объектов муниципальной собственности в сфере газификации за счет средств ме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SИ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4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SИ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4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SИ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4,8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газоснабжение ул.Новая, п.Мирный Томского района Томской области. Газопровод высокого давления. ГРПШ. Распределительный газопровод низкого д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SИ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SИ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SИ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ектирование газораспределительных сетей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-сметной документации на объекты муниципальной собственности в сфере газифик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4П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3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4П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3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4П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3,4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на газовую котельную для ОГБУ "Психоневрологический интернат Томского района" по адресу: с.Томское, Томский район, Томская область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SП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SП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SП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49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получения государственной экспертизы и/или получения положительного заключения о достоверности сметной стоимости проектно-сметной документации и/или сметной документации, и/или получения отчета о проверке правильности применения расценок проектно-изыскательских работ без проверки объемов, по объектам в части газораспределительных сетей на территории Томского района финансируемых полностью и частично за счет средств федерального и/или областного бюджет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газораспределительных сетей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обретение в муниципальную собственность газораспределительных сетей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26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, приобретение объектов муниципальной собственности в сфере газифик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4 4И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43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4 4И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43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4 4И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43,8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приобретение объекта "Газопровод высокого давления к котельной микрорайона "Северный" и индивидуальной жилой застройке в Заречном сельском поселении Томского района Том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4 SИ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4 SИ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4 SИ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зготовление схем газоснабжения населенного пункта, выполнение гидравлических расчетов по объектам газоснабжения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359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работка проектно-сметной документации и подготовка технико-экономического обоснования на объекты инженерной инфраструктуры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9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-сметной документации на объекты инженерной инфраструк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8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-сметной документации и проведение экспертизы по объекту "Строительство газовой блочно-модульной котельной в д.Большое Протопопово Томского района Том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обретение материалов и оборудования на развитие инженерной инфраструктуры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66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66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66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апитальный ремонт объектов коммунального хозяй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40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объектов 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40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4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4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6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6,5</w:t>
            </w:r>
          </w:p>
        </w:tc>
      </w:tr>
      <w:tr>
        <w:trPr>
          <w:trHeight w:val="42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лучение государственной экспертизы и /или получение положительного заключения о достоверности сметной стоимости проектно-сметной документации и/или сметной документации, и или/ получения отчета о проверке правильности применения расценок стоимости проектно-изыскательских работ без проверки объемов, по объектам финансируемых полностью или частично за счет средств федерального и/или областного бюджет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технического освидетельствования строительных конструкций, технического обследования дымовых труб, строительных конструкций зданий, резервуаров котельного оборудования, экспертизы промышленной безопасности котельных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субсидий ресурсоснабжающим организациям в целях возмещения недополученных доходов и (или) финансового обеспечения (возмещения) затрат при оказании услуг в сфере теплоснабжения, водоснабжения и водоотведения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ведение в нормативное состояние качества воды в населенных пунктах на территории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8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8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8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объектов коммунального хозяйства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обретение в муниципальную собственность объектов коммунального хозяйства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27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и монтаж пеллетной котельной в с. Батурино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и монтаж пеллетной котельной в с. Семилужки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блочно-модульной газовой котельной мощностью 7,5 МВт с подводящими инженерными сетями и сооружениями по адресу: Томская область, Томский район, с. Моряковский Затон, ул. Советская,1Г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4И9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4И9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4И9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6,0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блочно-модульной газовой котельной мощностью 7,5 МВт с подводящими инженерными сетями и сооружениями по адресу: Томская область, Томский район, с. Моряковский Затон, ул. Советская,1Г за счет средств ме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SИ9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51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SИ9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51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SИ9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51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5,3</w:t>
            </w:r>
          </w:p>
        </w:tc>
      </w:tr>
      <w:tr>
        <w:trPr>
          <w:trHeight w:val="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52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3,3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52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3,3</w:t>
            </w:r>
          </w:p>
        </w:tc>
      </w:tr>
      <w:tr>
        <w:trPr>
          <w:trHeight w:val="7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52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3,3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45,3</w:t>
            </w:r>
          </w:p>
        </w:tc>
      </w:tr>
      <w:tr>
        <w:trPr>
          <w:trHeight w:val="14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45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Формирование комфортной среды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45,3</w:t>
            </w:r>
          </w:p>
        </w:tc>
      </w:tr>
      <w:tr>
        <w:trPr>
          <w:trHeight w:val="88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Формирование комфортной среды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45,3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комфортной среды в Томском районе в рамках подпрограммы "Формирование комфортной среды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0 L55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45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0 L55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45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0 L55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45,3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41,7</w:t>
            </w:r>
          </w:p>
        </w:tc>
      </w:tr>
      <w:tr>
        <w:trPr>
          <w:trHeight w:val="6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41,7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41,7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3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сети дошкольных и общеобразовательных организаций в сельской местно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, осуществляемые за счет остатков средств областного бюджета на начало текущего финансового года (Проектирование зданий для размещения общеобразовательных организаций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008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2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008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2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3 84 008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2,4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проектирование зданий для размещения общеобразовательных организаций (Здание общеобразовательной организации МБОУ "Корниловская СОШ" на 200 мест (ПСД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S08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S08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S08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78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78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78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тимулирование развития жилищного строительства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78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проекта "Губернаторская ипотека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78,8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ичное возмещение процентной ставки по ипотечным жилищным кредитам, взятым на приобретение вновь построенного жилья у застройщика по договорам купли-продаж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408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9,2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408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9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408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9,2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ичное возмещение процентной ставки по ипотечным жилищным кредитам, взятым на приобретение вновь построенного жилья у застройщика по договорам купли-продаж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S08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S08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S08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ОБРАЗОВАНИЯ АДМИНИСТРАЦИИ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1 423,3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1 18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537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иведение рабочих мест в соответствие с требованиями охраны труда на основе специальной оценки условий тру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работы по специальной оценке условий труда в организациях бюджетной сфер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250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881,7</w:t>
            </w:r>
          </w:p>
        </w:tc>
      </w:tr>
      <w:tr>
        <w:trPr>
          <w:trHeight w:val="2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577,6</w:t>
            </w:r>
          </w:p>
        </w:tc>
      </w:tr>
      <w:tr>
        <w:trPr>
          <w:trHeight w:val="33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медицинского персонал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8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8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0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7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614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614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500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13,8</w:t>
            </w:r>
          </w:p>
        </w:tc>
      </w:tr>
      <w:tr>
        <w:trPr>
          <w:trHeight w:val="49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53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53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63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90,0</w:t>
            </w:r>
          </w:p>
        </w:tc>
      </w:tr>
      <w:tr>
        <w:trPr>
          <w:trHeight w:val="6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155,0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15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155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26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28,3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в образовательных организациях Томского района условий для инклюзивного образования детей-инвалид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368,9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5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9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,5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новых мест в образовательных организациях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53,9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2 85 515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53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515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53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515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53,9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ценка рыночной стоимости и экспертиз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949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иведение рабочих мест в соответствие с требованиями охраны труда на основе специальной оценки условий тру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работы по специальной оценке условий труда в организациях бюджетной сфер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8 011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 081,2</w:t>
            </w:r>
          </w:p>
        </w:tc>
      </w:tr>
      <w:tr>
        <w:trPr>
          <w:trHeight w:val="2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 075,5</w:t>
            </w:r>
          </w:p>
        </w:tc>
      </w:tr>
      <w:tr>
        <w:trPr>
          <w:trHeight w:val="3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795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795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 750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044,9</w:t>
            </w:r>
          </w:p>
        </w:tc>
      </w:tr>
      <w:tr>
        <w:trPr>
          <w:trHeight w:val="6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79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79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79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7,7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ой межбюджетный трансферт на выплату стипендии Губернатора Томской области лучши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3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4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8,6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9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,2</w:t>
            </w:r>
          </w:p>
        </w:tc>
      </w:tr>
      <w:tr>
        <w:trPr>
          <w:trHeight w:val="17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1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46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23,3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23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23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162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60,7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 за счет средств ме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4,0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909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6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истема патриотического воспитания обучающихс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обретение ведомственного жилья для работников муниципальных образовательных организаций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1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системы выявления и поддержки детей, проявивших выдающиеся способно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системы выявления, сопровождения одаренных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930,7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17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17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63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3,9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обретение автобусов для организации подвоза обучающихся в муниципальные образовательные организац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5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409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5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409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5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409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5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S09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0,0</w:t>
            </w:r>
          </w:p>
        </w:tc>
      </w:tr>
      <w:tr>
        <w:trPr>
          <w:trHeight w:val="8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S09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S09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2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7,7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L09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7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L09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7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L09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5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L09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,5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конструкция здания школы, помещений отдельно стоящего здания под агроклассы МБОУ "Богашевская СОШ им. А.И. Федорова" Томского района (634570, Томская область, Томский район, с. Богашево, ул. Киевская, 28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582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 415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59,7</w:t>
            </w:r>
          </w:p>
        </w:tc>
      </w:tr>
      <w:tr>
        <w:trPr>
          <w:trHeight w:val="2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9,4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9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9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9,4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18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54,1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72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72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72,8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современных управленческих и организационно-экономических механизмов в системе дополнительного образования детей в субъектах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453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453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453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тимулирующие выплаты в муниципальных организациях дополнительного обра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тимулирующие выплаты в муниципальных организациях дополните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1 86 S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 Обеспечение персонифицированного финансирования дополнительного образования детей 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6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ы персонифицированного финансирования дополнительного образования детей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2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2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2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6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9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9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9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1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9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аникулярного отдыха, оздоровления, занятости детей и подростов в Томском район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5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1 83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5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5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2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1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46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63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63,7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63,7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68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68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2,4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2,4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1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1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7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спортивного инвентаря и оборудования для муниципальных детско-юношеских спортивных школ, спортивных школ, специализированных детско-юношеских спортивных школ олимпийского резер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403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403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403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спортивного инвентаря и оборудования для муниципальных детско-юношеских спортивных школ, спортивных школ, специализированных детско-юношеских школ олимпийского резерва за счет средств ме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S03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S03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S03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8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ФИНАНСОВ АДМИНИСТРАЦИИ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692,9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5,3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9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9,4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9,4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8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8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9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94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нд непредвиденных расходов Администрации Том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7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,9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правления муниципальными финансам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,9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провождение комплексной автоматизированной системы управления бюджетным процессом и системы сбора бухгалтерской отчетно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ступа к сети Интернет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3,9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3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3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3,9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осуществления в муниципальном образовании "Томский район"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3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3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3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3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39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9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9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и ремонт автомобильных дорог вне границ населенных пунктов в границах муниципальн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8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полномочий по обеспечению содержания автомобильных дорог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8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апитальный ремонт и (или) ремонт автомобильных дорог общего пользования местного значения в границах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2,2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2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2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2,2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поддержки малого и среднего предприниматель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субсидий организациям инфраструктуры поддержки малого и среднего предприниматель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иного межбюджетного трансферта Моряковскому сельскому поселению на обеспечение деятельности организации, являющейся управляющей компанией Моряковского бизнес-инкубат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400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400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400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внутреннего и въездного туризма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1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1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1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1,6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обретение материалов и оборудования на развитие инженерной инфраструктуры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7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апитальный ремонт объектов коммунального хозяй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объектов 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Формирование комфортной среды в Томском районе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Благоустройство дворовых и общественных территорий муниципальных образований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0,0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 Разработка проектно-сметной документации и проведение экспертизы по благоустройству дворовых территорий и наиболее посещаемой муниципальной территории общего пользова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159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159,3</w:t>
            </w:r>
          </w:p>
        </w:tc>
      </w:tr>
      <w:tr>
        <w:trPr>
          <w:trHeight w:val="8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159,3</w:t>
            </w:r>
          </w:p>
        </w:tc>
      </w:tr>
      <w:tr>
        <w:trPr>
          <w:trHeight w:val="11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159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78,3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07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07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07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271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81,0</w:t>
            </w:r>
          </w:p>
        </w:tc>
      </w:tr>
      <w:tr>
        <w:trPr>
          <w:trHeight w:val="2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бюджетам поселений из бюджетов муниципальных районов на осуществление полномочий по вопросу местного значения муниципального района -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8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1 83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8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81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Развитие культурно-досуговой и профессиональной деятельности, направленной на творческую самореализацию населения Томского район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1 87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и текущий ремонт учреждений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3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3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59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1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5,4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5,4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5,4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9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3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3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3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1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1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1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1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"Повышение качества жизни граждан старшего поколения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6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5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5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5,8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5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5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5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5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лодежь, физическая культура и спорт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ым долг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воевременное исполнение обязательств по обслуживанию муниципального долг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483,4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27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27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276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276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на выравнивание бюджетной обеспеченности посел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7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5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56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5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бюджетам поселений на покрытие расчетного финансового разры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85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85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85,8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БИРАТЕЛЬНАЯ КОМИССИЯ МУНИЦИПАЛЬНОГО ОБРАЗОВАНИЯ "ТОМСКИЙ РАЙОН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6 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6 00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6 00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6 00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ab/>
      </w:r>
      <w:r>
        <w:rPr>
          <w:i/>
          <w:sz w:val="22"/>
          <w:szCs w:val="22"/>
        </w:rPr>
        <w:t xml:space="preserve">Приложение 3.1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/>
      </w:pPr>
      <w:r>
        <w:rPr>
          <w:i/>
          <w:sz w:val="22"/>
          <w:szCs w:val="22"/>
        </w:rPr>
        <w:t>и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ам, целевым статьям, (группам и подгруппам) видов рас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асходов бюджетов в ведомственной структуре расходов  бюджета Томского района на</w:t>
      </w:r>
      <w:r>
        <w:rPr>
          <w:b/>
          <w:bCs/>
          <w:sz w:val="26"/>
          <w:szCs w:val="26"/>
        </w:rPr>
        <w:t xml:space="preserve">  </w:t>
      </w:r>
      <w:r>
        <w:rPr>
          <w:b/>
          <w:sz w:val="28"/>
          <w:szCs w:val="28"/>
        </w:rPr>
        <w:t>плановый период 2019 и 2020 год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80"/>
        <w:gridCol w:w="860"/>
        <w:gridCol w:w="1662"/>
        <w:gridCol w:w="651"/>
        <w:gridCol w:w="1476"/>
        <w:gridCol w:w="1417"/>
      </w:tblGrid>
      <w:tr>
        <w:trPr>
          <w:tblHeader w:val="true"/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С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ФСР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>
          <w:tblHeader w:val="true"/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1 6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529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УМА ТОМ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3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3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6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6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6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ТОМ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8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71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3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244,1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 596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центра обработки данных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и развитие единого информационного пространства и электронного документооборота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7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46,1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7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09,4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44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44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53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53,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</w:tr>
      <w:tr>
        <w:trPr>
          <w:trHeight w:val="2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1 4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8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97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соответствии с Законом Томской области от 28.12.2007 года №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2,1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</w:tr>
      <w:tr>
        <w:trPr>
          <w:trHeight w:val="2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1 409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7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Информационное обеспечение и пропаганда охраны труд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нформирование и пропаганда охраны труд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ым имуществом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полноты учета, сохранности и мониторинга использования муниципального имущ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эффективного распоряжения муниципальным имуществ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4 6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испетчерской служб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398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74,7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сельскохозяйственного производства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24,8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здание конкурентноспособного, инвестиционно привлекательного сельскохозяйственного производства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24,8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молочного скотовод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продуктивности в молочном скотоводств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продуктивности в молочном скотоводств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ддержка малых форм хозяйств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держка малых форм хозяйств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молочного животноводства в малых формах хозяйствования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торжественного мероприятия посвященного Дню работника сельского хозяй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1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9,9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9,9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4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9,9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ддержка деятельности субъектов малого и среднего предприниматель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поддержки стартующему бизнесу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6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оддержку стартующего бизнеса, а так же на создание и (или) развитие, и (или) модернизацию производства товаров (работ, услуг)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Формирование позитивного образа предпринимательской деятельно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земельными ресурсам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нвентаризация и учет земельных участков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Выполнение кадастровых работ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внутреннего и въездного туризма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служивание и модернизация геоинформационной системы учета земельных участков на территории Томского района и градостроительной документац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48,4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дополнительных мест во вновь построенных образовательных организациях с использованием механизма государственно-частного партнер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33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создание дополнительных мест во вновь построенных образовательных организациях с использованием механизма государственно-частного партнерства: приобретение здания для размещения дошкольного образовательного учреждения на 145 мест по адресу: Томский район, п.Зональная Станция, микрорайон Радужный, 5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кадрового потенциала в Томском районе в сфере культуры и архивного дел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,5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на стимулирующие выплаты в муниципальных организациях дополнительного образования Том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конструкция, текущий и капитальный ремонт детских школ искусств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дополнительного образования населения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4,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4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4,6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4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0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Развитие культурно-досуговой и профессиональной деятельности, направленной на творческую самореализацию населения Томского район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4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4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4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2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41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3 81 L56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33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51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3 80 407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18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8,4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7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1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"Повышение качества жизни граждан старшего поколения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3,4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8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8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8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лодежь, физическая культура и спорт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5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массового спорта и подготовка спортивных сборных команд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9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943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2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81,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безопасности населения на территории муниципального образования "Том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егулированию численности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егулированию численности безнадзорных животных (осуществление управленческих функций органами местного самоуправл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34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34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34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и ремонт автомобильных дорог вне границ населенных пунктов в границах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вне границ населенных пунктов в граница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 Повышение безопасности участников дорожного движения на автомобильных дорогах муниципального образования "Том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апитальный ремонт и (или) ремонт автомобильных дорог общего пользования местного значения в границах муниципального образования "Том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6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61,9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 Повышение безопасности проживания населения на территории муниципального образования "Том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8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8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8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Газификация муниципального образования "Том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ектирование газораспределительных сетей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газораспределительных сетей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76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работка проектно-сметной документации и подготовка технико-экономического обоснования на объекты инженерной инфраструктуры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-сметной документации на объекты инженерной инфраструк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обретение материалов и оборудования на развитие инженерной инфраструктуры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апитальный ремонт объектов коммунального хозяй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объектов 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42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лучение государственной экспертизы и /или получение положительного заключения о достоверности сметной стоимости проектно-сметной документации и/или сметной документации, и или/ получения отчета о проверке правильности применения расценок стоимости проектно-изыскательских работ без проверки объемов, по объектам финансируемых полностью или частично за счет средств федерального и/или областного бюджетов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6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технического освидетельствования строительных конструкций, технического обследования дымовых труб, строительных конструкций зданий, резервуаров котельного оборудования, экспертизы промышленной безопасности котельных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объектов коммунального хозяйства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обретение в муниципальную собственность объектов коммунального хозяйства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блочно-модульной газовой котельной мощностью 7,5 МВт с подводящими инженерными сетями и сооружениями по адресу: Томская область, Томский район, с. Моряковский Затон, ул. Советская,1Г за счет средств областного бюдже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4И9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4И9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4И9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блочно-модульной газовой котельной мощностью 7,5 МВт с подводящими инженерными сетями и сооружениями по адресу: Томская область, Томский район, с. Моряковский Затон, ул. Советская,1Г за счет средств местного бюдже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SИ9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7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SИ9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7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SИ9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7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1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1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1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2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2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5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ОБРАЗОВАНИЯ АДМИНИСТРАЦИИ ТОМ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85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 905,8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иведение рабочих мест в соответствие с требованиями охраны труда на основе специальной оценки условий труд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работы по специальной оценке условий труда в организациях бюджетной сфе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6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 693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2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463,7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2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463,7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5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519,6</w:t>
            </w:r>
          </w:p>
        </w:tc>
      </w:tr>
      <w:tr>
        <w:trPr>
          <w:trHeight w:val="297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6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667,4</w:t>
            </w:r>
          </w:p>
        </w:tc>
      </w:tr>
      <w:tr>
        <w:trPr>
          <w:trHeight w:val="2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9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904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89,7</w:t>
            </w:r>
          </w:p>
        </w:tc>
      </w:tr>
      <w:tr>
        <w:trPr>
          <w:trHeight w:val="49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9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62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26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общего и дополнительного образования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</w:tr>
      <w:tr>
        <w:trPr>
          <w:trHeight w:val="2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72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92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в образовательных организациях Томского района условий для инклюзивного образования детей-инвалидов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1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новых мест в образовательных организациях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515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515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515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1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 047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1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 047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 89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 896,1</w:t>
            </w:r>
          </w:p>
        </w:tc>
      </w:tr>
      <w:tr>
        <w:trPr>
          <w:trHeight w:val="297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93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933,2</w:t>
            </w:r>
          </w:p>
        </w:tc>
      </w:tr>
      <w:tr>
        <w:trPr>
          <w:trHeight w:val="363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Том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3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366,4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8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849,5</w:t>
            </w:r>
          </w:p>
        </w:tc>
      </w:tr>
      <w:tr>
        <w:trPr>
          <w:trHeight w:val="62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7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7,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17,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</w:t>
            </w:r>
          </w:p>
        </w:tc>
      </w:tr>
      <w:tr>
        <w:trPr>
          <w:trHeight w:val="26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,7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8,9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,1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7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462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общего и дополнительного образования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</w:tr>
      <w:tr>
        <w:trPr>
          <w:trHeight w:val="2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89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893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2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22,3</w:t>
            </w:r>
          </w:p>
        </w:tc>
      </w:tr>
      <w:tr>
        <w:trPr>
          <w:trHeight w:val="2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</w:tr>
      <w:tr>
        <w:trPr>
          <w:trHeight w:val="2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 за счет средств местного бюдже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6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4,0</w:t>
            </w:r>
          </w:p>
        </w:tc>
      </w:tr>
      <w:tr>
        <w:trPr>
          <w:trHeight w:val="2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за счет средств областного бюдже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6,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истема патриотического воспитания обучающихс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системы выявления и поддержки детей, проявивших выдающиеся способно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системы выявления, сопровождения одаренных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1,1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1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1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4,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72,3</w:t>
            </w:r>
          </w:p>
        </w:tc>
      </w:tr>
      <w:tr>
        <w:trPr>
          <w:trHeight w:val="26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общего и дополнительного образования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</w:tr>
      <w:tr>
        <w:trPr>
          <w:trHeight w:val="2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тимулирующие выплаты в муниципальных организациях дополните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тимулирующие выплаты в муниципальных организациях дополните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аникулярного отдыха, оздоровления, занятости детей и подростов в Томском район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4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32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3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3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ФИНАНСОВ АДМИНИСТРАЦИИ ТОМ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7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685,9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93,3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94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94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6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6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нд непредвиденных расходов Администрации Том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управления муниципальными финанса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провождение комплексной автоматизированной системы управления бюджетным процессом и системы сбора бухгалтерской отчетно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ступа к сети Интернет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26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осуществления в муниципальном образовании "Томский район"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поддержки малого и среднего предприниматель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субсидий организациям инфраструктуры поддержки малого и среднего предприниматель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иного межбюджетного трансферта Моряковскому сельскому поселению на обеспечение деятельности организации, являющейся управляющей компанией Моряковского бизнес-инкубат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2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2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2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2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,0</w:t>
            </w:r>
          </w:p>
        </w:tc>
      </w:tr>
      <w:tr>
        <w:trPr>
          <w:trHeight w:val="297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бюджетам поселений из бюджетов муниципальных районов на осуществление полномочий по вопросу местного значения муниципального района -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9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2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59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2,7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2,7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2,7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2,7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48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48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48,5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4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4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4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воевременное исполнение обязательств по обслуживанию муниципального долг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787,6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6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777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6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777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6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777,6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6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777,6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19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77,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77,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77,6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бюджетам поселений на покрытие расчетного финансового разры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567" w:gutter="0" w:header="0" w:top="567" w:footer="284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5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к бюджету Томского района на 2018 год </w:t>
      </w:r>
    </w:p>
    <w:p>
      <w:pPr>
        <w:pStyle w:val="Heading1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и плановый период 2019 и 2020 годов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яемых на исполнение публичных нормативных обязательств, н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4748"/>
        <w:gridCol w:w="1957"/>
        <w:gridCol w:w="1623"/>
        <w:gridCol w:w="1416"/>
        <w:gridCol w:w="945"/>
        <w:gridCol w:w="1038"/>
      </w:tblGrid>
      <w:tr>
        <w:trPr>
          <w:tblHeader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аименование  публичного  нормативного  обязательств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Основание </w:t>
              <w:br/>
              <w:t>(наименование  нормативно-правового акта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аименование ведомства - главного распорядителя бюджетных средст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Код функциональной классифик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Код  целевой стать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Код вида  расход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 (Тыс.руб.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19.08.1999г. № 28-ОЗ "О социальной поддержке детей-сирот и детей, оставшихся без попечения родителей в Томской области"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15.12.2004г. № 247-ОЗ "О размере и порядке выплаты опекуну (попечителю) и приемной семье денежных средств на содержание ребенка (детей)"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15.12.2004 №246-ОЗ «О наделении органов местного самоуправления отдельными государственными полномочиями в области социальной поддержки в отношении детей-сирот и детей, оставшихся без попечения родителей, а также лиц из числа детей- сирот и детей, оставшихся без попечения родител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Томского района от 16.06.2016 № 182  «Об установлении расходных обязательств муниципального образования «Томский район» по осуществлению отдельных государственных полномочий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м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омство 902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76380407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3286,1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одержание приемных семей, включающее в себя денежные средства приемным семьям  на содержание детей и ежемесячную выплату вознаграждения, причитающегося  приемным родителям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Томской области от 19.08.1999г. № 28-ОЗ "О социальной поддержке детей-сирот и детей, оставшихся без попечения родителей в Томской области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Томской области от 15.12.2004 №246-ОЗ «О наделении органов местного самоуправления отдельными государственными полномочиями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15.12.2004 № 247-ОЗ "О размере и порядке выплаты опекуну (попечителю) и приемной семье денежных средств на содержание ребенка (детей)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Администрации Томского района от 16.06.2016 № 182  «Об установлении расходных обязательств муниципального образования «Томский район» по осуществлению отдельных государственных полномочий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м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омство 902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7638040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3501,2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26787,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0" w:top="124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бюджету Томского района на 2018 год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плановый период 2019 и 2020 годов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олуча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ом Томского района из бюджета Томской области в 2018 год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 плановом периоде 2019 и 2020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0"/>
        <w:gridCol w:w="1273"/>
        <w:gridCol w:w="1179"/>
        <w:gridCol w:w="1226"/>
      </w:tblGrid>
      <w:tr>
        <w:trPr>
          <w:trHeight w:val="8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на 2018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на 2019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на 2020 год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8381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804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1310,9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512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43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717,1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0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- 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0658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9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21,3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"Развитие образования в Томской области" (приобретение здания для размещения дошкольного образовательного учреждения на 145 мест по адресу: Томский район, п.Зональная станция, микрорайон Радужный, 529 (строительный адрес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66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4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097,5                                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"Развитие коммунальной и коммуникационной инфраструктуры в Томской области" (приобретение блочно-модульной котельной 7 МВт с.Моряковский Затон, Томского района Томской обла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муниципальных районов на реализацию Государственной программы "Формирование комфортной городской среды в Томской области на 2018-2022 годы"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муниципальных районов на организацию и проведение отбора общественных территорий в рамках приоритетного проекта "Формирование комфортной городской среды" за счет средств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по устойчивому развитию сельских территорий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«Развитие образования в Томской области» на 2018-2019 годы. Подпрограмма «Развитие инфраструктуры дошкольного, общего и дополнительного образования».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. (Приобретение здания для размещения дошкольной образовательной организации на 145 мест в мкр.»Южные ворота» пос.Зональная станция (без бассейн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02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«Развитие образования в Томской области» на 2018-2019 годы. Подпрограмма «Развитие инфраструктуры дошкольного, общего и дополнительного образования».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. (Приобретение здания для размещения дошкольной образовательной организации на 90 мест в мкр. «Северный парк» Томского района (без бассейн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32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7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(софинансирование расходов на создание, развитие и обеспечение деятельности муниципальных бизнес - 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.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формирование современных управленческих и организационно – экономических механизмов в системе дополнительного образования детей в субъектах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обеспечение условий для развития физической культуры и массового спорта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8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5,5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1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1,6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,8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организацию отдыха детей в каникулярное врем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4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4,2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создание условий для управления многоквартирными домам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компенсацию расходов по организации теплоснабжения теплоснабжающими организациями, использующими в качестве топлива нефть или мазут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ов по грантовой поддержке местных инициатив граждан, проживающих в сельской местности, в рамках государственной программы "Развитие сельского хозяйства и регулируемых рынков в Томской области 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"Обеспечение доступности жилья и улучшение качества жилищных условий населения Томской области" (приобретение здания начальной общеобразовательной организации в микрорайоне "Южные ворота" в п. Зональная станция Томского района Томской обла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4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"Обеспечение доступности жилья и улучшение качества жилищных условий населения Томской области" (приобретение детского сада на 80 мест в мкр. "Северный" Заречного сельского поселения Томского района Томской обла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0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 в сфере газификации (газоснабжение ЖСК «Крещенский» в районе с.Корнилово; газификация группы жилых домов в мкр. «Красная горка», расположенного в окрестностях с. Корнилово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«Повышение энергоэффективности в Томской области». Строительство, приобретение объектов муниципальной собственности в сфере газификации (Газоснабжение ул.Новая, п.Мирный Томского района Томской области. Газопровод высокого давления. ГРПШ. Распределительный газопровод низкого дав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«Повышение энергоэффективности в Томской области». Строительство, приобретение объектов муниципальной собственности в сфере газификации (Приобретение объекта «Газопровод высокого давления к котельной микрорайона «Северный» и индивидуальной жилой застройке в Заречном сельском поселении Томского района Томской области (2 участок строительства)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«Повышение энергоэффективности в Томской области». Разработка проектно-сметной документации на объекты муниципальной собственности в сфере газификации (Газовая котельная для ОГБУ «Психоневрологический интернат Томского района» по адресу с.Томское, Томский район, Томская обла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капитальный ремонт и (или) ремонт автомобильных дорог общего пользования местного значения в границах муниципальных районов в рамках государственной программы «Развитие транспортной системы в Том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4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подготовку документации по планировке и межеванию территорий населенных пунктов Томской области в рамках государственной программы «Обеспечение доступности жилья и улучшения качества жилищных условий населения Том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7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2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 работников муниципальных организаций дополнительного образования Томской области в рамках государственной программы «Развитие культуры и туризма в Том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достижение целевых показателей по плану мероприятий («дорожной карте») «Изменения в отраслях социальной сферы, направленные на повышение эффективности здравоохранения в Томской области» в части повышения заработной платы работников муниципальных образовательных организаций, занимающих должность врачей, а также среднего медицинского персонал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5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на реализацию проектов, отобранных по итогам конкурса проектов в рамках реализации государственной программы «Развитие культуры и туризма в Том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муниципальных районов на реализацию государственной программы «Обеспечение доступности жилья и улучшение качества жилищных условий населения Томской области». Основное мероприятие «Реализация документов территориального планирования и градостроительного зонирования муниципальных образований Томской области». Подготовка проектов изменений в генеральные планы, правила землепользования и застройк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на финансовое обеспечение дорожной деятельности в Томской аглом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35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на приобретение спортивного инвентаря и оборудования для муниципальных детско-юношеских спортивных школ, спортивных школ, специализированных детско-юношеских спортивных школ олимпийского резер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31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- 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773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138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1933,2</w:t>
            </w:r>
          </w:p>
        </w:tc>
      </w:tr>
      <w:tr>
        <w:trPr>
          <w:trHeight w:val="83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7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77,6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созданию и обеспечению деятельности административных комиссий в Томской обла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регистрации коллективных договоров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предоставлению, переоформлению и изъятию горных отводов для разработки месторождений и проявлений общераспространенных полезных ископаемых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хранению, комплектованию, учету и использованию архивных документов, относящихся к собственности Томской области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8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91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по созданию и обеспечению деятельности комиссий по делам несовершеннолетних и защите их прав</w:t>
            </w:r>
            <w:r>
              <w:rPr>
                <w:b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</w:tr>
      <w:tr>
        <w:trPr>
          <w:trHeight w:val="71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регулированию численности безнадзорных животных, в том числе: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8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6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мероприятий по регулированию численности безнадзорных живот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1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1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13,5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осуществление управленческих функций органами местного самоуправления по регулированию численности безнадзорных животных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,1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795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21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215,9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выплате надбавок к должностному окладу педагогическим работникам муниципальных образовательных организац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614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9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93,7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79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79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79,7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по предоставлению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 или в приемных семь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4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4,4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51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1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1,8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  <w:r>
              <w:rPr>
                <w:b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18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18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18,9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организации и осуществлению деятельности по опеке и попечительству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7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6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6,1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обеспечение предоставления  жилых помещений детям-сиротам и детям, оставшимся без попечения родителей, лицам  из их числа по договорам найма специализированных жилых помещен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3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75</w:t>
            </w:r>
            <w:r>
              <w:rPr/>
              <w:t>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9,4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на предоставление субсид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3,8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государственной поддержке сельскохозяйственного производства на осуществление управленческих функций органами местного самоуправле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7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9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9,9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по государственной поддержке сельскохозяйственного производства на поддержку малых форм хозяйств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9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4,5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по государственной поддержке сельскохозяйственного производства на предоставление субсидий на повышение продуктивности в молочном скотоводств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3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3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66,5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1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3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9,8</w:t>
            </w:r>
          </w:p>
        </w:tc>
      </w:tr>
      <w:tr>
        <w:trPr>
          <w:trHeight w:val="1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- 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86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3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39,3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даваемые бюджетам муниципальных районов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      </w:r>
            <w:r>
              <w:rPr>
                <w:b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9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9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9,8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даваемые бюджетам муниципальных районов на выплату ежемесячной стипендии Губернатора Томской области молодым учителям муниципальных образовательных организаций Томской области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9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9,0</w:t>
            </w:r>
          </w:p>
        </w:tc>
      </w:tr>
      <w:tr>
        <w:trPr>
          <w:trHeight w:val="12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муниципальных районов, на организацию системы выявления, сопровождения одаренных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12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, передаваемые бюджетам муниципальных районов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5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, передаваемые бюджетам муниципальных районов на выплату ежемесячной стипендии Губернатора Томской области лучшим учителям муниципальных образовательных организаций Том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, передаваемые бюджетам муниципальных районов на премирование муниципальных образований Томской области - победителей областного конкурса в агропромышленном комплексе Том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даваемые бюджетам муниципальных район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</w:t>
            </w:r>
            <w:r>
              <w:rPr>
                <w:bCs/>
              </w:rPr>
              <w:t xml:space="preserve">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муниципальных районов на исполнение судебных 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  <w:r>
        <w:br w:type="page"/>
      </w:r>
    </w:p>
    <w:p>
      <w:pPr>
        <w:pStyle w:val="Normal"/>
        <w:ind w:right="283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иложение 6.1 </w:t>
      </w:r>
    </w:p>
    <w:p>
      <w:pPr>
        <w:pStyle w:val="Heading1"/>
        <w:ind w:right="28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бюджету Томского района на 2018 год </w:t>
      </w:r>
    </w:p>
    <w:p>
      <w:pPr>
        <w:pStyle w:val="Heading1"/>
        <w:ind w:right="28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плановый период 2019 и 2020 год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олуча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ом Томского района из бюджетов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 и плановом периоде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3" w:hanging="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276"/>
        <w:gridCol w:w="1276"/>
        <w:gridCol w:w="1276"/>
      </w:tblGrid>
      <w:tr>
        <w:trPr>
          <w:trHeight w:val="812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бъем на 2018 год </w:t>
            </w:r>
          </w:p>
          <w:p>
            <w:pPr>
              <w:pStyle w:val="Heading1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бъем на 2019 год </w:t>
            </w:r>
          </w:p>
          <w:p>
            <w:pPr>
              <w:pStyle w:val="Heading1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бъем на 2020 год </w:t>
            </w:r>
          </w:p>
          <w:p>
            <w:pPr>
              <w:pStyle w:val="Heading1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2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2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2411,1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огаш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65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орон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речн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70,1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ональн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59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оркальц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293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ат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6,8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алтай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       </w:t>
            </w:r>
            <w:r>
              <w:rPr>
                <w:bCs/>
                <w:sz w:val="24"/>
                <w:lang w:val="ru-RU"/>
              </w:rPr>
              <w:t>3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74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пыл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83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рнил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али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310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жени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5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ирн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56,8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ря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23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ум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21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оворождест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6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ктябрь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9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ыбал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52,4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пас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2,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урунта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49,0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425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7</w:t>
      </w:r>
    </w:p>
    <w:p>
      <w:pPr>
        <w:pStyle w:val="Heading1"/>
        <w:ind w:right="425" w:hanging="0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ind w:right="425" w:hanging="0"/>
        <w:rPr/>
      </w:pPr>
      <w:r>
        <w:rPr>
          <w:i/>
          <w:sz w:val="22"/>
          <w:szCs w:val="22"/>
        </w:rPr>
        <w:t>и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Normal"/>
        <w:ind w:right="425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дефицита бюджета Томского района на 201</w:t>
      </w:r>
      <w:r>
        <w:rPr>
          <w:b/>
          <w:lang w:val="ru-RU"/>
        </w:rPr>
        <w:t>8</w:t>
      </w:r>
      <w:r>
        <w:rPr>
          <w:b/>
        </w:rPr>
        <w:t xml:space="preserve"> год </w:t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и плановый период 201</w:t>
      </w:r>
      <w:r>
        <w:rPr>
          <w:b/>
          <w:lang w:val="ru-RU"/>
        </w:rPr>
        <w:t>9</w:t>
      </w:r>
      <w:r>
        <w:rPr>
          <w:b/>
        </w:rPr>
        <w:t xml:space="preserve"> и 20</w:t>
      </w:r>
      <w:r>
        <w:rPr>
          <w:b/>
          <w:lang w:val="ru-RU"/>
        </w:rPr>
        <w:t>20</w:t>
      </w:r>
      <w:r>
        <w:rPr>
          <w:b/>
        </w:rPr>
        <w:t xml:space="preserve">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203"/>
        <w:gridCol w:w="1300"/>
        <w:gridCol w:w="1114"/>
      </w:tblGrid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18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 другими бюджетами бюджетной системы Российской Федерации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099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099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65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8"/>
          <w:tab w:val="left" w:pos="2151" w:leader="none"/>
        </w:tabs>
        <w:ind w:right="1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8</w:t>
      </w:r>
    </w:p>
    <w:p>
      <w:pPr>
        <w:pStyle w:val="Heading1"/>
        <w:tabs>
          <w:tab w:val="clear" w:pos="708"/>
          <w:tab w:val="left" w:pos="3686" w:leader="none"/>
        </w:tabs>
        <w:ind w:right="153" w:hanging="0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ind w:right="1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 xml:space="preserve">20 </w:t>
      </w:r>
      <w:r>
        <w:rPr>
          <w:i/>
          <w:sz w:val="22"/>
          <w:szCs w:val="22"/>
        </w:rPr>
        <w:t xml:space="preserve"> годов </w:t>
      </w:r>
    </w:p>
    <w:p>
      <w:pPr>
        <w:pStyle w:val="Heading1"/>
        <w:ind w:right="1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2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ъем иных межбюджетных трансфертов,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едоставляемых бюджетам сельских поселений Томского района в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у</w:t>
      </w:r>
    </w:p>
    <w:p>
      <w:pPr>
        <w:pStyle w:val="Normal"/>
        <w:ind w:left="12744" w:hanging="504"/>
        <w:jc w:val="right"/>
        <w:rPr/>
      </w:pPr>
      <w:r>
        <w:rPr/>
        <w:t>Тыс.руб.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701"/>
        <w:gridCol w:w="3118"/>
        <w:gridCol w:w="1985"/>
        <w:gridCol w:w="4536"/>
      </w:tblGrid>
      <w:tr>
        <w:trPr>
          <w:trHeight w:val="14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 предоставление межбюджетных трансфертов бюджетам поселений из бюджетов муниципальных районов на осуществление полномочий по вопросу местного значения муниципального района -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На предоставление иного межбюджетного трансферта Моряковскому сельскому поселению на обеспечение деятельности организации, являющейся управляющей компанией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ряковского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бизнес - инкуб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 из числа: участников и инвалидов  ВОВ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ОВ 1941-1945 годов, не вступивших в повторный брак</w:t>
            </w:r>
          </w:p>
        </w:tc>
      </w:tr>
      <w:tr>
        <w:trPr>
          <w:trHeight w:val="2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аше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льне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кальц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ат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т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ыл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ин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ни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нен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к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м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орождестве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с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унта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4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1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3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5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567" w:gutter="0" w:header="567" w:top="62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51" w:leader="none"/>
        </w:tabs>
        <w:ind w:left="-284" w:right="56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8</w:t>
      </w:r>
    </w:p>
    <w:p>
      <w:pPr>
        <w:pStyle w:val="Heading1"/>
        <w:tabs>
          <w:tab w:val="clear" w:pos="708"/>
          <w:tab w:val="left" w:pos="3686" w:leader="none"/>
        </w:tabs>
        <w:ind w:right="56" w:hanging="0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ind w:right="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Heading1"/>
        <w:ind w:right="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2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ъем иных межбюджетных трансфертов,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едоставляемых бюджетам сельских поселений Томского района в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у</w:t>
      </w:r>
    </w:p>
    <w:p>
      <w:pPr>
        <w:pStyle w:val="Normal"/>
        <w:ind w:left="12744" w:hanging="504"/>
        <w:jc w:val="right"/>
        <w:rPr/>
      </w:pPr>
      <w:r>
        <w:rPr/>
        <w:t>Тыс.руб.</w:t>
      </w:r>
    </w:p>
    <w:tbl>
      <w:tblPr>
        <w:tblW w:w="1450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985"/>
        <w:gridCol w:w="1984"/>
        <w:gridCol w:w="2410"/>
        <w:gridCol w:w="1843"/>
        <w:gridCol w:w="2551"/>
        <w:gridCol w:w="1559"/>
      </w:tblGrid>
      <w:tr>
        <w:trPr>
          <w:trHeight w:val="14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 компенсацию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 осуществление отдельных полномочий по обеспечению содержания автомобильных дорог вне границ населенных пунктов в границах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 достижение целевых показателей по плану мероприятий ("дорожной карте") "Изменения в сфере культуры, направленные на повышение её эффективности"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реализацию основного мероприятия «Развитие внутреннего и въездного туризма на территории Томского района»</w:t>
            </w:r>
          </w:p>
        </w:tc>
      </w:tr>
      <w:tr>
        <w:trPr>
          <w:trHeight w:val="2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ашевск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78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чн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льн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2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кальце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атск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тай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ыл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иновск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нин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ненск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к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7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мовск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деств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702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сск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унтае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2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0,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567" w:gutter="0" w:header="567" w:top="62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51" w:leader="none"/>
        </w:tabs>
        <w:ind w:left="-284" w:right="-86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8</w:t>
      </w:r>
    </w:p>
    <w:p>
      <w:pPr>
        <w:pStyle w:val="Heading1"/>
        <w:tabs>
          <w:tab w:val="clear" w:pos="708"/>
          <w:tab w:val="left" w:pos="3686" w:leader="none"/>
        </w:tabs>
        <w:ind w:right="-86" w:hanging="0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ind w:right="-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Heading1"/>
        <w:ind w:right="-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2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ъем иных межбюджетных трансфертов,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едоставляемых бюджетам сельских поселений Томского района в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у</w:t>
      </w:r>
    </w:p>
    <w:p>
      <w:pPr>
        <w:pStyle w:val="Normal"/>
        <w:ind w:left="12744" w:hanging="504"/>
        <w:jc w:val="right"/>
        <w:rPr/>
      </w:pPr>
      <w:r>
        <w:rPr/>
        <w:t>Тыс.руб.</w:t>
      </w:r>
    </w:p>
    <w:tbl>
      <w:tblPr>
        <w:tblW w:w="1478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701"/>
        <w:gridCol w:w="1418"/>
        <w:gridCol w:w="992"/>
        <w:gridCol w:w="1985"/>
        <w:gridCol w:w="1843"/>
        <w:gridCol w:w="1984"/>
        <w:gridCol w:w="1275"/>
        <w:gridCol w:w="1417"/>
      </w:tblGrid>
      <w:tr>
        <w:trPr>
          <w:trHeight w:val="14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реализацию основного мероприятия «Молодежь, физическая культура и спорт в Томском районе»</w:t>
            </w:r>
          </w:p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подготовку проектов изменений в генеральные планы, правила землепользования и застройк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реализацию основного мероприятия «Повышение качества жизни граждан старшего поколения Том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реализацию  мероприятия «Капитальный ремонт объектов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реализацию основного мероприятия «Приобретение материалов и оборудования на развитие инженерной инфраструктуры Том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  покрытие расчетного финансового разрыв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ашев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73,1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92,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ч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65,9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льн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90,4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кальц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57,8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ат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65,8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т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,4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ыл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3,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0,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инов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29,6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нин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7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не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4,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к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10,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мов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деств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8,8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0,1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82,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с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9</w:t>
            </w:r>
          </w:p>
        </w:tc>
      </w:tr>
      <w:tr>
        <w:trPr>
          <w:trHeight w:val="26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унта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4,1</w:t>
            </w:r>
          </w:p>
        </w:tc>
      </w:tr>
      <w:tr>
        <w:trPr>
          <w:trHeight w:val="2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36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8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653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8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485,8</w:t>
            </w:r>
          </w:p>
        </w:tc>
      </w:tr>
    </w:tbl>
    <w:p>
      <w:pPr>
        <w:pStyle w:val="Normal"/>
        <w:tabs>
          <w:tab w:val="clear" w:pos="708"/>
          <w:tab w:val="left" w:pos="2151" w:leader="none"/>
        </w:tabs>
        <w:ind w:left="-284" w:right="-86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151" w:leader="none"/>
        </w:tabs>
        <w:ind w:left="-284" w:right="-86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51" w:leader="none"/>
        </w:tabs>
        <w:ind w:left="-284" w:right="-86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8</w:t>
      </w:r>
    </w:p>
    <w:p>
      <w:pPr>
        <w:pStyle w:val="Heading1"/>
        <w:tabs>
          <w:tab w:val="clear" w:pos="708"/>
          <w:tab w:val="left" w:pos="3686" w:leader="none"/>
        </w:tabs>
        <w:ind w:right="-86" w:hanging="0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ind w:right="-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Heading1"/>
        <w:ind w:right="-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2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ъем иных межбюджетных трансфертов,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едоставляемых бюджетам сельских поселений Томского района в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у</w:t>
      </w:r>
    </w:p>
    <w:p>
      <w:pPr>
        <w:pStyle w:val="Normal"/>
        <w:ind w:left="12744" w:hanging="504"/>
        <w:jc w:val="right"/>
        <w:rPr/>
      </w:pPr>
      <w:r>
        <w:rPr/>
        <w:t>Тыс.руб.</w:t>
      </w:r>
    </w:p>
    <w:tbl>
      <w:tblPr>
        <w:tblW w:w="1521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835"/>
        <w:gridCol w:w="2409"/>
        <w:gridCol w:w="2127"/>
        <w:gridCol w:w="2552"/>
        <w:gridCol w:w="1984"/>
      </w:tblGrid>
      <w:tr>
        <w:trPr>
          <w:trHeight w:val="144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софинансирование расходов на 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реализацию  мероприятия «Разработка проектно-сметной документации на объекты инженерной инфраструктуры Т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реализацию основного мероприятия «Благоустройство дворовых и общественных территорий муниципальных образований Том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 реализацию основного мероприятия «Разработка проектно-сметной документации и проведение экспертизы по благоустройству дворовых территорий и наиболее посещаемой муниципальной территории общего пользования Том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На реализацию основного мероприятия «Развитие культурно-досуговой и профессиональной деятельности, направленной на творческую самореализацию населения Томского района» </w:t>
            </w:r>
          </w:p>
        </w:tc>
      </w:tr>
      <w:tr>
        <w:trPr>
          <w:trHeight w:val="22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аш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ч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льне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кальце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ат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тай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ыл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ино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нин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н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к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мо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дестве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с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унтае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500,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567" w:gutter="0" w:header="567" w:top="62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8</w:t>
      </w:r>
    </w:p>
    <w:p>
      <w:pPr>
        <w:pStyle w:val="Heading1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/>
      </w:pPr>
      <w:r>
        <w:rPr>
          <w:i/>
          <w:sz w:val="22"/>
          <w:szCs w:val="22"/>
        </w:rPr>
        <w:t>и на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3</w:t>
      </w:r>
    </w:p>
    <w:p>
      <w:pPr>
        <w:pStyle w:val="Normal"/>
        <w:tabs>
          <w:tab w:val="clear" w:pos="708"/>
          <w:tab w:val="left" w:pos="7245" w:leader="none"/>
          <w:tab w:val="left" w:pos="78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jc w:val="right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Распределение субвенций бюджетам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сельских поселений Томского район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201</w:t>
      </w:r>
      <w:r>
        <w:rPr>
          <w:b/>
          <w:lang w:val="ru-RU"/>
        </w:rPr>
        <w:t>8</w:t>
      </w:r>
      <w:r>
        <w:rPr>
          <w:b/>
        </w:rPr>
        <w:t xml:space="preserve"> год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тыс.руб.</w:t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544"/>
        <w:gridCol w:w="2977"/>
      </w:tblGrid>
      <w:tr>
        <w:trPr>
          <w:trHeight w:val="152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</w:t>
            </w:r>
          </w:p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ог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5 38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ро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ре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ональне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оркальц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3 18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та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лтай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пыл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14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рнил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ли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 05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жени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ирне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ряк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 3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ум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ворождестве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22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ыбал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пасско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Турунта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b/>
              </w:rPr>
              <w:t>19 8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333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i/>
          <w:sz w:val="22"/>
          <w:szCs w:val="22"/>
        </w:rPr>
        <w:t xml:space="preserve">Приложение 11  </w:t>
      </w:r>
    </w:p>
    <w:p>
      <w:pPr>
        <w:pStyle w:val="Heading1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/>
      </w:pPr>
      <w:r>
        <w:rPr>
          <w:i/>
          <w:sz w:val="22"/>
          <w:szCs w:val="22"/>
        </w:rPr>
        <w:t>и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лучаи предоставления из бюджета  Том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Томского района на 2018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ые межбюджетные трансферты из бюджета Томского района бюджетам сельских поселений, входящих в состав Томского района,  (далее - иные межбюджетные трансферты) предоставляются в целях финансирования расходных обязательств, возникающих при выполнении полномочий органов местного самоуправления сельских поселений по вопросам местного знач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объем  и распределение иных межбюджетных трансфертов устанавливается решением Думы Томского района о бюджете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Из бюджета Томского района на основании соглашений, заключенных между администрациями соответствующих сельских поселений и района, предоставляются иные межбюджетные трансферты бюджетам сельских поселений на:</w:t>
      </w:r>
    </w:p>
    <w:p>
      <w:pPr>
        <w:pStyle w:val="Normal"/>
        <w:numPr>
          <w:ilvl w:val="0"/>
          <w:numId w:val="3"/>
        </w:numPr>
        <w:ind w:left="1758" w:hanging="678"/>
        <w:jc w:val="both"/>
        <w:rPr/>
      </w:pPr>
      <w:r>
        <w:rPr>
          <w:color w:val="000000"/>
          <w:sz w:val="28"/>
          <w:szCs w:val="28"/>
        </w:rPr>
        <w:t>обеспечение условий для развития физической культуры и массового спор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758" w:hanging="678"/>
        <w:jc w:val="both"/>
        <w:rPr/>
      </w:pPr>
      <w:r>
        <w:rPr>
          <w:color w:val="000000"/>
          <w:sz w:val="28"/>
          <w:szCs w:val="28"/>
        </w:rPr>
        <w:t>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е межбюджетных трансфертов бюджетам поселений из бюджетов муниципальных районов на осуществление полномочий по вопросу местного значения муниципального района - организация библиотечного обслуживания населения, комплектование и обеспечение сохранности библиотечных фондов библиотек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;</w:t>
      </w:r>
    </w:p>
    <w:p>
      <w:pPr>
        <w:pStyle w:val="Normal"/>
        <w:numPr>
          <w:ilvl w:val="0"/>
          <w:numId w:val="3"/>
        </w:numPr>
        <w:ind w:left="1758" w:hanging="678"/>
        <w:jc w:val="both"/>
        <w:rPr/>
      </w:pPr>
      <w:r>
        <w:rPr>
          <w:bCs/>
          <w:sz w:val="28"/>
          <w:szCs w:val="28"/>
        </w:rPr>
        <w:t>предоставление иного межбюджетного трансферта Моряковскому сельскому поселению</w:t>
      </w:r>
      <w:r>
        <w:rPr>
          <w:sz w:val="28"/>
          <w:szCs w:val="28"/>
        </w:rPr>
        <w:t xml:space="preserve"> на обеспечение деятельности организации, являющейся управляющей компанией Моряковского бизнес-инкубатора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енсацию местным бюджетам расходов по организации теплоснабжения теплоснабжающими организациями, использующими в качестве топлива нефть или мазут;</w:t>
      </w:r>
    </w:p>
    <w:p>
      <w:pPr>
        <w:pStyle w:val="Normal"/>
        <w:numPr>
          <w:ilvl w:val="0"/>
          <w:numId w:val="3"/>
        </w:numPr>
        <w:ind w:left="1758" w:hanging="678"/>
        <w:jc w:val="both"/>
        <w:rPr/>
      </w:pPr>
      <w:r>
        <w:rPr>
          <w:sz w:val="28"/>
          <w:szCs w:val="28"/>
        </w:rPr>
        <w:t>осуществление отдельных полномочий по обеспечению содержания автомобильных дорог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3"/>
        </w:numPr>
        <w:ind w:left="1758" w:hanging="678"/>
        <w:jc w:val="both"/>
        <w:rPr/>
      </w:pPr>
      <w:r>
        <w:rPr>
          <w:sz w:val="28"/>
          <w:szCs w:val="28"/>
        </w:rPr>
        <w:t>капитальный ремонт и (или) ремонт автомобильных дорог общего пользования местного значения в границах муниципальных районов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ов по грантовой поддержке местных инициатив граждан, проживающих в сельской местности;</w:t>
      </w:r>
    </w:p>
    <w:p>
      <w:pPr>
        <w:pStyle w:val="Normal"/>
        <w:numPr>
          <w:ilvl w:val="0"/>
          <w:numId w:val="3"/>
        </w:numPr>
        <w:ind w:left="1758" w:hanging="678"/>
        <w:jc w:val="both"/>
        <w:rPr/>
      </w:pPr>
      <w:r>
        <w:rPr>
          <w:sz w:val="28"/>
          <w:szCs w:val="28"/>
        </w:rPr>
        <w:t>реализацию основного мероприятия «Развитие внутреннего и въездного туризма на территории Томского района»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sz w:val="28"/>
          <w:szCs w:val="28"/>
        </w:rPr>
        <w:t>покрытие расчетного финансового разрыва;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«Молодежь, физическая культура и спорт в Томском районе»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  <w:t>реализацию основного мероприятия «Повышение качества жизни граждан старшего поколения Томского района»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реализацию мероприятия «Капитальный ремонт объектов коммунального хозяйства»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реализацию основного мероприятия «Приобретение материалов и оборудования на развитие инженерной инфраструктуры Томского района»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реализацию основного мероприятия «Благоустройство дворовых и общественных территорий муниципальных образований Томского района»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pacing w:val="6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целевых показателей по плану мероприятий ("дорожной карте") "Изменения в сфере культуры, направленные на повышение её эффективности", в части повышения заработной платы работников культуры муниципальных учреждений культуры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pacing w:val="6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ю основного мероприятия «Развитие культурно-досуговой и профессиональной деятельности, направленной на творческую самореализацию населения Томского района»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резервные фонды исполнительного органа государственной власти субъекта Российской Федерации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pacing w:val="6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ю основного мероприятия «Разработка проектно-сметной документации и проведение экспертизы по благоустройству дворовых территорий и наиболее посещаемой муниципальной территории общего пользования Томского района»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pacing w:val="6"/>
          <w:sz w:val="28"/>
          <w:szCs w:val="28"/>
        </w:rPr>
      </w:pPr>
      <w:r>
        <w:rPr>
          <w:bCs/>
          <w:color w:val="000000"/>
          <w:sz w:val="28"/>
          <w:szCs w:val="28"/>
        </w:rPr>
        <w:t>софинансирование расходов на 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pacing w:val="6"/>
          <w:sz w:val="28"/>
          <w:szCs w:val="28"/>
        </w:rPr>
      </w:pPr>
      <w:r>
        <w:rPr>
          <w:bCs/>
          <w:sz w:val="28"/>
          <w:szCs w:val="28"/>
        </w:rPr>
        <w:t>реализацию  мероприятия «Разработка проектно-сметной документации на объекты инженерной инфраструктуры Томского района»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pacing w:val="6"/>
          <w:sz w:val="28"/>
          <w:szCs w:val="28"/>
        </w:rPr>
      </w:pPr>
      <w:r>
        <w:rPr>
          <w:bCs/>
          <w:sz w:val="28"/>
          <w:szCs w:val="28"/>
        </w:rPr>
        <w:t>подготовку проектов изменений в генеральные планы, правила землепользования и застройки.</w:t>
      </w:r>
      <w:r>
        <w:br w:type="page"/>
      </w:r>
    </w:p>
    <w:p>
      <w:pPr>
        <w:pStyle w:val="Normal"/>
        <w:tabs>
          <w:tab w:val="clear" w:pos="708"/>
          <w:tab w:val="left" w:pos="1680" w:leader="none"/>
        </w:tabs>
        <w:jc w:val="right"/>
        <w:rPr/>
      </w:pPr>
      <w:r>
        <w:rPr>
          <w:i/>
          <w:sz w:val="22"/>
          <w:szCs w:val="22"/>
        </w:rPr>
        <w:t xml:space="preserve">Приложение 12  </w:t>
      </w:r>
    </w:p>
    <w:p>
      <w:pPr>
        <w:pStyle w:val="Heading1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/>
      </w:pPr>
      <w:r>
        <w:rPr>
          <w:i/>
          <w:sz w:val="22"/>
          <w:szCs w:val="22"/>
        </w:rPr>
        <w:t>и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бюджета Томского района п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и непрограммны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м деятельности), группам видов расходов классифик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ов бюджетов на 2018 год </w:t>
      </w:r>
    </w:p>
    <w:p>
      <w:pPr>
        <w:pStyle w:val="Heading1"/>
        <w:rPr/>
      </w:pPr>
      <w:r>
        <w:rPr/>
        <w:t>тыс.руб.</w:t>
      </w:r>
    </w:p>
    <w:tbl>
      <w:tblPr>
        <w:tblW w:w="9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701"/>
        <w:gridCol w:w="1020"/>
        <w:gridCol w:w="1760"/>
      </w:tblGrid>
      <w:tr>
        <w:trPr>
          <w:tblHeader w:val="true"/>
          <w:trHeight w:val="300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4 699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3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инфраструктуры поддержки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едоставление субсидий организациям инфраструктуры поддержки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0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40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оддержка деятельности субъектов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3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едоставление поддержки стартующему бизнес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40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Формирование позитивного образа предпринимательск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40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риведение рабочих мест в соответствие с требованиями охраны труда на основе специальной оценки условий тру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работы по специальной оценке условий труда в организациях бюджетной сфе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Информационное обеспечение и пропаганда охраны тру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Информирование и пропаганда охраны тру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7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Управление муниципальным имуществом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полноты учета, сохранности и мониторинга использования муниципального имущ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эффективного распоряжения муниципальным имуще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Управление земельными ресурсам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Инвентаризация и учет земельных участ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Выполнение кадастровых рабо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375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765,9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432,0</w:t>
            </w:r>
          </w:p>
        </w:tc>
      </w:tr>
      <w:tr>
        <w:trPr>
          <w:trHeight w:val="41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85,8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2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</w:tr>
      <w:tr>
        <w:trPr>
          <w:trHeight w:val="13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осуществления в муниципальном образовании "Томский район"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3,9</w:t>
            </w:r>
          </w:p>
        </w:tc>
      </w:tr>
      <w:tr>
        <w:trPr>
          <w:trHeight w:val="39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3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Управление муниципальным долг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воевременное исполнение обязательств по обслуживанию муниципального дол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беспечение управления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,9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провождение комплексной автоматизированной системы управления бюджетным процессом и системы сбора бухгалтерской отчет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оступа к сети Интерн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сельскохозяйственного производства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493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Создание конкурентноспособного, инвестиционно привлекательного сельскохозяйственного производства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493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молочного скотовод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35,0</w:t>
            </w:r>
          </w:p>
        </w:tc>
      </w:tr>
      <w:tr>
        <w:trPr>
          <w:trHeight w:val="3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</w:tr>
      <w:tr>
        <w:trPr>
          <w:trHeight w:val="41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алых форм хозяйств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8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8</w:t>
            </w:r>
          </w:p>
        </w:tc>
      </w:tr>
      <w:tr>
        <w:trPr>
          <w:trHeight w:val="3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5,3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хранение молочного животноводства в малых формах хозяйствова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5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торжественного мероприятия посвященного Дню работника сельск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6 832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 992,5</w:t>
            </w:r>
          </w:p>
        </w:tc>
      </w:tr>
      <w:tr>
        <w:trPr>
          <w:trHeight w:val="16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 582,5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8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614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53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9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795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79,7</w:t>
            </w:r>
          </w:p>
        </w:tc>
      </w:tr>
      <w:tr>
        <w:trPr>
          <w:trHeight w:val="13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7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3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9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5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 общего и дополнительного образования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532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851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453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тимулирующие выплаты в муниципальных организациях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в образовательных организациях Томского района условий для инклюзивного образования детей-инвалид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истема патриотического воспитания обучающихс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иобретение ведомственного жилья для работников муниципальных образовательных организаций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системы выявления и поддержки детей, проявивших выдающиеся способ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 Обеспечение персонифицированного финансирования дополнительного образования детей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2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76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дополнительных мест во вновь построенных образовательных организациях с использованием механизма государственно-частного партнер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66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66,7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97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97,7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иобретение автобусов для организации подвоза обучающихся в муниципальные образовательные организац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5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409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5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S09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3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40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L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7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S0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новых мест в образовательных организац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175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4И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745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51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53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SИ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ценка рыночной стоимости и экспертиз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13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еконструкция здания школы, помещений отдельно стоящего здания под агроклассы МБОУ "Богашевская СОШ им. А.И. Федорова" Томского района (634570, Томская область, Томский район, с. Богашево, ул. Киевская, 2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новых мест в дошкольных учрежд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27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4И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SИ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63,7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68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,8</w:t>
            </w:r>
          </w:p>
        </w:tc>
      </w:tr>
      <w:tr>
        <w:trPr>
          <w:trHeight w:val="3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83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673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развития кадрового потенциала в Томском районе в сфере культуры и архивного де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41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68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360,9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07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2,3</w:t>
            </w:r>
          </w:p>
        </w:tc>
      </w:tr>
      <w:tr>
        <w:trPr>
          <w:trHeight w:val="43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 Создание условий для развития туристической деятельности и поддержка развития приоритетных направлений туриз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2 40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2 S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4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3,3</w:t>
            </w:r>
          </w:p>
        </w:tc>
      </w:tr>
      <w:tr>
        <w:trPr>
          <w:trHeight w:val="3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81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библиотечного обслуживания населения, комплектование и обеспечение сохранности библиотечных фондов библиотек посел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4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еконструкция, текущий и капитальный ремонт детских школ искусств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внутреннего и въездного туризм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9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Развитие культурно-досуговой и профессиональной деятельности, направленной на творческую самореализацию населения Том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7,5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</w:tr>
      <w:tr>
        <w:trPr>
          <w:trHeight w:val="3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рганизации дополнительного образования насе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6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6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7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88,8</w:t>
            </w:r>
          </w:p>
        </w:tc>
      </w:tr>
      <w:tr>
        <w:trPr>
          <w:trHeight w:val="3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5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Молодежь, физическая культура и спорт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4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8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</w:tr>
      <w:tr>
        <w:trPr>
          <w:trHeight w:val="39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массового спорта и подготовка спортивных сборных команд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5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5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06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70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6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6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1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5,4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9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3,5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"Повышение качества жизни граждан старшего поко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0</w:t>
            </w:r>
          </w:p>
        </w:tc>
      </w:tr>
      <w:tr>
        <w:trPr>
          <w:trHeight w:val="4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5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5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центра обработки данных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6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служивание и модернизация геоинформационной системы учета земельных участков на территории Томского района и градостроительной документац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и развитие единого информационного пространства и электронного документооборота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63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Газификация муниципального образования "Томский район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93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строительства газораспределительных сетей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03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2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4И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17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SИ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4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SИ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ектирование газораспределительных сетей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4П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3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SП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26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получения государственной экспертизы и/или получения положительного заключения о достоверности сметной стоимости проектно-сметной документации и/или сметной документации, и/или получения отчета о проверке правильности применения расценок проектно-изыскательских работ без проверки объемов, по объектам в части газораспределительных сетей на территории Томского района финансируемых полностью и частично за счет средств федерального и/или областного бюдже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газораспределительных сетей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иобретение в муниципальную собственность газораспределительных сетей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26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4 4И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43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4 SИ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Изготовление схем газоснабжения населенного пункта, выполнение гидравлических расчетов по объектам газоснабжения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194,6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работка проектно-сметной документации и подготовка технико-экономического обоснования на объекты инженерной инфраструктуры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9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,8</w:t>
            </w:r>
          </w:p>
        </w:tc>
      </w:tr>
      <w:tr>
        <w:trPr>
          <w:trHeight w:val="3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иобретение материалов и оборудования на развитие инженерной инфраструктуры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56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66,6</w:t>
            </w:r>
          </w:p>
        </w:tc>
      </w:tr>
      <w:tr>
        <w:trPr>
          <w:trHeight w:val="35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апитальный ремонт объектов 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54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4,3</w:t>
            </w:r>
          </w:p>
        </w:tc>
      </w:tr>
      <w:tr>
        <w:trPr>
          <w:trHeight w:val="3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0,5</w:t>
            </w:r>
          </w:p>
        </w:tc>
      </w:tr>
      <w:tr>
        <w:trPr>
          <w:trHeight w:val="231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лучение государственной экспертизы и /или получение положительного заключения о достоверности сметной стоимости проектно-сметной документации и/или сметной документации, и или/ получения отчета о проверке правильности применения расценок стоимости проектно-изыскательских работ без проверки объемов, по объектам финансируемых полностью или частично за счет средств федерального и/или областного бюдже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технического освидетельствования строительных конструкций, технического обследования дымовых труб, строительных конструкций зданий, резервуаров котельного оборудования, экспертизы промышленной безопасности котельны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4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16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едоставление субсидий ресурсоснабжающим организациям в целях возмещения недополученных доходов и (или) финансового обеспечения (возмещения) затрат при оказании услуг в сфере теплоснабжения, водоснабжения и водоотведения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иведение в нормативное состояние качества воды в населенных пунктах на территории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8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8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дготовка документации по планировке и межеванию территории населенных пунктов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408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S08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объектов коммунального хозяйств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4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иобретение в муниципальную собственность объектов коммунального хозяйств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27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4И9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6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SИ9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51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еализация документов территориального планирования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</w:t>
            </w:r>
          </w:p>
        </w:tc>
      </w:tr>
      <w:tr>
        <w:trPr>
          <w:trHeight w:val="4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4 4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Благоустройство въездных зон в г. Томск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7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41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45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1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8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S5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1,1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сети дошкольных и общеобразовательных организаций в сельской мест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008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2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S08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13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финансирование грантовой поддержки местных инициатив граждан, проживающих в сельской местности, в рамках государственной программы "Развитие сельского хозяйства в регулируемых рынков в Томской области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45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L5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S5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87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держание и ремонт автомобильных дорог вне границ населенных пунктов в границах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9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,9</w:t>
            </w:r>
          </w:p>
        </w:tc>
      </w:tr>
      <w:tr>
        <w:trPr>
          <w:trHeight w:val="4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8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 Повышение безопасности участников дорожного движения на автомобильных дорогах муниципального образования "Томский район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 Повышение безопасности проживания населения на территории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2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5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S0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вышение безопасности населения на территории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апитальный ремонт и (или) ремонт автомобильных дорог общего пользования местного значения в границах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65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22,8</w:t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2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9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Стимулирование развития жилищного строительства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78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еализация проекта "Губернаторская ипотек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78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408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9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S08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Формирование комфортной среды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05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Формирование комфортной среды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45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0 L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45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Благоустройство дворовых и общественных территорий муниципальных образований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0,0</w:t>
            </w:r>
          </w:p>
        </w:tc>
      </w:tr>
      <w:tr>
        <w:trPr>
          <w:trHeight w:val="3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0,0</w:t>
            </w:r>
          </w:p>
        </w:tc>
      </w:tr>
      <w:tr>
        <w:trPr>
          <w:trHeight w:val="13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 Разработка проектно-сметной документации и проведение экспертизы по благоустройству дворовых территорий и наиболее посещаемой муниципальной территории общего пользова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609,6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0</w:t>
            </w:r>
          </w:p>
        </w:tc>
      </w:tr>
      <w:tr>
        <w:trPr>
          <w:trHeight w:val="30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490,3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820,3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67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3</w:t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6,9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1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2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2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6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7,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8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5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1,2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6</w:t>
            </w:r>
          </w:p>
        </w:tc>
      </w:tr>
      <w:tr>
        <w:trPr>
          <w:trHeight w:val="5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4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,2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13,5</w:t>
            </w:r>
          </w:p>
        </w:tc>
      </w:tr>
      <w:tr>
        <w:trPr>
          <w:trHeight w:val="2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1,6</w:t>
            </w:r>
          </w:p>
        </w:tc>
      </w:tr>
      <w:tr>
        <w:trPr>
          <w:trHeight w:val="4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1,9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4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4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6 0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</w:tbl>
    <w:p>
      <w:pPr>
        <w:pStyle w:val="Heading1"/>
        <w:rPr/>
      </w:pPr>
      <w:r>
        <w:br w:type="page"/>
      </w:r>
      <w:r>
        <w:rPr>
          <w:i/>
          <w:sz w:val="22"/>
          <w:szCs w:val="22"/>
        </w:rPr>
        <w:t xml:space="preserve">Приложение 12.1  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к бюджету Томского района на 2018 год 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и плановый период 2019 и 2020 год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Том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на  плановый период 2019 и 2020 годов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/>
        <w:tab/>
        <w:t>тыс.руб.</w:t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700"/>
        <w:gridCol w:w="1020"/>
        <w:gridCol w:w="1480"/>
        <w:gridCol w:w="1420"/>
      </w:tblGrid>
      <w:tr>
        <w:trPr>
          <w:tblHeader w:val="true"/>
          <w:trHeight w:val="30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>
          <w:tblHeader w:val="true"/>
          <w:trHeight w:val="30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1 698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529,2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инфраструктуры поддержки малого и среднего предприниматель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едоставление субсидий организациям инфраструктуры поддержки малого и среднего предприниматель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оддержка деятельности субъектов малого и среднего предприниматель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поддержки стартующему бизнесу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47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Формирование позитивного образа предпринимательской деятельно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риведение рабочих мест в соответствие с требованиями охраны труда на основе специальной оценки условий труд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работы по специальной оценке условий труда в организациях бюджетной сфер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Информационное обеспечение и пропаганда охраны труд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Информирование и пропаганда охраны труд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Управление муниципальным имуществом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полноты учета, сохранности и мониторинга использования муниципального имуще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эффективного распоряжения муниципальным имуществом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земельными ресурсами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вентаризация и учет земельных участк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Выполнение кадастровых работ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59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01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15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57,4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8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787,6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4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39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77,6</w:t>
            </w:r>
          </w:p>
        </w:tc>
      </w:tr>
      <w:tr>
        <w:trPr>
          <w:trHeight w:val="13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осуществления в муниципальном образовании "Томский район"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Управление муниципальным долгом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воевременное исполнение обязательств по обслуживанию муниципального долг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правления муниципальными финансам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провождение комплексной автоматизированной системы управления бюджетным процессом и системы сбора бухгалтерской отчетно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оступа к сети Интернет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хозяйственного производства Томского района на 2016-2020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24,8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Создание конкурентноспособного, инвестиционно привлекательного сельскохозяйственного производства в Томском район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24,8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молочного скотовод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ддержка малых форм хозяйствова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3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</w:tr>
      <w:tr>
        <w:trPr>
          <w:trHeight w:val="4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39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хранение молочного животноводства в малых формах хозяйствования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4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торжественного мероприятия посвященного Дню работника сельского хозяй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 05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658,3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 13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 138,2</w:t>
            </w:r>
          </w:p>
        </w:tc>
      </w:tr>
      <w:tr>
        <w:trPr>
          <w:trHeight w:val="16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 60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 600,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7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79,7</w:t>
            </w:r>
          </w:p>
        </w:tc>
      </w:tr>
      <w:tr>
        <w:trPr>
          <w:trHeight w:val="13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4,8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8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 общего и дополнительного образования в Томском район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38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389,2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38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389,2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тимулирующие выплаты в муниципальных организациях дополнительного образова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в образовательных организациях Томского района условий для инклюзивного образования детей-инвалид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13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истема патриотического воспитания обучающихс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системы выявления и поддержки детей, проявивших выдающиеся способно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2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20,7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дополнительных мест во вновь построенных образовательных организациях с использованием механизма государственно-частного партнер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4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23,2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4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23,2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новых мест в образовательных организациях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3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51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3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75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326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60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7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развития кадрового потенциала в Томском районе в сфере культуры и архивного дел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1,6</w:t>
            </w:r>
          </w:p>
        </w:tc>
      </w:tr>
      <w:tr>
        <w:trPr>
          <w:trHeight w:val="36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3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01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0,0</w:t>
            </w:r>
          </w:p>
        </w:tc>
      </w:tr>
      <w:tr>
        <w:trPr>
          <w:trHeight w:val="4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, текущий и капитальный ремонт детских школ искусств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внутреннего и въездного туризма на территории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Развитие культурно-досуговой и профессиональной деятельности, направленной на творческую самореализацию населения Томского район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4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4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рганизации дополнительного образования населения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9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3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5</w:t>
            </w:r>
          </w:p>
        </w:tc>
      </w:tr>
      <w:tr>
        <w:trPr>
          <w:trHeight w:val="2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Молодежь, физическая культура и спорт в Томском район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5,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массового спорта и подготовка спортивных сборных команд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5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89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8,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2,7</w:t>
            </w:r>
          </w:p>
        </w:tc>
      </w:tr>
      <w:tr>
        <w:trPr>
          <w:trHeight w:val="4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48,5</w:t>
            </w:r>
          </w:p>
        </w:tc>
      </w:tr>
      <w:tr>
        <w:trPr>
          <w:trHeight w:val="4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4,2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"Повышение качества жизни граждан старшего поколения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центра обработки данных на территории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служивание и модернизация геоинформационной системы учета земельных участков на территории Томского района и градостроительной документации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и развитие единого информационного пространства и электронного документооборота в Томском район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53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60,2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Газификация муниципального образования "Томский район"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ектирование газораспределительных сетей на территории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газораспределительных сетей на территории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09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92,8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работка проектно-сметной документации и подготовка технико-экономического обоснования на объекты инженерной инфраструктуры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материалов и оборудования на развитие инженерной инфраструктуры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апитальный ремонт объектов коммунального хозяй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231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лучение государственной экспертизы и /или получение положительного заключения о достоверности сметной стоимости проектно-сметной документации и/или сметной документации, и или/ получения отчета о проверке правильности применения расценок стоимости проектно-изыскательских работ без проверки объемов, по объектам финансируемых полностью или частично за счет средств федерального и/или областного бюджет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технического освидетельствования строительных конструкций, технического обследования дымовых труб, строительных конструкций зданий, резервуаров котельного оборудования, экспертизы промышленной безопасности котельных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объектов коммунального хозяйства на территории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в муниципальную собственность объектов коммунального хозяйства на территории Том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7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4И9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SИ9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7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4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02,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держание и ремонт автомобильных дорог вне границ населенных пунктов в границах муниципальн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Повышение безопасности участников дорожного движения на автомобильных дорогах муниципального образования "Томский район"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 Повышение безопасности проживания населения на территории муниципального образования "Томский район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8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вышение безопасности населения на территории муниципального образования "Томский район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апитальный ремонт и (или) ремонт автомобильных дорог общего пользования местного значения в границах муниципального образования "Томский район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29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128,4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4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38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719,6</w:t>
            </w:r>
          </w:p>
        </w:tc>
      </w:tr>
      <w:tr>
        <w:trPr>
          <w:trHeight w:val="7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2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25,7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4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79,4</w:t>
            </w:r>
          </w:p>
        </w:tc>
      </w:tr>
      <w:tr>
        <w:trPr>
          <w:trHeight w:val="37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3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5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567" w:gutter="0" w:header="567" w:top="62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0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1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3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4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6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6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58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StyleListBulletTimesNewRoman">
    <w:name w:val="Style List Bullet + Times New Roman"/>
    <w:basedOn w:val="Style14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приложения"/>
    <w:basedOn w:val="Normal"/>
    <w:qFormat/>
    <w:pPr>
      <w:spacing w:before="240" w:after="720"/>
      <w:jc w:val="center"/>
    </w:pPr>
    <w:rPr>
      <w:b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1:33:00Z</dcterms:created>
  <dc:creator>Olynina</dc:creator>
  <dc:description/>
  <dc:language>en-US</dc:language>
  <cp:lastModifiedBy>duma</cp:lastModifiedBy>
  <cp:lastPrinted>2018-10-22T18:38:00Z</cp:lastPrinted>
  <dcterms:modified xsi:type="dcterms:W3CDTF">2018-11-08T01:34:00Z</dcterms:modified>
  <cp:revision>3</cp:revision>
  <dc:subject/>
  <dc:title/>
</cp:coreProperties>
</file>