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1364708967"/>
      <w:bookmarkStart w:id="1" w:name="_1345466327"/>
      <w:bookmarkEnd w:id="0"/>
      <w:bookmarkEnd w:id="1"/>
      <w:r>
        <w:rPr/>
        <w:object w:dxaOrig="806" w:dyaOrig="10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9pt;height:55.05pt" filled="f" o:ole="">
            <v:imagedata r:id="rId3" o:title=""/>
          </v:shape>
          <o:OLEObject Type="Embed" ProgID="" ShapeID="ole_rId2" DrawAspect="Content" ObjectID="_328741538" r:id="rId2"/>
        </w:objec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Муниципальное образование «Томский район»</w:t>
      </w:r>
    </w:p>
    <w:p>
      <w:pPr>
        <w:pStyle w:val="Style20"/>
        <w:spacing w:before="0" w:after="0"/>
        <w:rPr>
          <w:sz w:val="24"/>
          <w:szCs w:val="24"/>
        </w:rPr>
      </w:pPr>
      <w:r>
        <w:rPr>
          <w:sz w:val="24"/>
          <w:szCs w:val="24"/>
        </w:rPr>
        <w:t>Дума Том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четная палата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ул. К.Маркса, 56,  г. Томск, Россия, 634050; тел(факс)40-05-19</w:t>
        <w:br/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 xml:space="preserve">: </w:t>
      </w:r>
      <w:hyperlink r:id="rId4">
        <w:r>
          <w:rPr>
            <w:rStyle w:val="InternetLink"/>
            <w:color w:val="000000"/>
            <w:sz w:val="18"/>
            <w:szCs w:val="18"/>
            <w:lang w:val="en-US"/>
          </w:rPr>
          <w:t>sptr</w:t>
        </w:r>
        <w:r>
          <w:rPr>
            <w:rStyle w:val="InternetLink"/>
            <w:color w:val="000000"/>
            <w:sz w:val="18"/>
            <w:szCs w:val="18"/>
          </w:rPr>
          <w:t>@</w:t>
        </w:r>
        <w:r>
          <w:rPr>
            <w:rStyle w:val="InternetLink"/>
            <w:color w:val="000000"/>
            <w:sz w:val="18"/>
            <w:szCs w:val="18"/>
            <w:lang w:val="en-US"/>
          </w:rPr>
          <w:t>atr</w:t>
        </w:r>
        <w:r>
          <w:rPr>
            <w:rStyle w:val="InternetLink"/>
            <w:color w:val="000000"/>
            <w:sz w:val="18"/>
            <w:szCs w:val="18"/>
          </w:rPr>
          <w:t>.</w:t>
        </w:r>
        <w:r>
          <w:rPr>
            <w:rStyle w:val="InternetLink"/>
            <w:color w:val="000000"/>
            <w:sz w:val="18"/>
            <w:szCs w:val="18"/>
            <w:lang w:val="en-US"/>
          </w:rPr>
          <w:t>tomsk</w:t>
        </w:r>
        <w:r>
          <w:rPr>
            <w:rStyle w:val="InternetLink"/>
            <w:color w:val="000000"/>
            <w:sz w:val="18"/>
            <w:szCs w:val="18"/>
          </w:rPr>
          <w:t>.</w:t>
        </w:r>
        <w:r>
          <w:rPr>
            <w:rStyle w:val="InternetLink"/>
            <w:color w:val="000000"/>
            <w:sz w:val="18"/>
            <w:szCs w:val="18"/>
            <w:lang w:val="en-US"/>
          </w:rPr>
          <w:t>gov</w:t>
        </w:r>
        <w:r>
          <w:rPr>
            <w:rStyle w:val="InternetLink"/>
            <w:color w:val="000000"/>
            <w:sz w:val="18"/>
            <w:szCs w:val="18"/>
          </w:rPr>
          <w:t>.</w:t>
        </w:r>
        <w:r>
          <w:rPr>
            <w:rStyle w:val="InternetLink"/>
            <w:color w:val="000000"/>
            <w:sz w:val="18"/>
            <w:szCs w:val="18"/>
            <w:lang w:val="en-US"/>
          </w:rPr>
          <w:t>ru</w:t>
        </w:r>
      </w:hyperlink>
    </w:p>
    <w:p>
      <w:pPr>
        <w:pStyle w:val="Normal"/>
        <w:rPr>
          <w:sz w:val="18"/>
        </w:rPr>
      </w:pPr>
      <w:r>
        <w:rPr/>
        <w:t>_____________________________________________________________________________________________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 № 1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результатам проведения внешней проверки отчета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исполнении бюджета Томского района за 2012 год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г. Томск</w:t>
        <w:tab/>
        <w:tab/>
        <w:tab/>
        <w:tab/>
        <w:tab/>
        <w:tab/>
        <w:tab/>
        <w:tab/>
        <w:tab/>
        <w:t xml:space="preserve">            25.04. 2013 г.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                                                            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ключение Счетной палаты муниципального образования «Томский район»  (далее – Заключение) на отчет Администрации Томского района об исполнении бюджета Томского района за 2012 год (далее – Отчет) подготовлено в соответствии с пунктом 2.2. плана работы Счетной палаты муниципального образования «Томский район» на 2013 год, утвержденного распоряжением Счетной палаты от 01.03.2013г. № 3, на основании пункта 3  статьи 5 Положения «О Счетной палате муниципального образования «Томский район» в соответствии с Бюджетным кодексом РФ, решением  Думы Томского района «Об утверждении Положения «О бюджетном процессе в Томском районе» от 25.10.2012г. № 182 на основании результатов внешней проверки годовой бюджетной отчетности главных администраторов бюджетных средств и внешней проверки Отчета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ответствие проекта и представленных одновременно с ним материалов требованиям действующего законодательства</w:t>
      </w:r>
    </w:p>
    <w:p>
      <w:pPr>
        <w:pStyle w:val="TextBody"/>
        <w:spacing w:before="0" w:after="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оответствии с пунктом 1.5 статьи 37  Устава муниципального образования «Томский район» и со статьей 38 Положения «О бюджетном процессе в Томском районе» одновременно с годовым отчетом об исполнении бюджета в Думу Томского района представляются проект решения об исполнении бюджета района, иная бюджетная отчетность об исполнении бюджета и бюджетная отчетность об исполнении консолидированного бюджета района, иные документы, предусмотренные бюджетным законодательством Российской Федерации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>Отчет об исполнении бюджета Томского района за 2012 год представлен Администрацией Томского района в Счетную палату муниципального образования «Томский район» (далее – Счетная палата) в форме проекта решения Думы Томского района «Об исполнении бюджета Томского района за 2012 год» 29 марта 2013 года, что соответствует бюджетному законодательству.</w:t>
      </w:r>
    </w:p>
    <w:p>
      <w:pPr>
        <w:pStyle w:val="Style16"/>
        <w:widowControl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и проверке сопоставимости данных о доходах, расходах и источниках финансирования дефицита бюджета Томского района, отраженных в представленном проекте, с бюджетной отчетностью муниципального образования «Томский район», представленной в Департамент финансов Томской области, расхождений не установлено. 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нешняя проверка бюджетной отчетности включала внешнюю проверку годовой бюджетной отчетности главных администраторов бюджетных средств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анализе соответствия годовой бюджетной отчетности главных распорядителей бюджетных средств  Решению Думы Томского района  от 29.12.2011г. № 108 "О бюджете Томского района на 2012 год" (с изменениями), сводной бюджетной росписи и Отчету установлено соответствие сумм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данным бюджетной отчетности Томского района остаточная стоимость основных средств по бюджетной и приносящей доход деятельности  уменьшилась в 2012 году на 923197,0 тыс. руб. (95,9%) и составила  39751,5 тыс. руб. на 01.01.2013г.. Материальные запасы числятся на 01.01.2013г. в сумме  4074,0 тыс. руб. (уменьшение за 2012 год – на 86,5%)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пвложения в недвижимое имущество увеличились на 80025,1 тыс. руб. (на 21,3%) и на 01.01.2013г. составили 455315,2 тыс. руб.. В составе капвложений числятся проектно-сметная документация на введенные в эксплуатацию объекты капитального строительства и законченные строительством объекты, по которым отсутствует государственная регистрация объектов недвижимого имущества, при этом по 10 объектам  год начала строительства – 2006.  Стоимость имущества казны за 2012 год уменьшилась на 126663,1 и составила на 01.01.2013г. по остаточной стоимости: 388350,0 тыс. руб.. Финансовые вложения увеличились с 27789,9 тыс. руб. на 01.01.2012г.  до 1642581,3 тыс. руб. на 01.01.2013. (на 5910,7%)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сроченной дебиторской и кредиторской задолженности по данным бюджетной отчетности на 01.01.2013г. не числится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ходе исполнения решения Думы Томского района  от 29.12.2011г. № 108 "О бюджете Томского района на 2012 год" (далее – Решение) в него вносились изменения 4 раза:</w:t>
      </w:r>
    </w:p>
    <w:p>
      <w:pPr>
        <w:pStyle w:val="Normal"/>
        <w:jc w:val="both"/>
        <w:rPr/>
      </w:pPr>
      <w:r>
        <w:rPr>
          <w:sz w:val="24"/>
          <w:szCs w:val="24"/>
        </w:rPr>
        <w:t>- Решением Думы Томского района от 29.03.2012г.  №  123 ,</w:t>
      </w:r>
    </w:p>
    <w:p>
      <w:pPr>
        <w:pStyle w:val="Normal"/>
        <w:jc w:val="both"/>
        <w:rPr/>
      </w:pPr>
      <w:r>
        <w:rPr>
          <w:sz w:val="24"/>
          <w:szCs w:val="24"/>
        </w:rPr>
        <w:t>- Решением Думы Томского района от  31.05.2012г.  № 143,</w:t>
      </w:r>
    </w:p>
    <w:p>
      <w:pPr>
        <w:pStyle w:val="Normal"/>
        <w:jc w:val="both"/>
        <w:rPr/>
      </w:pPr>
      <w:r>
        <w:rPr>
          <w:sz w:val="24"/>
          <w:szCs w:val="24"/>
        </w:rPr>
        <w:t>- Решением Думы Томского района от  30.08.2012г.  № 168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ешением Думы Томского района  от 05.12.2012г.  № 192.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Изменения основных характеристик бюджета приведены в таблице 1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Таблица 1</w:t>
        <w:tab/>
        <w:t xml:space="preserve">          </w:t>
        <w:tab/>
        <w:tab/>
        <w:tab/>
        <w:tab/>
        <w:tab/>
        <w:tab/>
        <w:tab/>
        <w:tab/>
        <w:tab/>
        <w:t>тыс. руб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260"/>
        <w:gridCol w:w="1260"/>
        <w:gridCol w:w="1260"/>
        <w:gridCol w:w="1260"/>
        <w:gridCol w:w="12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Решения Думы Том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рас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дефици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измен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29.12.2011г. </w:t>
            </w:r>
          </w:p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967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967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05.12.2012г.  </w:t>
            </w:r>
          </w:p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2245,3</w:t>
            </w:r>
          </w:p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64256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7370,0</w:t>
            </w:r>
          </w:p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1769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7512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5124,7</w:t>
            </w:r>
          </w:p>
        </w:tc>
      </w:tr>
    </w:tbl>
    <w:p>
      <w:pPr>
        <w:pStyle w:val="Style15"/>
        <w:spacing w:before="0" w:after="0"/>
        <w:ind w:firstLine="709"/>
        <w:jc w:val="both"/>
        <w:rPr/>
      </w:pPr>
      <w:r>
        <w:rPr/>
      </w:r>
    </w:p>
    <w:p>
      <w:pPr>
        <w:pStyle w:val="Style15"/>
        <w:spacing w:before="0" w:after="0"/>
        <w:ind w:firstLine="709"/>
        <w:jc w:val="both"/>
        <w:rPr/>
      </w:pPr>
      <w:r>
        <w:rPr/>
        <w:t>Решением Думы Томского района  от 29.12.2011г. № 108 "О бюджете Томского района на 2012 год" (с изменениями) плановый дефицит бюджета района утвержден в сумме 75124,7 тыс. руб., источником финансирования является изменение остатков средств на счетах по учету средств бюджета. В результате исполнения бюджета Томского района сложился профицит в размере 195353,2 тыс. руб..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2012 году бюджетные кредиты не привлекались, муниципальный долг отсутствовал, расходы на его обслуживание не производились. 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</w:rPr>
        <w:t>Исполнение бюджета Томского района по дохода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гласно отчету формы № 0503117 по состоянию на 01.01.2013г.  утвержденные бюджетные назначения  по доходам бюджета Томского района составили 1736624,2 тыс. руб., что на 696944,3 тыс. руб. (</w:t>
      </w:r>
      <w:r>
        <w:rPr>
          <w:sz w:val="24"/>
          <w:szCs w:val="24"/>
          <w:lang w:val="en-US"/>
        </w:rPr>
        <w:t xml:space="preserve">на </w:t>
      </w:r>
      <w:r>
        <w:rPr>
          <w:sz w:val="24"/>
          <w:szCs w:val="24"/>
        </w:rPr>
        <w:t>67</w:t>
      </w:r>
      <w:r>
        <w:rPr>
          <w:sz w:val="24"/>
          <w:szCs w:val="24"/>
          <w:lang w:val="en-US"/>
        </w:rPr>
        <w:t>,0%)</w:t>
      </w:r>
      <w:r>
        <w:rPr>
          <w:sz w:val="24"/>
          <w:szCs w:val="24"/>
        </w:rPr>
        <w:t xml:space="preserve"> превышает объем доходов, утвержденных Решением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Темп роста плановых назначений по доходам к уровню 2011 года составил 125,4%, в то время как в 2011 году темп роста к 2010 году составлял 128,5% 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Общий объем плановых назначений (кассовый план) по доходам в течение 2012 года увеличен на 698419,8 тыс. руб. или на 67,18%, в том числе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по налоговым и неналоговым доходам – увеличен  на 9669,2 тыс. руб. (на 3,4%),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- по безвозмездным поступлениям – уменьшен на 8193,7 тыс. руб. (на 0,6%)  за счет межбюджетных трансфертов из областного бюджета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а 2012 год доходы бюджета исполнены в объеме </w:t>
      </w:r>
      <w:r>
        <w:rPr>
          <w:bCs/>
          <w:color w:val="000000"/>
          <w:sz w:val="24"/>
          <w:szCs w:val="24"/>
        </w:rPr>
        <w:t>1738099,7</w:t>
      </w:r>
      <w:r>
        <w:rPr>
          <w:sz w:val="24"/>
          <w:szCs w:val="24"/>
        </w:rPr>
        <w:t xml:space="preserve"> тыс. руб., темп роста поступивших в бюджет доходов к уровню 2011 года составил 125,5%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труктуре поступивших доходов в 2012 году по сравнению с 2011 годом увеличилась доля безвозмездных поступлений до 83,1% (в 2011 году – 80,1%). Соответственно, доля налоговых и неналоговых доходов сократилась в 2012 году до 16,9% (в 2011 году – 19,9%). Из налоговых и неналоговых доходов наибольший удельный вес в общей сумме поступивших доходов в 2012 году имели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налог на доходы физических лиц – 12,7%,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налоги на совокупный доход – 0,6%,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доходы, получаемые в виде арендной платы за земельные участки – 1,6%,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доходы, от продажи земельных участков – 0,8%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Анализ исполнения плановых назначений по доходам за период с 2009 по 2012 годы (приложение 1)  показал следующие тенден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по налоговым доходам отмечается увеличение темпов роста с  98,3% в 2011 году до 103,9% в 2012 году. По налогу на доходы физических лиц также отмечено повышение  темпов роста  с  97,2% в 2011 году  до  104,4%  в 2012 году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 неналоговым доходам в динамике отмечается повышение темпов роста с 105,9% в 2011 году до 120,2% в 2012 году. Значительное снижение темпов роста произошло по доходам от сдачи в аренду имущества (с 89,8% в 2011 году до 24,0% в 2012 году), отмечается уменьшение темпов роста по доходам, получаемым в виде арендной платы за земельные участки (со 138,0% в 2011 году до 128,7% в 2012 году). Положительная динамика отмечена по плате за негативное воздействие на окружающую среду (с  210,6% в 2011 году до 304,5% в 2012 году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 безвозмездным поступлениям отмечается уменьшение темпов роста с 137,1% в 2011 году до 130,2% в 2012 году, в абсолютном выражении в 2012 году сумма безвозмездных поступлений возросла на 334788,8 тыс. руб.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ыполнение плана по доходам в 2012 году составило 100,1%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 налоговым доходам в сумме 234016,5 тыс. руб. (102,5%), план перевыполнен на 5894,2 тыс. руб.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по неналоговым доходам в сумме  </w:t>
      </w:r>
      <w:r>
        <w:rPr>
          <w:bCs/>
          <w:color w:val="000000"/>
          <w:sz w:val="24"/>
          <w:szCs w:val="24"/>
        </w:rPr>
        <w:t xml:space="preserve">60445,1 </w:t>
      </w:r>
      <w:r>
        <w:rPr>
          <w:sz w:val="24"/>
          <w:szCs w:val="24"/>
        </w:rPr>
        <w:t>тыс. руб.  (110,4%), план перевыполнен на 3775,0 тыс. руб.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 безвозмездным поступлениям в сумме 1443638,1 тыс. руб. (99,4%), не исполнены плановые назначения в сумме 8193,7 тыс. руб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Таблица 2</w:t>
        <w:tab/>
        <w:t xml:space="preserve">          </w:t>
        <w:tab/>
        <w:tab/>
        <w:tab/>
        <w:tab/>
        <w:tab/>
        <w:tab/>
        <w:tab/>
        <w:tab/>
        <w:tab/>
        <w:t xml:space="preserve">тыс. </w:t>
      </w:r>
      <w:r>
        <w:rPr/>
        <w:t>руб.</w:t>
      </w:r>
    </w:p>
    <w:tbl>
      <w:tblPr>
        <w:tblW w:w="973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2"/>
        <w:gridCol w:w="1980"/>
        <w:gridCol w:w="1800"/>
        <w:gridCol w:w="1440"/>
      </w:tblGrid>
      <w:tr>
        <w:trPr>
          <w:trHeight w:val="1072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Бюджетные назначения по дохода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Исполнено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% исполнения</w:t>
            </w:r>
          </w:p>
        </w:tc>
      </w:tr>
      <w:tr>
        <w:trPr>
          <w:trHeight w:val="480" w:hRule="atLeast"/>
        </w:trPr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ходы все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36624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38099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1</w:t>
            </w:r>
          </w:p>
        </w:tc>
      </w:tr>
      <w:tr>
        <w:trPr>
          <w:trHeight w:val="480" w:hRule="atLeast"/>
        </w:trPr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4792,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4461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03,4</w:t>
            </w:r>
          </w:p>
        </w:tc>
      </w:tr>
      <w:tr>
        <w:trPr>
          <w:trHeight w:val="480" w:hRule="atLeast"/>
        </w:trPr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овые доход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8122,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234016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2,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891,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049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4</w:t>
            </w:r>
          </w:p>
        </w:tc>
      </w:tr>
      <w:tr>
        <w:trPr>
          <w:trHeight w:val="480" w:hRule="atLeast"/>
        </w:trPr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27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86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7,7</w:t>
            </w:r>
          </w:p>
        </w:tc>
      </w:tr>
      <w:tr>
        <w:trPr>
          <w:trHeight w:val="480" w:hRule="atLeast"/>
        </w:trPr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ДП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904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750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,5</w:t>
            </w:r>
          </w:p>
        </w:tc>
      </w:tr>
      <w:tr>
        <w:trPr>
          <w:trHeight w:val="480" w:hRule="atLeast"/>
        </w:trPr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налоговые доход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6670,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445,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0,4</w:t>
            </w:r>
          </w:p>
        </w:tc>
      </w:tr>
      <w:tr>
        <w:trPr>
          <w:trHeight w:val="480" w:hRule="atLeast"/>
        </w:trPr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607,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734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0</w:t>
            </w:r>
          </w:p>
        </w:tc>
      </w:tr>
      <w:tr>
        <w:trPr>
          <w:trHeight w:val="352" w:hRule="atLeast"/>
        </w:trPr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75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7237,</w:t>
            </w:r>
            <w:r>
              <w:rPr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1</w:t>
            </w:r>
          </w:p>
        </w:tc>
      </w:tr>
      <w:tr>
        <w:trPr>
          <w:trHeight w:val="222" w:hRule="atLeast"/>
        </w:trPr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оказания платных услу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88,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88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58" w:hRule="atLeast"/>
        </w:trPr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продажи  имущест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08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05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3</w:t>
            </w:r>
          </w:p>
        </w:tc>
      </w:tr>
      <w:tr>
        <w:trPr>
          <w:trHeight w:val="171" w:hRule="atLeast"/>
        </w:trPr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Штрафы, санк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91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64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,2</w:t>
            </w:r>
          </w:p>
        </w:tc>
      </w:tr>
      <w:tr>
        <w:trPr>
          <w:trHeight w:val="286" w:hRule="atLeast"/>
        </w:trPr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чие  доход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4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</w:tr>
      <w:tr>
        <w:trPr>
          <w:trHeight w:val="182" w:hRule="atLeast"/>
        </w:trPr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451831,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443638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9,4</w:t>
            </w:r>
          </w:p>
        </w:tc>
      </w:tr>
      <w:tr>
        <w:trPr>
          <w:trHeight w:val="480" w:hRule="atLeast"/>
        </w:trPr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 областного бюджет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16708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8514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0</w:t>
            </w:r>
          </w:p>
        </w:tc>
      </w:tr>
      <w:tr>
        <w:trPr>
          <w:trHeight w:val="480" w:hRule="atLeast"/>
        </w:trPr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 бюджетов поселен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54,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4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64,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4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Возврат остатков межбюджетных трансфертов прошлых ле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4304,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4304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</w:tbl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олнение бюджета по расходам.</w:t>
      </w:r>
    </w:p>
    <w:p>
      <w:pPr>
        <w:pStyle w:val="Normal"/>
        <w:spacing w:lineRule="atLeast" w:line="25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оследней редакции Решением утверждены плановые назначения по расходам в размере 1801748,8 тыс. руб., что на 416216,2 тыс. руб. или 30,0% больше объема расходов, произведенных за 2011 год (темп роста составил 130,0%). </w:t>
      </w:r>
    </w:p>
    <w:p>
      <w:pPr>
        <w:pStyle w:val="Normal"/>
        <w:ind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 2012 год плановый объем расходов увеличен на 762068,9 тыс. руб., или на 73,3%. Увеличение произошло по разделам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Таблица 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 xml:space="preserve">                                                                                                 тыс. </w:t>
      </w:r>
      <w:r>
        <w:rPr>
          <w:sz w:val="24"/>
          <w:szCs w:val="24"/>
        </w:rPr>
        <w:t>р</w:t>
      </w:r>
      <w:r>
        <w:rPr>
          <w:sz w:val="24"/>
          <w:szCs w:val="24"/>
          <w:lang w:val="en-US"/>
        </w:rPr>
        <w:t>уб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260"/>
        <w:gridCol w:w="1440"/>
        <w:gridCol w:w="1202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ФС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увеличения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ункционирование местных  администр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56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5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дебная систе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/>
            </w:pPr>
            <w:r>
              <w:rPr/>
              <w:t>Обеспечение деятельности финансовых органов и органов финансового (финансово-бюджетного)  надз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7,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9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53,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,6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,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2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/>
            </w:pPr>
            <w:r>
              <w:rPr/>
              <w:t>Защита населения и территории от    чрезвычайных ситуаций природного и  техногенного характера, гражданская      обор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05,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6,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2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/>
            </w:pPr>
            <w:r>
              <w:rPr/>
              <w:t>Вод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91,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465,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3,8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   эконом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116,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76,4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706,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676,7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7575,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6,5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7,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,2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/>
            </w:pPr>
            <w:r>
              <w:rPr/>
              <w:t>Другие вопросы в области   жилищно-коммунальн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087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,6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/>
            </w:pPr>
            <w:r>
              <w:rPr/>
              <w:t>Дошкольно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196,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,3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6350,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,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38,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,3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1,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6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мбулаторн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981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,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6,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10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2,9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502,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,43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900,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0,9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13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,3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 бюджетам муниципальных образований общего характ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883,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8,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меньшены бюджетные ассигнования в сумме 800,0 тыс. руб. или на 100% по разделу 1300 «Обслуживание государственного и муниципального долга»; на 135,2 тыс. руб. или на 0,4% по разделу 0709 «Другие вопросы в области образования», 5220,4 тыс. руб. или 65,7% по разделу 0111 «Резервные фонды»; на 3824,9 тыс. руб. или на 5,6%  по разделу 0904 «Скорая медицинская помощь».</w:t>
      </w:r>
    </w:p>
    <w:p>
      <w:pPr>
        <w:pStyle w:val="Normal"/>
        <w:spacing w:lineRule="atLeast" w:line="25"/>
        <w:ind w:firstLine="540"/>
        <w:jc w:val="both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Исполнение расходной части бюджета Томского района по подразделам классификации расходов бюджета за 2012 год приведено в следующей таблице:</w:t>
      </w:r>
    </w:p>
    <w:p>
      <w:pPr>
        <w:pStyle w:val="Normal"/>
        <w:spacing w:lineRule="atLeast" w:line="25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5"/>
        <w:jc w:val="both"/>
        <w:rPr>
          <w:sz w:val="24"/>
          <w:szCs w:val="24"/>
        </w:rPr>
      </w:pPr>
      <w:r>
        <w:rPr>
          <w:sz w:val="24"/>
          <w:szCs w:val="24"/>
        </w:rPr>
        <w:t>Таблица 4                                                                                                                     тыс. руб.</w:t>
      </w:r>
    </w:p>
    <w:p>
      <w:pPr>
        <w:pStyle w:val="Normal"/>
        <w:spacing w:lineRule="atLeast" w:line="25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0"/>
        <w:gridCol w:w="1080"/>
        <w:gridCol w:w="720"/>
        <w:gridCol w:w="1260"/>
        <w:gridCol w:w="647"/>
        <w:gridCol w:w="1153"/>
        <w:gridCol w:w="633"/>
        <w:gridCol w:w="729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ФСР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о на 2012 год (Решение Думы Томского района          № 22 от 29.12.2011г.)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о на 2012 год (Решение Думы Томского района             № 22 от 29.12.2012г)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ки исполнено за 2012 го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испол-нения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/>
            </w:pPr>
            <w:r>
              <w:rPr/>
              <w:t>сум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/>
            </w:pPr>
            <w:r>
              <w:rPr/>
              <w:t>доля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/>
            </w:pPr>
            <w:r>
              <w:rPr/>
              <w:t>сумм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/>
            </w:pPr>
            <w:r>
              <w:rPr/>
              <w:t>доля %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/>
            </w:pPr>
            <w:r>
              <w:rPr/>
              <w:t>сумм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/>
            </w:pPr>
            <w:r>
              <w:rPr/>
              <w:t>доля %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муниципального 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0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,1</w:t>
            </w:r>
          </w:p>
          <w:p>
            <w:pPr>
              <w:pStyle w:val="Normal"/>
              <w:spacing w:lineRule="atLeast" w:line="2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2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2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едставительных органов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33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3</w:t>
            </w:r>
          </w:p>
          <w:p>
            <w:pPr>
              <w:pStyle w:val="Normal"/>
              <w:spacing w:lineRule="atLeast" w:line="2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3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1,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8</w:t>
            </w:r>
          </w:p>
        </w:tc>
      </w:tr>
      <w:tr>
        <w:trPr>
          <w:trHeight w:val="56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Функционирование местных 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609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65,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28,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,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ебная систе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5"/>
              <w:jc w:val="both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Обеспечение деятельности финансовых органов и органов финансового (финансово-бюджетного) 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78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58,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1</w:t>
            </w:r>
          </w:p>
          <w:p>
            <w:pPr>
              <w:pStyle w:val="Normal"/>
              <w:spacing w:lineRule="atLeast" w:line="2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47,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,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9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9,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25,0</w:t>
            </w:r>
          </w:p>
          <w:p>
            <w:pPr>
              <w:pStyle w:val="Normal"/>
              <w:spacing w:lineRule="atLeast" w:line="2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278,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8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45,0</w:t>
            </w:r>
          </w:p>
          <w:p>
            <w:pPr>
              <w:pStyle w:val="Normal"/>
              <w:spacing w:lineRule="atLeast" w:line="2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3,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3,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Защита населения и территории от    чрезвычайных ситуаций природного и       техногенного характера, гражданская     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5,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,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1213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20,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4</w:t>
            </w:r>
          </w:p>
          <w:p>
            <w:pPr>
              <w:pStyle w:val="Normal"/>
              <w:spacing w:lineRule="atLeast" w:line="2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16,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,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99,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Вод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91,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5,6</w:t>
            </w:r>
          </w:p>
        </w:tc>
      </w:tr>
      <w:tr>
        <w:trPr>
          <w:trHeight w:val="61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1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7383,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,4</w:t>
            </w:r>
          </w:p>
          <w:p>
            <w:pPr>
              <w:pStyle w:val="Normal"/>
              <w:spacing w:lineRule="atLeast" w:line="2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2938,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  <w:lang w:val="en-US"/>
              </w:rPr>
              <w:t>5,4</w:t>
            </w:r>
          </w:p>
        </w:tc>
      </w:tr>
      <w:tr>
        <w:trPr>
          <w:trHeight w:val="53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  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9316,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171,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,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769,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744,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8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2300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9875,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2242,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,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4,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9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967,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835,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8,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 xml:space="preserve">Другие вопросы в области                 </w:t>
              <w:br/>
              <w:t>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41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9501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,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381,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1,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6735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0932,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,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4743,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,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5,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35132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31482,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25183,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,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9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370,9</w:t>
            </w:r>
          </w:p>
          <w:p>
            <w:pPr>
              <w:pStyle w:val="Normal"/>
              <w:spacing w:lineRule="atLeast" w:line="2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370,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370,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642,0</w:t>
            </w:r>
          </w:p>
          <w:p>
            <w:pPr>
              <w:pStyle w:val="Normal"/>
              <w:spacing w:lineRule="atLeast" w:line="2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506,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208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9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1687,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646,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2,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ционарная медицинская помощ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686,0</w:t>
            </w:r>
          </w:p>
          <w:p>
            <w:pPr>
              <w:pStyle w:val="Normal"/>
              <w:spacing w:lineRule="atLeast" w:line="2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9157,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157,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булаторная помощ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14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21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996,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4,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ая медицинская помощ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821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4390,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,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4041,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4,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9,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здравоохра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</w:t>
            </w:r>
          </w:p>
          <w:p>
            <w:pPr>
              <w:pStyle w:val="Normal"/>
              <w:spacing w:lineRule="atLeast" w:line="2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306,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6</w:t>
            </w:r>
          </w:p>
          <w:p>
            <w:pPr>
              <w:pStyle w:val="Normal"/>
              <w:spacing w:lineRule="atLeast" w:line="2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13,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,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600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4</w:t>
            </w:r>
          </w:p>
          <w:p>
            <w:pPr>
              <w:pStyle w:val="Normal"/>
              <w:spacing w:lineRule="atLeast" w:line="2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6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7101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3603,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>9013,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1,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5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1</w:t>
            </w:r>
          </w:p>
          <w:p>
            <w:pPr>
              <w:pStyle w:val="Normal"/>
              <w:spacing w:lineRule="atLeast" w:line="2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2,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,0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75,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8848,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802,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,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6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873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722,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6,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  <w:p>
            <w:pPr>
              <w:pStyle w:val="Normal"/>
              <w:spacing w:lineRule="atLeast" w:line="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307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3071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3071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 бюджетам муниципальных образований обще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00,0</w:t>
            </w:r>
          </w:p>
          <w:p>
            <w:pPr>
              <w:pStyle w:val="Normal"/>
              <w:spacing w:lineRule="atLeast" w:line="2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883,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>5682,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  <w:lang w:val="en-US"/>
              </w:rPr>
              <w:t>9,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39679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01748,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42746,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85,6</w:t>
            </w:r>
          </w:p>
        </w:tc>
      </w:tr>
    </w:tbl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5"/>
        <w:ind w:firstLine="708"/>
        <w:jc w:val="both"/>
        <w:rPr/>
      </w:pPr>
      <w:r>
        <w:rPr>
          <w:sz w:val="24"/>
          <w:szCs w:val="24"/>
        </w:rPr>
        <w:t xml:space="preserve">Наибольший удельный вес занимают  расходы на образование – 807505,4 тыс. руб. (52,3%), жилищно-коммунальное хозяйство – 214335,9 тыс. руб. (13,9%), здравоохранение – 114309,3 тыс. руб. (7,4%), национальную экономику – 147426,6 тыс. руб. (9,5%), общегосударственные вопросы – 78504,8 тыс. руб. (5,0%), предоставление межбюджетных трансфертов бюджетам сельских поселений – 78753,7  тыс. руб. (5,1%)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экономической структуре расходов  большой удельный вес занимают расходы на оплату труда с начислениями 745968,7 тыс. руб. – 44,9 %,  на оплату работ, услуг  377019,5 тыс. руб.  – 22,7%, приобретение нефинансовых активов 400631,9 тыс.руб. -19,7%,   безвозмездные перечисления организациям – 76984,5 тыс.руб. – 4,6%, расходы на социальное обеспечение – 48884,5 тыс. руб. – 2,9%.</w:t>
      </w:r>
    </w:p>
    <w:p>
      <w:pPr>
        <w:pStyle w:val="Normal"/>
        <w:spacing w:lineRule="atLeast" w:line="25"/>
        <w:jc w:val="both"/>
        <w:rPr/>
      </w:pPr>
      <w:r>
        <w:rPr>
          <w:sz w:val="24"/>
          <w:szCs w:val="24"/>
        </w:rPr>
        <w:tab/>
        <w:t>В ведомственной структуре расходов бюджета на 2012 год Решением было утверждено 9 главных распорядителей средств бюджета Томского района. Изменения утвержденных плановых назначений (как в сторону увеличения, так и уменьшения) затронули всех главных распорядителей (приложение 2).</w:t>
      </w:r>
    </w:p>
    <w:p>
      <w:pPr>
        <w:pStyle w:val="Normal"/>
        <w:spacing w:lineRule="atLeast" w:line="25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ибольшее увеличение бюджетных ассигнований на конец года по сравнению с первоначально утвержденными расходами наблюдается по следующим главным распорядителям:</w:t>
      </w:r>
    </w:p>
    <w:p>
      <w:pPr>
        <w:pStyle w:val="Normal"/>
        <w:spacing w:lineRule="atLeast" w:line="25"/>
        <w:jc w:val="both"/>
        <w:rPr/>
      </w:pPr>
      <w:r>
        <w:rPr>
          <w:sz w:val="24"/>
          <w:szCs w:val="24"/>
        </w:rPr>
        <w:t>- в сумме 285 634,0 тыс. руб. или 506,0% по Управлению ЖКХ, строительства, транспорта и связи Администрации Томского района,</w:t>
      </w:r>
    </w:p>
    <w:p>
      <w:pPr>
        <w:pStyle w:val="Normal"/>
        <w:spacing w:lineRule="atLeast" w:line="25"/>
        <w:jc w:val="both"/>
        <w:rPr/>
      </w:pPr>
      <w:r>
        <w:rPr>
          <w:sz w:val="24"/>
          <w:szCs w:val="24"/>
        </w:rPr>
        <w:t>- в сумме 224 747,3 тыс. руб. или 138,1% по Управлению образования Администрации Томского района,</w:t>
      </w:r>
    </w:p>
    <w:p>
      <w:pPr>
        <w:pStyle w:val="Normal"/>
        <w:spacing w:lineRule="atLeast" w:line="25"/>
        <w:jc w:val="both"/>
        <w:rPr>
          <w:sz w:val="24"/>
          <w:szCs w:val="24"/>
        </w:rPr>
      </w:pPr>
      <w:r>
        <w:rPr>
          <w:sz w:val="24"/>
          <w:szCs w:val="24"/>
        </w:rPr>
        <w:t>- в сумме 156 556,4 тыс. руб. или 219,1% по Управлению финансов Администрации Томского района,</w:t>
      </w:r>
    </w:p>
    <w:p>
      <w:pPr>
        <w:pStyle w:val="Normal"/>
        <w:spacing w:lineRule="atLeast" w:line="25"/>
        <w:jc w:val="both"/>
        <w:rPr>
          <w:sz w:val="24"/>
          <w:szCs w:val="24"/>
        </w:rPr>
      </w:pPr>
      <w:r>
        <w:rPr>
          <w:sz w:val="24"/>
          <w:szCs w:val="24"/>
        </w:rPr>
        <w:t>- в сумме 166 585,5 тыс. руб. или 221,0% по Администрации Томского района.</w:t>
      </w:r>
    </w:p>
    <w:p>
      <w:pPr>
        <w:pStyle w:val="Normal"/>
        <w:spacing w:lineRule="atLeast" w:line="25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именьший процент исполнения кассовых расходов сложился по главным распорядителям:</w:t>
      </w:r>
    </w:p>
    <w:p>
      <w:pPr>
        <w:pStyle w:val="Normal"/>
        <w:spacing w:lineRule="atLeast" w:line="25"/>
        <w:ind w:firstLine="708"/>
        <w:jc w:val="both"/>
        <w:rPr/>
      </w:pPr>
      <w:r>
        <w:rPr>
          <w:sz w:val="24"/>
          <w:szCs w:val="24"/>
        </w:rPr>
        <w:t>- по Управлению ЖКХ, строительства, транспорта и связи Администрации Томского района  исполнение 65,9%, не исполнены бюджетные назначения в сумме 121551,9 тыс. руб.,</w:t>
      </w:r>
    </w:p>
    <w:p>
      <w:pPr>
        <w:pStyle w:val="Normal"/>
        <w:spacing w:lineRule="atLeast" w:line="25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о Управлению образования Администрации Томского района исполнение 97,9%, не исполнены бюджетные назначения в сумме 16980,5 тыс. руб.,</w:t>
      </w:r>
    </w:p>
    <w:p>
      <w:pPr>
        <w:pStyle w:val="Normal"/>
        <w:spacing w:lineRule="atLeast" w:line="25"/>
        <w:ind w:firstLine="708"/>
        <w:jc w:val="both"/>
        <w:rPr/>
      </w:pPr>
      <w:r>
        <w:rPr>
          <w:sz w:val="24"/>
          <w:szCs w:val="24"/>
        </w:rPr>
        <w:t>- по Управлению финансов Администрации Томского района исполнение 71,8%, не исполнены бюджетные назначения в сумме 81353,8 тыс. руб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ходная часть бюджета Томского района за 2012 год исполнена на 85,6% к уточненному годовому плану, недовыполнение составило 259002,3 тыс. руб.. 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ссовое исполнение менее 95% сложилось по подразделам: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0400 «Национальная экономика» 63,7%, не исполнено 26566,0 тыс. руб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>0111 «Резервные фонды» 0%, не исполнено  на 2729,7 тыс. руб.,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>0409 «Дорожное хозяйство» 79,8%, не исполнено на 4444,2 тыс.руб.,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0412 «Другие вопросы в области национальной экономики»  76,1%, не исполнено на 917,3 тыс.руб.,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0501 «Жилищное хозяйство» 30,0%, не исполнено 14842,8 тыс. руб.,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>0502 «Коммунальное хозяйство» 54,6%, не исполнено на 36337,8 тыс.руб.,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>0801 «Культура» 70,7%, не исполнено на  1982,3 тыс. руб.,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>1004 «Охрана семьи и детства» 38,2%, не исполнено на 18330,0 тыс.руб.,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>1102 «Массовый спорт» 81,2%, не исполнено на  148,7тыс.руб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гласно информации, представленной в бюджетной отчетности Томского района, в отчетном году причины неисполнения связаны, в основном, с неполным использованием межбюджетных трансфертов (81,3%), полученных районом из областного бюджет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еосвоение средств областного бюджета связано, в основном, с поздним поступлением средств из областного бюджета, длительностью проведения аукционов, невыполнением подрядчиком своих обязательств, непредставлением подтверждающих документов на оплату.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</w:rPr>
        <w:t>Резервные фонды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решения Думы Томского района от 29.12.2011г. № 108 в расходной части бюджета запланированы ассигнования по целевой статье 0700500 «Резервные фонды местных администраций» в общей сумме 6030,0 тыс. руб., в течение года ассигнования увеличены в 1,3 раза и составили  16147,5 тыс. руб., в том числе фонд непредвиденных расходов Администрации Томского района –  10472,0 тыс. руб., резервный фонд Администрации Томского района по предупреждению и ликвидации чрезвычайных ситуаций и последствий стихийных бедствий – 5675,5  тыс. руб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мер резервных фондов Администрации Томского района был спланирован в соответствии с Бюджетным кодексом Российской Федерации. Трехпроцентное ограничение резервных фондов было соблюдено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>В соответствии с пунктом 7 статьи 81 Бюджетного Кодекса Российской Федерации, статьей 4.3 «Положения о порядке расходования фонда непредвиденных расходов Администрации Томского района", утвержденного Постановлением Главы Томского района (Главы Администрации) от 04.09.2006г.  № 344 (в редакции Постановления Главы Томского района (Главы Администрации) от 07.04.2008г № 94), статьей 4.5 «Положения о порядке расходования резервного фонда Администрации Томского района по предупреждению и ликвидации чрезвычайных ситуаций и последствий стихийных бедствий", утвержденного постановлением Главы Томского района (Главы Администрации) от 01.06.2006г. № 196, к годовому отчету об исполнении бюджета приложены отчеты об использовании бюджетных ассигнований резервных фондов Администрации Томского района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данным отчета об использовании бюджетных ассигнований фонда непредвиденных расходов Администрации Томского района, кассовое исполнение составило  7643,4 тыс. руб. (73% от запланированных средств). Средства фонда в сумме 725,7 тыс. руб. (9,5%)  были  израсходованы на укрепление материально-технической базы; 1774,8 тыс. руб. (23,2%) - на проведение праздничных, юбилейных мероприятий, приобретение памятных подарков; 479,3 (6,3%) – на проведение социально-культурных мероприятий, выставок, ярмарок, участие в мероприятиях, конференциях; 1875,7 тыс. руб.(24,5%) - на оказание финансовой помощи бюджетам сельских поселений; 2787,9 тыс. руб. (36,5%) – на осуществление прочих расходов непредвиденного характера. Остаток средств фонда непредвиденных расходов Администрации Томского района составляет 2518,7 тыс. руб.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гласно информации Отчета об использовании бюджетных ассигнований резервного фонда Администрации Томского района по предупреждению и ликвидации чрезвычайных ситуаций и последствий стихийных бедствий кассовое исполнение составило 5289,1 тыс. руб. (93,2% от запланированных средств). В 2012 году средства резервного фонда израсходованы на проведение  поисково-спасательных, аварийно-спасательных, аварийно-восстановительных  и других неотложных  работ  в сумме 2049,2 тыс. руб. (38,7%);  создание резервов материальных ресурсов для предупреждения и ликвидации чрезвычайных ситуаций  – 458,5 тыс. руб. (8,7%); оснащение отдела по ГО и ЧС Администрации Томского района – 55,0 тыс. руб. (1,0%), межбюджетные трансферты бюджетам сельских поселений – 2726,4 тыс. руб. (51,6%). Остаток средств  резервного фонда Администрации Томского района по предупреждению и ликвидации чрезвычайных ситуаций и последствий стихийных бедствий составляет 211,0 тыс. руб..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олнение долгосрочных  целевых программ Томского района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>В  Решении о бюджете Томского района предусмотрены ассигнования на выполнение  5 долгосрочных целевых программ Томского района с объемом утвержденного финансирования 7749,0 тыс. руб.: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 xml:space="preserve">Долгосрочная целевая программа Томского района "Развитие личных подсобных хозяйств граждан в Томском районе на 2011 - 2015 годы" (утверждена Постановлением Администрации Томского района от 20.12.2010г. № 339)  - 1000,0 тыс. руб., исполнено 846,6 тыс. руб. (84,7%).                       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 xml:space="preserve">Долгосрочная целевая программа "Социальное развитие  села Томского района на 2011 - 2012 годы" (утверждена Постановлением Администрации Томского района от 20.12.2010г.  № 340) – 3500,0 тыс. руб., исполнено 3500,0 тыс. руб. (100%).            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 xml:space="preserve">Долгосрочная целевая программа "Развитие малого и среднего предпринимательства в Томском районе на 2011 -2014 годы"  (утверждена Постановлением Администрации Томского района от 14.07.2011г.  № 176) - 300,0 тыс. руб.,  исполнено 300,0 тыс. руб. (100%).                                        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лгосрочная целевая программа "Развитие социальной и инженерной инфраструктуры Томского района на 2011 -2012 годы" (утверждена Постановлением Администрации Томского района от 15.06.2011г. № 147)  - 2734,0 тыс. руб.,  исполнено 2734,0 тыс. руб. (100%).  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 xml:space="preserve">Долгосрочная целевая программа « Старшее поколение Томского района на 2011-2013 годы» (утверждена Постановлением Администрации Томского района от 02.06.2011г  № 127) – 215,0 тыс. руб., исполнено 162,8 тыс. руб. (75,7%).                                   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 xml:space="preserve">Общее исполнение по программам составило 97,3% к плановым назначениям, рост к 2011 году – 2,3 раза. Вместе с тем,  ДЦП «Развитие личных подсобных хозяйств граждан в Томском районе в 2011-2015 годах» исполнена на 84,7 %, ДЦП «Старшее поколение Томского района на 2011-2013  – на 75,7%. В бюджетной отчетности Томского района причины  неисполнения  не указаны.  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алогичная ситуация с неисполнением целевых программ отмечалась Счетной палатой в заключении на отчет об исполнении бюджета Томского района за 2011 год (по двум районным целевым программам в 2011 году исполнение составило от 63,1% до 91,1%)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воды:</w:t>
      </w:r>
    </w:p>
    <w:p>
      <w:pPr>
        <w:pStyle w:val="Normal"/>
        <w:tabs>
          <w:tab w:val="clear" w:pos="708"/>
          <w:tab w:val="left" w:pos="10080" w:leader="none"/>
        </w:tabs>
        <w:ind w:right="-82" w:firstLine="720"/>
        <w:jc w:val="both"/>
        <w:rPr/>
      </w:pPr>
      <w:r>
        <w:rPr>
          <w:sz w:val="24"/>
          <w:szCs w:val="24"/>
        </w:rPr>
        <w:t>1. Счётная палата, основываясь на результатах внешней проверки отчета об исполнении бюджета Томского района и годовой бюджетной отчетности главных администраторов бюджетных средств за 2012 год, подтверждает достоверность данных, представленных в проекте решения Думы Томского района «Об исполнении бюджета Томского района за 2012 год».</w:t>
      </w:r>
    </w:p>
    <w:p>
      <w:pPr>
        <w:pStyle w:val="Normal"/>
        <w:tabs>
          <w:tab w:val="clear" w:pos="708"/>
          <w:tab w:val="left" w:pos="10080" w:leader="none"/>
        </w:tabs>
        <w:ind w:right="-82" w:firstLine="720"/>
        <w:jc w:val="both"/>
        <w:rPr>
          <w:sz w:val="24"/>
          <w:szCs w:val="24"/>
        </w:rPr>
      </w:pPr>
      <w:r>
        <w:rPr>
          <w:sz w:val="24"/>
          <w:szCs w:val="24"/>
        </w:rPr>
        <w:t>2. Счетная палата  рекомендует отчет «Об исполнении бюджета Томского района за 2012 год» к утверждению.</w:t>
      </w:r>
    </w:p>
    <w:p>
      <w:pPr>
        <w:pStyle w:val="Normal"/>
        <w:tabs>
          <w:tab w:val="clear" w:pos="708"/>
          <w:tab w:val="left" w:pos="10080" w:leader="none"/>
        </w:tabs>
        <w:ind w:right="-82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Счетной палаты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«Томский район»</w:t>
        <w:tab/>
        <w:tab/>
        <w:t xml:space="preserve">                                        </w:t>
        <w:tab/>
        <w:tab/>
        <w:tab/>
        <w:t xml:space="preserve">          Г.М. Басирова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з доходов, поступивших в бюджет Томского района за период 2009-2012 годы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720"/>
        <w:gridCol w:w="1080"/>
        <w:gridCol w:w="720"/>
        <w:gridCol w:w="720"/>
        <w:gridCol w:w="1080"/>
        <w:gridCol w:w="720"/>
        <w:gridCol w:w="720"/>
        <w:gridCol w:w="1080"/>
        <w:gridCol w:w="540"/>
        <w:gridCol w:w="72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г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 руб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ый вес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г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 руб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ый вес,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 роста к пред. году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г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 руб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ый вес,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 роста к пред. году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г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 руб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ый вес,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 роста к пред. году, %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997 20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 085 662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0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 384 32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2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 738 099,</w:t>
            </w:r>
            <w:r>
              <w:rPr>
                <w:b/>
                <w:sz w:val="18"/>
                <w:szCs w:val="18"/>
                <w:lang w:val="en-US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25,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логовые и неналоговые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88 461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76 688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5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4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75 477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9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9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94 461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16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06,9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47 547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29 196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1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5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25 189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6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9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34016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03,9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0 00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7 828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1 775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 049,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4,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совокупный дох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 998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 791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 547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86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8,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ДП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8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 13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 285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 750,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0,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7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 14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 347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алоги и сбо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6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6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3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9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5,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40 913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47 49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4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1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50 288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0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60 445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20,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 665,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 765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 752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002,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8,7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 265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 39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 04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31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,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 60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 128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 376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237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4,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 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88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076,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61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6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3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6,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 186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 162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 755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505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8,7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сан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 059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 563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 84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664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1,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7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98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 369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9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14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,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езвозмезд-ные поступле-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808 745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8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808 974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74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 108 849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8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3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 443 638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83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30,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област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5 353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10 016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4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 090 918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8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 408 514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9,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бюджетов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 657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 453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 608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8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54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,9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 225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 037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764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48,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межбюджет-ных трансфер-тов прошлых л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8 49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4 495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6 715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24 304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61,9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2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едомственная структура расходов бюджета Томского района за 2012 год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( тыс. руб.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608"/>
        <w:gridCol w:w="1428"/>
        <w:gridCol w:w="1092"/>
        <w:gridCol w:w="1456"/>
        <w:gridCol w:w="1027"/>
        <w:gridCol w:w="1429"/>
        <w:gridCol w:w="1027"/>
      </w:tblGrid>
      <w:tr>
        <w:trPr/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редакция решения о бюджете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ая сводная бюджетная роспись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 039 679,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 801 748,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762 068,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73,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 542 746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5,6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ма Томского район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9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90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 838,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9,5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омского район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7 629,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4 215,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6 585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1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5 550,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7,3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КХ, строительства, транспорта и связи Администрации Томского район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0348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5 982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5 634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6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4 430,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5,9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Томского район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89880,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14 628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4 747,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8,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97 647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,9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финансов Администрации Томского район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1 490,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8 046,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6 556,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9,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6 693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1,8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Томского района «Лоскутовская центральная районная поликлиника»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 046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710,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2 335,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,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710,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0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Светленская районная больница №1»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 727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 502,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26 224,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 502,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0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Томского района «Томская центральная районная больница»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4 058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 131,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36 926,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,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 131,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0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Томского района «Моряковская участковая больница»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 21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 241,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5 968,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,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 241,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0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5"/>
      <w:type w:val="nextPage"/>
      <w:pgSz w:w="11906" w:h="16838"/>
      <w:pgMar w:left="1134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Документ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 Знак Знак2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Название объекта"/>
    <w:basedOn w:val="Normal"/>
    <w:next w:val="Normal"/>
    <w:qFormat/>
    <w:pPr>
      <w:spacing w:before="0" w:after="240"/>
      <w:jc w:val="center"/>
    </w:pPr>
    <w:rPr>
      <w:b/>
      <w:sz w:val="28"/>
    </w:rPr>
  </w:style>
  <w:style w:type="paragraph" w:styleId="BodyText21">
    <w:name w:val="Body Text 21"/>
    <w:basedOn w:val="Normal"/>
    <w:qFormat/>
    <w:pPr>
      <w:widowControl w:val="false"/>
      <w:spacing w:lineRule="auto" w:line="376"/>
      <w:jc w:val="center"/>
    </w:pPr>
    <w:rPr>
      <w:b/>
      <w:sz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sptr@atr.tomsk.gov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9:03:00Z</dcterms:created>
  <dc:creator>Shishko</dc:creator>
  <dc:description/>
  <cp:keywords/>
  <dc:language>en-US</dc:language>
  <cp:lastModifiedBy>Басирова</cp:lastModifiedBy>
  <cp:lastPrinted>2013-05-22T10:26:00Z</cp:lastPrinted>
  <dcterms:modified xsi:type="dcterms:W3CDTF">2013-08-09T01:54:00Z</dcterms:modified>
  <cp:revision>57</cp:revision>
  <dc:subject/>
  <dc:title>З А К Л Ю Ч Е Н И Е</dc:title>
</cp:coreProperties>
</file>