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ализ доходов, поступивших в бюджет Томского района за период 2009-2012 год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24"/>
        <w:gridCol w:w="1079"/>
        <w:gridCol w:w="1250"/>
        <w:gridCol w:w="1079"/>
        <w:gridCol w:w="1072"/>
        <w:gridCol w:w="1073"/>
        <w:gridCol w:w="1079"/>
        <w:gridCol w:w="1072"/>
        <w:gridCol w:w="1073"/>
        <w:gridCol w:w="1001"/>
        <w:gridCol w:w="89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 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к пред. году,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к пред. году,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к пред. году,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97 20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 085 66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8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384 32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7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 738 099,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логовые и неналогов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8 46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6 688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5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5 477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9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4 46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6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6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7 547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9 196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5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5 18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8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4016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3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 00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 828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1 77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4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 99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 79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 54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86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П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3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28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75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14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5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34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6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 91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7 492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6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 288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0 44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0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 665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 76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 75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002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265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39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04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60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2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376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3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4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 3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8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7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имуще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4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6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 18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 16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 75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0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 05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 56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 84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6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8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36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4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08 745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08 97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4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08 84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7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443 63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3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0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бластн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5 35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0 01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090 91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408 51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юджетов посе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657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45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 608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3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54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 22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03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6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8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межбюджетных трансфертов прошлых л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8 49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0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 495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0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 71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0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9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4 30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1,9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Томского района за 2012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 тыс. 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8"/>
        <w:gridCol w:w="1883"/>
        <w:gridCol w:w="1884"/>
        <w:gridCol w:w="1884"/>
        <w:gridCol w:w="1884"/>
        <w:gridCol w:w="1884"/>
        <w:gridCol w:w="1884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редакция решения о бюджете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водная бюджетная роспись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039 679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801 748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62 068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3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542 746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Томского райо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838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омского райо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 629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 215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 585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 550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, строительства, транспорта и связи Администрации Томского райо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34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 982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 634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6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 430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омского райо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9880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4 62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 747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7 647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Томского райо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 490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 046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 556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 693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Томского района «Лоскутовская центральная районная поликлиника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046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10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 335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710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Светленская районная больница №1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 727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502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6 224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 502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Томского района «Томская центральная районная больница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 05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131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36 926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131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Томского района «Моряковская участковая больница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 21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241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5 968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241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18:00Z</dcterms:created>
  <dc:creator>Markova</dc:creator>
  <dc:description/>
  <cp:keywords/>
  <dc:language>en-US</dc:language>
  <cp:lastModifiedBy>Басирова</cp:lastModifiedBy>
  <cp:lastPrinted>2013-05-21T13:22:00Z</cp:lastPrinted>
  <dcterms:modified xsi:type="dcterms:W3CDTF">2013-05-21T06:23:00Z</dcterms:modified>
  <cp:revision>15</cp:revision>
  <dc:subject/>
  <dc:title>Приложение 1</dc:title>
</cp:coreProperties>
</file>