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998860665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индивидуального жилищного строительства на земельном участке по адресу с.Коларово, ул. Цветочная, 14,  Томского района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Коларово, ул. Цветочная,14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- 1,0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Водоснабжение объекта автономное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41140012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8T09:21:00Z</cp:lastPrinted>
  <dcterms:modified xsi:type="dcterms:W3CDTF">2013-04-08T01:36:00Z</dcterms:modified>
  <cp:revision>46</cp:revision>
  <dc:subject/>
  <dc:title> </dc:title>
</cp:coreProperties>
</file>