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374738308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>«Согласовано»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«___»__________ 2013г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 подключение проектируемого к строительству объекта для индивидуального жилищного строительства на земельном участке по адресу с.Кафтанчиково, ул. Березовая,5,  Томского района, 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индивидуального жилищного строитель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жилищного строитель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с.Кафтанчиково, ул. Березовая,5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_____________________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0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Водоснабжение объекта:</w:t>
      </w:r>
    </w:p>
    <w:p>
      <w:pPr>
        <w:pStyle w:val="2"/>
        <w:ind w:hanging="0"/>
        <w:jc w:val="both"/>
        <w:rPr/>
      </w:pPr>
      <w:r>
        <w:rPr>
          <w:szCs w:val="28"/>
        </w:rPr>
        <w:t>1. Общий объем водопотребления на микрорайон не должен превышать 1,0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 Давление воды в точке подключения 1,2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5. Точку подключения предусмотреть от водопровода Ду 63 мм на участке водопроводной сети от существующего водопроводного колодца с установкой водопроводного колодца и регулирующей аппаратуры на нем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9 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1. Водоснабж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/>
      </w:pPr>
      <w:r>
        <w:rPr>
          <w:szCs w:val="28"/>
        </w:rPr>
        <w:t>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/>
      </w:pPr>
      <w:r>
        <w:rPr>
          <w:szCs w:val="28"/>
        </w:rPr>
        <w:t>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 Разрешение для присоединения к сетям осуществляется после выполнения пунктов раздела 2.6; 2.7; 2.8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286930075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индивидуального жилищного строитель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3-28T09:50:00Z</cp:lastPrinted>
  <dcterms:modified xsi:type="dcterms:W3CDTF">2013-03-28T02:52:00Z</dcterms:modified>
  <cp:revision>47</cp:revision>
  <dc:subject/>
  <dc:title> </dc:title>
</cp:coreProperties>
</file>