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294332939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индивидуального жилищного строительства на земельном участке по адресу д.Губино Томского района, ул. Школьная, 5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 Губино, ул. Школьная, 5, Томского район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Администрация Томского района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Данные для подключения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 на участке водопроводной сети от существующего водопроводного колодца с установкой водопроводного колодца на объект и регулирующей аппаратуры в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8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2. Разрешение для присоединения к сетям осуществляется после выполнения пунктов раздела 2.6;2.7; 2.8;2.9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508162054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индивидуального жилищного строитель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4-09T10:10:00Z</cp:lastPrinted>
  <dcterms:modified xsi:type="dcterms:W3CDTF">2013-04-09T03:10:00Z</dcterms:modified>
  <cp:revision>40</cp:revision>
  <dc:subject/>
  <dc:title> </dc:title>
</cp:coreProperties>
</file>