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032036600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одключение проектируемого к строительству объекта для ведения личного подсобного хозяйства на земельном участке по адресу д.Новомихайловка, ул. Логовая, 10, Томского района, 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ведения личного подсобного хозяй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ЛПХ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Ново-Михайловка, ул. Логовая, 10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0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0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2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Ду 63 мм на участке водопроводной сети от существующего водопроводного колодца с установкой водопроводного колодца и регулирующей аппаратуры на нем, прокладка разводящих водопроводных сетей общей протяженностью 250 п.м.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/>
      </w:pPr>
      <w:r>
        <w:rPr>
          <w:szCs w:val="28"/>
        </w:rPr>
        <w:t>4.1. Водоотвед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 Разрешение для присоединения к сетям осуществляется после выполнения пунктов раздела 2.6; 2.7;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064007667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13T16:14:00Z</cp:lastPrinted>
  <dcterms:modified xsi:type="dcterms:W3CDTF">2013-04-08T01:31:00Z</dcterms:modified>
  <cp:revision>44</cp:revision>
  <dc:subject/>
  <dc:title> </dc:title>
</cp:coreProperties>
</file>