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584750858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одключение проектируемого к строительству объекта для индивидуального жилищного строительства на земельном участке по адресу д.Губино Томского района, ул. Осенняя, 13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индивидуального жилищного строитель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д. Губино, ул. Осенняя, 13, Томского район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Администрация Томского района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5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Данные для подключения:</w:t>
      </w:r>
    </w:p>
    <w:p>
      <w:pPr>
        <w:pStyle w:val="2"/>
        <w:ind w:hanging="0"/>
        <w:jc w:val="both"/>
        <w:rPr/>
      </w:pPr>
      <w:r>
        <w:rPr>
          <w:szCs w:val="28"/>
        </w:rPr>
        <w:t>2.1. Общий объем водопотребления на микрорайон не должен превышать 1,5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2. Давление воды в точке подключения 1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2.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2.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2.5. Точку подключения предусмотреть от водопровода  на участке водопроводной сети от существующего водопроводного колодца с установкой водопроводного колодца на объект и регулирующей аппаратуры на нем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2.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2.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1. Водоснабж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2. Разрешение для присоединения к сетям осуществляется после выполнения пунктов раздела 2.6; 2.7; 2.8; 2.9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395421509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индивидуального жилищного строительства</w:t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4-09T09:54:00Z</cp:lastPrinted>
  <dcterms:modified xsi:type="dcterms:W3CDTF">2013-04-09T02:54:00Z</dcterms:modified>
  <cp:revision>42</cp:revision>
  <dc:subject/>
  <dc:title> </dc:title>
</cp:coreProperties>
</file>