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1275535770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одключение проектируемого к строительству объекта для индивидуального жилищного строительства на земельном участке по адресу д.Губино Томского района, ул. Молодежная, 5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индивидуального жилищного строитель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д. Губино, ул. Молодежная, 5, Томского район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Администрация Томского района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5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Данные для подключения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1,5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1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 на участке водопроводной сети существующего водопроводного колодца  с установкой водопроводного колодца и регулирующей аппаратуры в нем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1. Водоснабж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2. Разрешение для присоединения к сетям осуществляется после выполнения пунктов раздела 2.6; 2.7; 2.8; 2.9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712288850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индивидуального жилищного строитель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4-09T10:12:00Z</cp:lastPrinted>
  <dcterms:modified xsi:type="dcterms:W3CDTF">2013-04-09T03:12:00Z</dcterms:modified>
  <cp:revision>40</cp:revision>
  <dc:subject/>
  <dc:title> </dc:title>
</cp:coreProperties>
</file>