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pt;height:52.45pt" filled="f" o:ole="">
            <v:imagedata r:id="rId3" o:title=""/>
          </v:shape>
          <o:OLEObject Type="Embed" ProgID="" ShapeID="ole_rId2" DrawAspect="Content" ObjectID="_1562976788" r:id="rId2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__________                                                                                                           №_____</w:t>
      </w:r>
    </w:p>
    <w:p>
      <w:pPr>
        <w:pStyle w:val="2"/>
        <w:ind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4"/>
        </w:rPr>
        <w:t xml:space="preserve"> «Согласовано»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Заместитель Главы района-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начальник УЖКХ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_______________Вульф А.В.</w:t>
      </w:r>
    </w:p>
    <w:p>
      <w:pPr>
        <w:pStyle w:val="2"/>
        <w:ind w:hanging="0"/>
        <w:jc w:val="both"/>
        <w:rPr/>
      </w:pPr>
      <w:r>
        <w:rPr>
          <w:sz w:val="24"/>
        </w:rPr>
        <w:t>«___»__________ 2013г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хнические условия </w:t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 подключение проектируемого к строительству объекта для индивидуального жилищного строительства на земельном участке по адресу д.Сухарево, ул. Светлая, 1д.,  Томского района, </w:t>
      </w:r>
    </w:p>
    <w:p>
      <w:pPr>
        <w:pStyle w:val="2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Объект: </w:t>
      </w:r>
      <w:r>
        <w:rPr>
          <w:b/>
          <w:i/>
          <w:szCs w:val="28"/>
        </w:rPr>
        <w:t>участок для индивидуального жилищного строительства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аказчик: </w:t>
      </w:r>
      <w:r>
        <w:rPr>
          <w:b/>
          <w:i/>
          <w:szCs w:val="28"/>
        </w:rPr>
        <w:t>Администрация Томского район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объекта: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Наименование объекта: объект жилищного строительств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Адрес объекта: Томский район, д.Сухарево, ул.Светлая, 1д.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Заказчик: _____________________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Расчетный норматив водопотребления 1,0 м.куб.\сутки,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2. Водоснабжение объекта:</w:t>
      </w:r>
    </w:p>
    <w:p>
      <w:pPr>
        <w:pStyle w:val="2"/>
        <w:ind w:hanging="0"/>
        <w:jc w:val="both"/>
        <w:rPr/>
      </w:pPr>
      <w:r>
        <w:rPr>
          <w:szCs w:val="28"/>
        </w:rPr>
        <w:t>1. Общий объем водопотребления на микрорайон не должен превышать 1,0 м.куб\сутки;</w:t>
      </w:r>
    </w:p>
    <w:p>
      <w:pPr>
        <w:pStyle w:val="2"/>
        <w:ind w:hanging="0"/>
        <w:jc w:val="both"/>
        <w:rPr/>
      </w:pPr>
      <w:r>
        <w:rPr>
          <w:szCs w:val="28"/>
        </w:rPr>
        <w:t>2. Давление воды в точке подключения 1,2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3. Предел возможных колебаний 0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4. Присоединение возможно в существующий водопровод;</w:t>
      </w:r>
    </w:p>
    <w:p>
      <w:pPr>
        <w:pStyle w:val="2"/>
        <w:ind w:hanging="0"/>
        <w:jc w:val="both"/>
        <w:rPr/>
      </w:pPr>
      <w:r>
        <w:rPr>
          <w:szCs w:val="28"/>
        </w:rPr>
        <w:t>5. Точку подключения предусмотреть от водопровода Ду 63 мм на участке водопроводной сети от существующего водопроводного колодца с установкой водопроводного колодца и регулирующей аппаратуры на нем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 Для обеспечения возможности присоединения необходимо проверить диаметр водопровода в точке врезки на пропускную способность на заявленный расход;</w:t>
      </w:r>
    </w:p>
    <w:p>
      <w:pPr>
        <w:pStyle w:val="2"/>
        <w:ind w:hanging="0"/>
        <w:jc w:val="both"/>
        <w:rPr/>
      </w:pPr>
      <w:r>
        <w:rPr>
          <w:szCs w:val="28"/>
        </w:rPr>
        <w:t>7. По окончании строительства водопровод передать для приемки эксплуатирующей организации с предоставление одного экземпляра исполнительной документации;</w:t>
      </w:r>
    </w:p>
    <w:p>
      <w:pPr>
        <w:pStyle w:val="2"/>
        <w:ind w:hanging="0"/>
        <w:jc w:val="both"/>
        <w:rPr/>
      </w:pPr>
      <w:r>
        <w:rPr>
          <w:szCs w:val="28"/>
        </w:rPr>
        <w:t>8. При производстве работ предусмотреть узел учета расхода холодной воды,  оборудовать его в соответствии с действующим СНиП и получить допуск в эксплуатацию узла учета у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9. После окончания всего комплекса строительно-монтажных работ на объекте и подключения водопровода провести комплекс благоустроитель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3. </w:t>
      </w:r>
      <w:r>
        <w:rPr>
          <w:b/>
          <w:i/>
          <w:szCs w:val="28"/>
        </w:rPr>
        <w:t>Теплоснабжение объекта</w:t>
      </w:r>
    </w:p>
    <w:p>
      <w:pPr>
        <w:pStyle w:val="2"/>
        <w:ind w:hanging="0"/>
        <w:jc w:val="both"/>
        <w:rPr/>
      </w:pPr>
      <w:r>
        <w:rPr>
          <w:szCs w:val="28"/>
        </w:rPr>
        <w:t>3.1. Теплоснабжение объекта индивидуальное от автономных источников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4. </w:t>
      </w:r>
      <w:r>
        <w:rPr>
          <w:b/>
          <w:i/>
          <w:szCs w:val="28"/>
        </w:rPr>
        <w:t>Водоотведение на объекте</w:t>
      </w:r>
    </w:p>
    <w:p>
      <w:pPr>
        <w:pStyle w:val="2"/>
        <w:ind w:hanging="0"/>
        <w:jc w:val="both"/>
        <w:rPr/>
      </w:pPr>
      <w:r>
        <w:rPr>
          <w:szCs w:val="28"/>
        </w:rPr>
        <w:t>4.1. Водоотведение объекта индивидуальное, с обустройством выгребных ям, соответствующих требованиям СНиП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2. По окончании строительства объекта обеспечить сдачу объекта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3. Обеспечить заключение договора с эксплуатирующей организацией по откачке канализованных и сточных вод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5. Дополнительные условия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1. Заключить договор с эксплуатирующей организацией на водоснабжение, оформить акт разграничения балансовой принадлежности сетей водоснабжения и эксплуатационной ответственности сторон в точке подключения систем водоснабжения и водоотведения.</w:t>
      </w:r>
    </w:p>
    <w:p>
      <w:pPr>
        <w:pStyle w:val="2"/>
        <w:ind w:hanging="0"/>
        <w:jc w:val="both"/>
        <w:rPr/>
      </w:pPr>
      <w:r>
        <w:rPr>
          <w:szCs w:val="28"/>
        </w:rPr>
        <w:t>2. Присоединение к существующей сети водопровода производится  силами заказчика в присутствии представителя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3. Разработать перечень мероприятий по рациональному использованию энергоносителя;</w:t>
      </w:r>
    </w:p>
    <w:p>
      <w:pPr>
        <w:pStyle w:val="2"/>
        <w:ind w:hanging="0"/>
        <w:jc w:val="both"/>
        <w:rPr/>
      </w:pPr>
      <w:r>
        <w:rPr>
          <w:szCs w:val="28"/>
        </w:rPr>
        <w:t>4. До начала подачи ресурсов водопроводные устройства и сооружения, необходимые для подключения к системе водоснабжения подлежат промывке и дезинфек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 До начала производства работ согласовать разрешение на проведение земля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6. Рекомендовано выполнить</w:t>
      </w:r>
    </w:p>
    <w:p>
      <w:pPr>
        <w:pStyle w:val="2"/>
        <w:ind w:hanging="0"/>
        <w:jc w:val="both"/>
        <w:rPr/>
      </w:pPr>
      <w:r>
        <w:rPr>
          <w:szCs w:val="28"/>
        </w:rPr>
        <w:t>1. При наличии заглубленных или подвальных помещений разработать и выполнить мероприятия по предотвращению их затопления при возникновении аварий на наружных сетях водопровода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2. Разрешение для присоединения к сетям осуществляется после выполнения пунктов раздела 2.6; 2.7; 2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3. Непосредственная врезка в действующий водопровод разрешается только в летнее время в период капитальных ремонтов и согласовывается с эксплуатирующей организацией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Пахоменко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40-31-72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-374650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29.5pt" to="542.7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746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9.5pt" to="-6.3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3pt;height:52.45pt" filled="f" o:ole="">
            <v:imagedata r:id="rId5" o:title=""/>
          </v:shape>
          <o:OLEObject Type="Embed" ProgID="" ShapeID="ole_rId4" DrawAspect="Content" ObjectID="_237902952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ХНИЧЕСКИЕ УСЛОВ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предварительные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ПОДКЛЮЧЕНИЕ ОБЪЕКТ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 ИНЖЕНЕРНЫМ КОММУНИКАЦИЯ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Наименование объек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объект недвижимости на земельном участке для индивидуального жилищного строительства</w:t>
      </w:r>
    </w:p>
    <w:p>
      <w:pPr>
        <w:pStyle w:val="Heading"/>
        <w:ind w:left="567"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казчик</w:t>
      </w:r>
      <w:r>
        <w:rPr>
          <w:i/>
          <w:sz w:val="32"/>
          <w:szCs w:val="32"/>
        </w:rPr>
        <w:t>: Администрация Томского района</w:t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Заместитель Главы Администрации</w:t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Томского района-начальник Управления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КХ, строительства, транспорта и связ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 Вульф А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090535</wp:posOffset>
                </wp:positionV>
                <wp:extent cx="6629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637.05pt" to="542.65pt,6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-78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6.2pt" to="118.3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А4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45:00Z</dcterms:created>
  <dc:creator>Гость</dc:creator>
  <dc:description/>
  <cp:keywords/>
  <dc:language>en-US</dc:language>
  <cp:lastModifiedBy>psg</cp:lastModifiedBy>
  <cp:lastPrinted>2013-04-08T15:45:00Z</cp:lastPrinted>
  <dcterms:modified xsi:type="dcterms:W3CDTF">2013-04-09T00:49:00Z</dcterms:modified>
  <cp:revision>46</cp:revision>
  <dc:subject/>
  <dc:title> </dc:title>
</cp:coreProperties>
</file>