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329714295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«Утверждаю»              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«___»__________ 2013г.                                                    </w:t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одключение проектируемого к строительству объекта для ведения личного подсобного хозяйства на земельном участке по адресу д.Корнилово Томского района, ул.Карьерная, 16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индивидуального жилищного строитель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ведения личного подсобного хозяй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с.Корнилово, ул. Карьерная, 16, Томского район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Администрация Томского района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5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Данные для подключения:</w:t>
      </w:r>
    </w:p>
    <w:p>
      <w:pPr>
        <w:pStyle w:val="2"/>
        <w:ind w:hanging="0"/>
        <w:jc w:val="both"/>
        <w:rPr/>
      </w:pPr>
      <w:r>
        <w:rPr>
          <w:szCs w:val="28"/>
        </w:rPr>
        <w:t>1. Общий объем водопотребления на микрорайон не должен превышать 1,5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 Давление воды в точке подключения 1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>5. Точку подключения предусмотреть от водопровода  на участке водопроводной сети от существующего водопроводного колодца с установкой водопроводного колодца и регулирующей аппаратуры на нем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8. При производстве работ предусмотреть узел учета расхода холодной воды,  оборудовать его в соответствии с действующим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9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1. Водоснабж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4. До начала пере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2. Разрешение для присоединения к сетям осуществляется после выполнения пунктов раздела 2.6; 2.7; 2.8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Пахоменко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40-31-72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1601482244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ведения личного подсобного хозяй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4-09T09:52:00Z</cp:lastPrinted>
  <dcterms:modified xsi:type="dcterms:W3CDTF">2013-04-09T02:52:00Z</dcterms:modified>
  <cp:revision>43</cp:revision>
  <dc:subject/>
  <dc:title> </dc:title>
</cp:coreProperties>
</file>