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149159573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одключение проектируемого к строительству объекта для ведения личного подсобного хозяйства на земельном участке по адресу д.Некрасово, ул. Садовая, 1б, Томского района, 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ведения личного подсобного хозяй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д.Некрасово, ул. Садовая, 1б.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1 Водоснабжение объекта автономное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: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027713739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18T09:12:00Z</cp:lastPrinted>
  <dcterms:modified xsi:type="dcterms:W3CDTF">2013-04-08T01:24:00Z</dcterms:modified>
  <cp:revision>44</cp:revision>
  <dc:subject/>
  <dc:title> </dc:title>
</cp:coreProperties>
</file>