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842106435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>«Согласовано»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«___»__________ 2013г.</w:t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 подключение проектируемого к строительству объекта для ведения личного подсобного хозяйства на земельном участке по адресу д.Воронино, пер.Огородный,5, Томского района, 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ведения личного подсобного хозяй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для ЛПХ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Адрес объекта: Томский район, д.Воронино, пер. Огородный, 5 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_____________________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1,0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Водоснабжение объекта:</w:t>
      </w:r>
    </w:p>
    <w:p>
      <w:pPr>
        <w:pStyle w:val="2"/>
        <w:ind w:hanging="0"/>
        <w:jc w:val="both"/>
        <w:rPr/>
      </w:pPr>
      <w:r>
        <w:rPr>
          <w:szCs w:val="28"/>
        </w:rPr>
        <w:t>1. Общий объем водопотребления на микрорайон не должен превышать 1,0 м.куб\сутки;</w:t>
      </w:r>
    </w:p>
    <w:p>
      <w:pPr>
        <w:pStyle w:val="2"/>
        <w:ind w:hanging="0"/>
        <w:jc w:val="both"/>
        <w:rPr/>
      </w:pPr>
      <w:r>
        <w:rPr>
          <w:szCs w:val="28"/>
        </w:rPr>
        <w:t>2. Давление воды в точке подключения 1,2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3. Предел возможных колебаний 0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4. Присоединение возможно в существующий водопровод;</w:t>
      </w:r>
    </w:p>
    <w:p>
      <w:pPr>
        <w:pStyle w:val="2"/>
        <w:ind w:hanging="0"/>
        <w:jc w:val="both"/>
        <w:rPr/>
      </w:pPr>
      <w:r>
        <w:rPr>
          <w:szCs w:val="28"/>
        </w:rPr>
        <w:t>5. Точку подключения предусмотреть от водопровода Ду 89 мм на участке водопроводной сети от существующего водопроводного колодца с установкой водопроводного колодца и регулирующей аппаратуры на нем, прокладка водопроводных сетей общей протяженностью 150 п.м.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 Для обеспечения возможности присоединения необходимо проверить диаметр водопровода в точке врезки на пропускную способность на заявленный расход;</w:t>
      </w:r>
    </w:p>
    <w:p>
      <w:pPr>
        <w:pStyle w:val="2"/>
        <w:ind w:hanging="0"/>
        <w:jc w:val="both"/>
        <w:rPr/>
      </w:pPr>
      <w:r>
        <w:rPr>
          <w:szCs w:val="28"/>
        </w:rPr>
        <w:t>7. По окончании строительства водопровод передать для приемки эксплуатирующей организации с предоставление одного экземпляра исполнительной документации;</w:t>
      </w:r>
    </w:p>
    <w:p>
      <w:pPr>
        <w:pStyle w:val="2"/>
        <w:ind w:hanging="0"/>
        <w:jc w:val="both"/>
        <w:rPr/>
      </w:pPr>
      <w:r>
        <w:rPr>
          <w:szCs w:val="28"/>
        </w:rPr>
        <w:t>8. При производстве работ предусмотреть узел учета расхода холодной воды,  оборудовать его в соответствии с действующими СНиП и получить допуск в эксплуатацию узла учета у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9. После окончания всего комплекса строительно-монтажных работ на объекте и подключения водопровода провести комплекс благоустроитель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/>
      </w:pPr>
      <w:r>
        <w:rPr>
          <w:szCs w:val="28"/>
        </w:rPr>
        <w:t>4.1. Водоотвед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5. Дополнительные условия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1. Заключить договор с эксплуатирующей организацией на водоснабжение, оформить акт разграничения балансовой принадлежности сетей водоснабжения и эксплуатационной ответственности сторон в точке подключения систем водоснабжения и водоотведения.</w:t>
      </w:r>
    </w:p>
    <w:p>
      <w:pPr>
        <w:pStyle w:val="2"/>
        <w:ind w:hanging="0"/>
        <w:jc w:val="both"/>
        <w:rPr/>
      </w:pPr>
      <w:r>
        <w:rPr>
          <w:szCs w:val="28"/>
        </w:rPr>
        <w:t>2. Присоединение к существующей организации сети водопровода производится  силами заказчика в присутствии представителя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3. Разработать перечень мероприятий по рациональному использованию энергоносителя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 До начала передачи ресурсов водопроводные устройства и сооружения, необходимые для подключения к системе водоснабжения подлежат промывке и дезинфек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5. До начала производства работ согласовать разрешение на проведение земля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6. Рекомендовано выполнить</w:t>
      </w:r>
    </w:p>
    <w:p>
      <w:pPr>
        <w:pStyle w:val="2"/>
        <w:ind w:hanging="0"/>
        <w:jc w:val="both"/>
        <w:rPr/>
      </w:pPr>
      <w:r>
        <w:rPr>
          <w:szCs w:val="28"/>
        </w:rPr>
        <w:t>1. При наличии заглубленных или подвальных помещений разработать и выполнить мероприятия по предотвращению их затопления при возникновении аварий на наружных сетях водопровода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2. Разрешение для присоединения к сетям осуществляется после выполнения пунктов раздела 2.6; 2.7; 2.8; 2.9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3. Непосредственная врезка в действующий водопровод разрешается только в летнее время в период капитальных ремонтов и согласовывается с эксплуатирующей организацией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Пахоменко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40-31-72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1649209859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ведения личного подсобного хозяйства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3-18T09:27:00Z</cp:lastPrinted>
  <dcterms:modified xsi:type="dcterms:W3CDTF">2013-04-05T09:12:00Z</dcterms:modified>
  <cp:revision>44</cp:revision>
  <dc:subject/>
  <dc:title> </dc:title>
</cp:coreProperties>
</file>