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268" w:leader="none"/>
        </w:tabs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3</w:t>
      </w:r>
    </w:p>
    <w:p>
      <w:pPr>
        <w:pStyle w:val="TextBody"/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распоряжению Администрации Томского района</w:t>
      </w:r>
    </w:p>
    <w:p>
      <w:pPr>
        <w:pStyle w:val="TextBody"/>
        <w:ind w:left="5245" w:hanging="0"/>
        <w:rPr>
          <w:b w:val="false"/>
          <w:b w:val="false"/>
          <w:sz w:val="20"/>
        </w:rPr>
      </w:pPr>
      <w:r>
        <w:rPr>
          <w:b w:val="false"/>
          <w:szCs w:val="24"/>
        </w:rPr>
        <w:t>от ____</w:t>
      </w:r>
      <w:r>
        <w:rPr>
          <w:b w:val="false"/>
          <w:szCs w:val="24"/>
          <w:u w:val="single"/>
        </w:rPr>
        <w:t>26.05.2014</w:t>
      </w:r>
      <w:r>
        <w:rPr>
          <w:b w:val="false"/>
          <w:szCs w:val="24"/>
        </w:rPr>
        <w:t>__  № __</w:t>
      </w:r>
      <w:r>
        <w:rPr>
          <w:b w:val="false"/>
          <w:szCs w:val="24"/>
          <w:u w:val="single"/>
        </w:rPr>
        <w:t>222-П</w:t>
      </w:r>
      <w:r>
        <w:rPr>
          <w:b w:val="false"/>
          <w:szCs w:val="24"/>
        </w:rPr>
        <w:t>_</w:t>
      </w:r>
    </w:p>
    <w:p>
      <w:pPr>
        <w:pStyle w:val="TextBody"/>
        <w:ind w:left="538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ы с обезличенными данными в Администрации Том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работы с обезличенными данными в Администрации Томского района (далее - Администрация) разработаны в соответствии с Федеральным законом от 27.07.2006 № 152-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е Правила определяют порядок работы с обезличенными  данными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Термины «персональные данные», «обработка персональных данных», «обезличивание персональных данных» используются в настоящих Правилах в значениях, определенных Федеральным законом от 27.07.2006 № 152-ФЗ «О персональных данных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652"/>
      <w:bookmarkEnd w:id="0"/>
      <w:r>
        <w:rPr>
          <w:sz w:val="28"/>
          <w:szCs w:val="28"/>
        </w:rPr>
        <w:t>II. Условия обезличи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пособы обезличивания при условии дальнейшей обработки персональных данны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чня обрабатываем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а части сведений идентификатор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жение точности некотор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ение сведений на части и обработка в разных информационных систе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спос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Перечень должностей в Администрации Томского района, ответственных за проведение мероприятий по обезличиванию обрабатываемых персональных данных, приведен в приложении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Заместитель Главы Томского района – начальник Управления Делами принимает решение о необходимости обезличивания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Руководители органов, непосредственно осуществляющие обработку персональных данных, готовят предложения по обезличиванию персональных данных, обоснование такой необходимости и способ обезлич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Сотрудники органов, обслуживающих базы данных с персональными данными, совместно с ответственным за организацию обработки персональных данных, осуществляют непосредственное обезличивание выбранным способ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668"/>
      <w:bookmarkEnd w:id="1"/>
      <w:r>
        <w:rPr>
          <w:sz w:val="28"/>
          <w:szCs w:val="28"/>
        </w:rPr>
        <w:t>III. Порядок работы с обезличенными данны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Обезличенные данные не подлежат раз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Обезличенные данные могут обрабатываться с использованием и без использования средств автом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При обработке обезличенных данных с использованием средств автоматизации необходимо соблюд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ольн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 работы со съемными носителями (если они используютс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 резервного коп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 доступа в помещения, где расположены элементы информационн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При обработке обезличенных данных без использования средств автоматизации необходимо соблюд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 хранения бумажных нос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 доступа к ним и в помещения, где они храня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686"/>
      <w:bookmarkStart w:id="3" w:name="Par68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аботы с обезличенными данным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Администрации Том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Par691"/>
      <w:bookmarkStart w:id="5" w:name="Par691"/>
      <w:bookmarkEnd w:id="5"/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ей муниципальной службы  в Администрации Томского района, ответственных за проведение мероприятий по обезличиванию обрабатываемых персональных данны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ервый заместитель Главы Томского района – начальник Управления по социально-экономическому развитию с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Главы Томского района – начальник Управления по экономической политике и муниципальным ресурс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ь Главы Томского района – начальник Управления по социальной полит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ь Главы Томского района – начальник Управления Де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Главный специалист по вопросам профилактики правонарушени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41:00Z</dcterms:created>
  <dc:creator>Adm</dc:creator>
  <dc:description/>
  <cp:keywords/>
  <dc:language>en-US</dc:language>
  <cp:lastModifiedBy>Наталья Сивач</cp:lastModifiedBy>
  <cp:lastPrinted>2014-05-23T09:47:00Z</cp:lastPrinted>
  <dcterms:modified xsi:type="dcterms:W3CDTF">2014-05-27T09:36:00Z</dcterms:modified>
  <cp:revision>6</cp:revision>
  <dc:subject/>
  <dc:title> </dc:title>
</cp:coreProperties>
</file>