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ДОКЛА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(текстовая часть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Лукьянова Владимира Евгеньевича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Главы Томского района Том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Томской области за 2012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и их планируемых значениях  на 3-летний период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 исполнение Указа Президента Российской Федерации от 28 апреля 2008 г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607 «Об оценке эффективности деятельности органов местного самоуправления городских округов и муниципальных районов»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Правительства РФ от 17.12.2012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317 "О мерах по реализации Указа Президента Российской Федерации от 28 апреля 2008 г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07 "Об оценке эффективности деятельности органов местного самоуправления городских округов и муниципальных районов" и подпункта "и" пункта 2 Указа Президента Российской Федерации от 7 мая 2012 г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01 "Об основных направлениях совершенствования системы государственного управления", проведен анализ эффективности деятельности органов местного самоуправления муниципального образования «Томский район» по следующим разделам: экономическое развитие, дошкольное образование, общее и дополнительное образование, культура, физическая культура и спорт, жилищное строительство и обеспечение граждан жильем, жилищно-коммунальное хозяйство, организация муниципального управления, энергосбережение  и повышение энергетической эффективности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Экономическое развитие</w:t>
      </w:r>
    </w:p>
    <w:p>
      <w:pPr>
        <w:pStyle w:val="Style24"/>
        <w:ind w:left="42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1 Число субъектов малого и среднего предпринимательства в расчете на 10 тыс. человек на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В 2012 году одним из приоритетных направлений экономики было развитие малого предпринимательства. В районе насчитывается 2873 субъекта малого предпринимательства, из них 1781 индивидуальный предприниматель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исло субъектов малого и среднего предпринимательства в расчете на 10 тыс. человек населения увеличилось на 18,66 единиц, что составило 104,7% к уровню 2011 г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Инфраструктура поддержки субъектов малого и среднего предпринимательства Томского района представлена ключевыми составляющими: Совет представителей малого бизнеса Томского района, сельскохозяйственный производственный кооператив «Томский фермер» и бизнес – инкубатор Томского района. В настоящее время на площадке «Бизнес-инкубатора» размещено 12 резидентов. Одним из инструментов развития малого и среднего бизнеса в районе является долгосрочная целевая программа «Развитие  малого и среднего предпринимательства в Томском районе на 2011-2014 годы», на реализацию которой в  2012 году было выделено  300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 xml:space="preserve">В рамках Долгосрочной целевой  программы «Развитие малого и среднего предпринимательства в Томском районе на 2011-2014 годы», в 2012 году проведено 2 конкурса «Развитие». Победителями Конкурсов стали 15 предпринимателей, которые получили  на развитие бизнеса по 300 тыс. рублей. В ходе реализации проектов будет создано  около 35 рабочих мест. Сумма софинансирования из областного бюджета в 2012 году  составила  3,8 млн. рублей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м не менее, в 2013 году планируется снижение показателя на 4,88 единиц, это 98,8% к уровню 2012 года. 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Это связано, прежде всего, с существенным увеличением отчислений во внебюджетные фонды, недоступностью кредитования для микропредприятий, удорожанием стоимости кормов в сфере сельского хозяйства. И, как следствие, перевод из вида предпринимательства «крестьянско-фермерское хозяйство»  в  «личное подсобное хозяйство»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ланируемый период  2014 - 2015 годы прогнозируется увеличение показателя до 410,01 единиц, в связи с влиянием роста численности населения района, возможным изменением размера отчислений во внебюджетные фонды, а также дальнейшей программной поддержкой развития малого и среднего предпринимательства со стороны органов власти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2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2 году указанный показатель увеличился до 65 процентов, что составило 101,08% к уровню 2011 год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 2013 году произойдет снижение показателя до 64,3%, что обусловлено изменением количества численности субъектов малого и среднего предпринимательств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ланируемом периоде с 2014-2015 гг. показатель увеличится до 65,1%. Изменения прогнозируются за счет увеличения числа субъектов малого и среднего предпринимательства,  при условии снижения размера отчислений во внебюджетные фонды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 Объем инвестиций в основной капитал (за исключением бюджетных средств) в расчете на 1 жителя.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данным Территориального органа Федеральной службы государственной статистики по Томской области в 2012 году объем инвестиции в основной капитал по итогам 2012 года по Томскому району составил 60337,7 руб. на одного жителя. Рост показателя составил 33045,7 руб., что в 2,21 раза больше, чем за 2011 год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>В 2012 году на территории Томского района продолжили реализовываться и получили старт следующие инвестиционные проекты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ar-SA" w:bidi="ar-SA"/>
        </w:rPr>
        <w:t>Строительство сельскохозяйственного оптово-розничного комплексного рынка (ЗАО «Терминал»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ar-SA" w:bidi="ar-SA"/>
        </w:rPr>
        <w:t>Строительство и обустройство воздушного грузопассажирского пункта пропуска через гос. границу РФ в аэропорту Томск (ООО «Аэропорт ТОМСК»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Строительство зимних теплиц площадью 2 га в пос. Трубачево (2 очередь) (ООО «Трубачево»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>Размещение производственных площадей для осуществления государственного оборонного заказа (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ЗАО «НПФ «Микран»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ar-SA" w:bidi="ar-SA"/>
        </w:rPr>
        <w:t>Запуск оборудования по увеличению мощностей НПЗ до 1 млн. тонн в год  (ООО «Томскнефтепереработка»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>Строительство промышленно-складского корпуса (ООО «Артлайф»)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ar-SA" w:bidi="ar-SA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4 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2 году показатель увеличился до 57,98%, что составило на 100,2% к уровню 2011 года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Медленное изменение показателя произошло по следующим причинам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- действующие организации и физические лица, как правило, уже переоформили право собственности на земельные участки, в том числе предоставленные в аренду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- организации, которые прекратили свою деятельность, вследствие банкротства или ликвидации, земельными участками не пользуютс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- оформление земельных участков в собственность с помощью дачной амнистии в основной своей массе закончилос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Земельные участки,  арендуемые физическими и юридическими лицами у МО «Томский район», в  дальнейшем будут выкуплены, что повлечет увеличение данного показателя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5 Доля прибыльных сельскохозяйственных организаций в общем их числе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12 год для сельского хозяйства сложился особенно трудно. Жесточайшая засуха с мая по июнь месяц свела на нет все усилия полеводов района. В результате ожидаемые показатели производства продукции растениеводства резко снизились по сравнению с 2011 годом. От засухи пострадали и другие культуры: картофель и овощи. В своем развитии они опоздали на две недели и уборка их затянулась. Значительную часть картофеля и овощей пришлось убирать в октябре месяце, в самых неблагоприятных погодных условиях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смотря на все трудности, 15 сельхозпредприятий из 24 закончили 2012 год с прибылью, доля прибыльных сельскохозяйственных предприятий составила 63% от общего числа, это 78,75% от уровня 2011 года. Общая сумма прибыли составила 1604,2 млн. рублей, выручка от продажи товаров, продукции, работ и услуг – 6308,7 млн. рублей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еди стабильно и эффективно работающих предприятий  следует отметить: ЗАО «Овощевод» получено выручки от реализации 79,0 млн. рублей, прибыли – 47,4 млн. рублей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ОО «Трубачево» выручка от реализации составила 67,7 млн. рублей, прибыль – 45,4 млн. рублей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ОО «Спас» выручка от реализации составила 67,0 млн. рублей, прибыль – 20,5 млн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В целом, сельскохозяйственные предприятия  (кроме комплексов) снизили объемы реализованной продукции в 2012 году на 78,7 млн. рублей, что резко сказалось на финансовой ситуации: заработная плата практически не растет, имеются случаи несвоевременной её выплаты, сельхозпредприятия ограничены в  покупке ГСМ, концентрированных кормов, не приобретено ни одной единицы  сельскохозяйственной техники, в ряде хозяйств - существенный недостаток семенного материа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На предприятиях сельского хозяйства стараются преодолеть последствие засухи прошлого 2012 года. И готовятся к весеннее-летнему комплексу работ. В планах предприятий приобретение новой техники, реконструкция животноводческих помещений, строительство новых коровников, зерносушильных комплекс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Достижению планируемых значений показателей в 2013-2015 годах будет способствов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Завершение строительства Кисловского молочного комплекса на 1200 голов КРС (с объемом финансирования в 2013 году – 150 млн.руб.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Строительство  Турунтаевского молочного комплекса на 1200 голов КРС(с объемом финансирования в 2013-2014 годах – 500 млн.руб.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Строительство второй очереди тепличного комбината ООО «Трубачево» площадью 6 га (с объемом финансирования в 2013 году – 250 млн.руб.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Кроме того, указанные мероприятия направлены на увеличение объемов производства молока и, конечно, что очень важно, на создание новых рабочих мест.</w:t>
      </w:r>
    </w:p>
    <w:p>
      <w:pPr>
        <w:pStyle w:val="Style24"/>
        <w:ind w:firstLine="426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6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тяженность автомобильных дорог общего пользования местного значения с твердым покрытием на конец отчетного года составляет 200,6 км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2 году данный показатель уменьшился до 22,4%, что составило 57,8% к уровню  2011 года.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тчетном году на ремонт и содержание дорог района предусмотрено финансирование в размере 36 млн. руб. , что составляет 45% от уровня 2011 года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 них: 11 млн. руб. направлены на ямочный ремонт и содержание дорог поселений (внутрипоселковых), отремонтировано 20 тыс. м. кв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огнозируемом периоде 2013 - 2015 годы, с целью снижения указанного показателя, в бюджете района необходимо увеличить финансирование на ремонт и строительство дорог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7 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отчетном периоде показатель остается на том же уровне, что и в 2011 году (1,7%)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плановом периоде показатель будет оставаться на том же уровне, несмотря на рост численности населения район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ним из решений проблемы транспортного обслуживания населения является привлечение частного бизнеса в сферу перевозок. Введение новых маршрутов автобусного сообщения с учетом пассажиропоток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8 Среднемесячная номинальная начисленная заработная плата работников:</w:t>
      </w:r>
    </w:p>
    <w:p>
      <w:pPr>
        <w:pStyle w:val="Style24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рупных и средних предприятий и некоммерческих организаций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реднемесячная заработная плата по ряду крупных и средних  предприятий и некоммерческих организаций, начисленная в 2012 году составила 21088,1  рублей, что на 117,6% больше, чем в 2011 году (17932 руб.)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величение показателя в 2012 году по отношению к 2011 году обусловлено увеличением размера прожиточного минимума на территории Томской области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ых дошкольных образовательных учреждений. 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 итогам 2012 года средняя заработная плата педагогических работников в дошкольных учреждениях составила  10056 рублей, прирост по отношению к 2011 году - 107,34%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На 2013 год прогнозируется заработная плата педагогических работников в дошкольных учреждениях  – 14000 руб., рост по отношению к 2012 году – 139,22%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ых общеобразовательных учреждений: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2 году средняя месячная заработная плата составила 15478 руб. что на 10,96% больше чем в 2011 году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13 год прогнозируется средняя заработная плата 21000 руб. что на 135,67% больше чем в 2012 году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чителей муниципальных общеобразовательных учреждений. 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дной из главных задач, решаемых в ходе модернизации системы образования – это повышение престижа педагогического работника. На решение этой задачи были направлены существенные объемы бюджетных ассигнований, в результате заработная плата учителей в 2012 году возросла и составила – 19976 рублей. 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На 2013 год прогнозируется заработная плата учителей – 26826,70 руб. Рост по отношению к 2012 году составляет 134,29%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ых учреждений культуры и искусства. 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реднемесячная заработная плата педагогических работников учреждений культуры и искусства составила 11168,3 руб. Рост заработной платы в 2012 году по отношению к 2011 года - 119,83%. 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На 2013 год средняя заработная плата прогнозируется в размере 13370 руб., что на 119,71% больше, чем в 2012 году. </w:t>
      </w:r>
    </w:p>
    <w:p>
      <w:pPr>
        <w:pStyle w:val="Style24"/>
        <w:ind w:firstLine="426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школьное образование</w:t>
      </w:r>
    </w:p>
    <w:p>
      <w:pPr>
        <w:pStyle w:val="Style24"/>
        <w:ind w:left="42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9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. </w:t>
      </w:r>
    </w:p>
    <w:p>
      <w:pPr>
        <w:pStyle w:val="Style24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оказатель в 2012 году составил 59,11%, что на 109,86% больше  уровня 2011 года.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На указанный показатель повлияло увеличение численности детей в возрасте 1 - 6 лет, в 2012 году до 3277 человек, что составило 114,18% к уровню 2011 года. 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рамках целевой программы «Развитие системы дошкольного образования» удалось привлечь 185 млн. руб. и открыть дополнительно 210 мест в дошкольных учреждениях, что позволило увеличить охват детей дошкольным образованием и сократить очередь в указанные  учреждения для детей 3-7 лет. 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ланируется открыть дополнительные дошкольные места в 2013 году - 325, в 2014 году - 215, в 2015 году - 20. 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26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10 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. </w:t>
      </w:r>
    </w:p>
    <w:p>
      <w:pPr>
        <w:pStyle w:val="26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данному показателю наблюдается увеличение в 2012 году до 48,85%, что составляет 124,8% к уровню 2011 года. </w:t>
      </w:r>
    </w:p>
    <w:p>
      <w:pPr>
        <w:pStyle w:val="26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смотря на все прилагаемые усилия, данный показатель растет за счет увеличения численности детей дошкольного возраста.</w:t>
      </w:r>
    </w:p>
    <w:p>
      <w:pPr>
        <w:pStyle w:val="26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 проблемы возможно за счет строительства новых детских садов, реконструкции существующих, с целью открытия дополнительных мест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11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Томском районе зданий детских садов, признанных ветхими и аварийными нет. Доля объектов, требующих капитального ремонта в 2012 году составила 11,11%, что в 3,2 раза больше, чем в 2011 году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нижение общего количества муниципальных дошкольных образовательных учреждений в связи с оптимизацией, в итоге привело к увеличению данного показателя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3 году 9 дошкольных учреждений включены в долгосрочную программу по капитальному ремонту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ее и дополнительное образование</w:t>
      </w:r>
    </w:p>
    <w:p>
      <w:pPr>
        <w:pStyle w:val="Style24"/>
        <w:ind w:left="114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12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формация за 2010, 2011, 2012 годы представлена на основании статистического сборника ЕГЭ (Томская область). Доля выпускников, сдавших ЕГЭ по русскому и математике, в 2012 году уменьшилась и составила 97,1% меньше на  1,18% показателя 2011 год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ель 2013 - 2015 годов планируется на уровне 98,54%. Для увеличения показателя будет проводиться работа в части качественной подготовки выпускников к сдачи экзаменов по ЕГЭ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П.13 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ь в 2012 году составил 1,89% к общей численности выпускников, что на 3,57% меньше по сравнению с 2011 годом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нижение произошло из-за общего увеличения численности выпускников муниципальных учреждений. 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огнозе 2015 года показатель будет снижаться до 1,5% за счет увеличения численности выпускников образовательных учреждений, а также более качественной подготовки к сдаче экзаменов.</w:t>
      </w:r>
    </w:p>
    <w:p>
      <w:pPr>
        <w:pStyle w:val="Style24"/>
        <w:ind w:firstLine="42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14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.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ь увеличился в 2012 году до 22,86% на 124,1% больше чем в 2011 году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ной из главных задач 2012 года являлось создание современных (комфортных, безопасных) условий для обучения учащихся, оснащение учреждений современным оборудованием для обеспечения равных условий для предоставления качественного общего образования в соответствии с требованиями ФГОС. Реализация мероприятий по этому направлению позволила увеличить число школ, в которых созданы современные условия для обучения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енаправленно велась работа по оснащению школ учебно-производственным и лабораторным оборудованием.  Полностью закрыта потребность в интерактивных досках на ступени начального образования. Из средств модернизации приобретен 71 интерактивный комплекс, включающий в себя доску и проектор. На 95% закрыта потребность в учебно-лабораторном  оборудовании для практических работ в начальной школе. В базовых школах, для основного и старшего звена, приобретены комплекты лабораторного оборудования по физике и химии, что позволяет осуществлять практическую часть образовательной программы по предмету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айоне осуществляют перевозку (подвоз) обучающихся в базовые школы 33 школьных автобусов. Подвозом охвачено 1449 обучающихся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 транспортные средства соответствуют техническому регламенту безопасности колесных транспортных средств и оснащены системой «ГЛОНАСС». В 2012 году приобретен 1 автобус (PEUGEOTBoxer) для МБОУ «Корниловская СОШ» Томского района (в связи со списанием) на условиях софинансирования субсидии из областного бюджета: ОБ – 600,0, тыс. руб., из МБ – 854,0 тыс. руб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итывая особенности района, для создания равных условий по предоставлению доступного качества образования необходимо развивать дистанционное образование. В этом направлении активно идет работа количество обучающихся, приходящихся на 1 компьютер, сократилось до 6 чел. (в 2011г. – 7-8 чел.)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оличество школ, имеющих каналы подключения к сети Интернет со скоростью 1024 килобит в секунду и выше, увеличилось до 22 единиц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14 ОУ организовано дистанционное сопровождение образовательного процесса через вне урочные формы деятельности.</w:t>
      </w:r>
    </w:p>
    <w:p>
      <w:pPr>
        <w:pStyle w:val="Style24"/>
        <w:ind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ланах увеличение доли муниципальных общеобразовательных учреждений  к 2015 году до 40% , за счет модернизации оснащении современными машинами компьютерных классов, закупка нового оборудования, мебели, проведением капитального ремонта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15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ь 2012 года увеличился до 25,71% в сравнении с 2011 годом. Идет рост в 3,25 раза. Это произошло в результате увеличения количества зданий которые требуют капитального ремонта с 3 единиц в 2011 году до 9 единиц в 2012 году, и уменьшения общего количества общеобразовательных учреждений до 35 единиц, то есть 92,1% от уровня 2011 года.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2012 году проведен капитальный и текущий ремонт в 29 учреждениях образования на сумму 29,9 млн. руб. Одной из самых серьезных проблем отрасли является физический износ зданий образовательных учреждений из-за длительной эксплуатации. Темпы износа зданий существенно опережают темпы их реконструкции. Более половины зданий и сооружений учреждений образования требуют капитального ремонта. В основной части общеобразовательных учреждений района не планировались и не проводились комплексные капитальные ремонты. В результате основные строительные конструкции  зданий образовательных учреждений и инженерные сети значительно изношены. С 2012 года возобновлены обследования технического состояния школ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 период с 2010 по 2012 годы выполнен капитальный ремонт МАОУ «Моряковская СОШ», в МАОУ «Кафтанчиковская СОШ» ремонт будет закончен в 1кв. 2013 года и МАОУ «Итатская СОШ» до 1 сентября 2013 года. Успешное участие МАОУ «Малиновская СОШ» Томского района в региональном конкурсе инновационных образовательных программ явилось одним из оснований включения в  долгосрочную целевую программу «Развитие инфраструктуры общего образования Томской области на 2013 – 2015 годы». Проведение комплексного капитального ремонта в МАОУ «Малиновская СОШ» запланировано на 2013 год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плане до 2015 года предусмотрено уменьшение показателя до 5,71% процентов за счет планового проведения капитальных ремонтов школ. 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16 Доля детей первой и второй групп здоровья в общей численности обучающихся в муниципальных общеобразовательных учреждениях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ель в 2012 году увеличивается и составляет 79,99%, что на 101,2% больше, чем в 2011 году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росте численности детей первой и второй групп здоровья в общей численности обучающихся, данный показатель на период до 2015 года планируется увеличить до 80,49%. Одним из способов решения указанной проблемы может послужить увеличение часов занятий физической культурой и спортом, продолжение планового проведения диспансеризации детей. 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17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ь в 2012 году имеет тенденцию к увеличению и составляет 8,49%, что больше на 0,8% чем в 2011 году. 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огнозном периоде к 2015 году показатель имеет тенденцию к росту и составит 9,86%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нижение показателя возможно при увеличении мест в общеобразовательных учреждениях за счет реконструкции и строительства новых общеобразовательных учреждений.</w:t>
        <w:tab/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18 Расходы бюджета муниципального образования на общее образование в расчете на 1 обучающегося в муниципальных общеобразовательных учреждениях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2 году показатель увеличился до 79,56 тыс. руб. что на  121,98% превышает  показатель 2011 год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величение происходит в связи с ростом затрат на содержание одного обучающегося  по статьям: заработная плата, отчисления во внебюджетные фонды, коммунальные услуги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19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ель в 2012 году снижается до 27,13%, что на 10,31% меньше, чем в 2011 году. Это связано с оптимизацией расходов бюджета,  увеличением общей численности детей, рожденных в последние годы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щиеся получают бесплатное дополнительное образование по программам физкультурно-спортивной (39%), художественно-эстетической (28%), туристско-краеведческой (10%), эколого-биологической, социально-педагогической (3%), культурологической (0,02%), научно-технической направленностей (1,3)%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период 2013 - 2015 годы планируется увеличение доли детей, занимающихся в учреждениях дополнительного образования до 57,03% за счет создания дополнительных мест, открытие новых направлений обучения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ультура</w:t>
      </w:r>
    </w:p>
    <w:p>
      <w:pPr>
        <w:pStyle w:val="Style24"/>
        <w:ind w:left="114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20 Уровень фактической обеспеченности учреждениями культуры от нормативной потребности: клубами и учреждениями клубного типа, библиотеками, парками культуры и отдых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ровень  фактической обеспеченности клубами и учреждениями клубного типа в районе составляет 111,4 % от нормативной потребности, и сохраняется на уровне 2011 год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ериод 2013 - 2015 годы данный показатель прогнозируется на том же уровне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ровень фактической обеспеченности библиотеками в районе составляет 42,4 % от нормативной потребности, что ниже уровня 2011 года на 7%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2013-2015 годы данный показатель прогнозируется на уровне 2012 года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21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ь 2012 года 48,28%. Произошло снижение на 3,44% по сравнению с 2011 году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прогнозируемом периоде до 2015 года показатель будет уменьшаться и составит 20,69%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чиной медленного снижения показателя является недостаточное финансирование текущего и капитального ремонт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текущем году проведен капитальный ремонт в следующих учреждениях культуры: МУ «Наумовский сельский культурно – спортивный  комплекс» с. Наумовка, МУ Дом культуры «Юбилейный» п. Копылово, продолжается ремонт в МУ Дом культуры с. Семилужки и МУ культуры Дом культуры п. Зональная Станц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22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ектов культурного наследия находящиеся в муниципальной собственности и требующих консервации или реставрации в районе не имеется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изическая культура и спорт</w:t>
      </w:r>
    </w:p>
    <w:p>
      <w:pPr>
        <w:pStyle w:val="Style24"/>
        <w:ind w:left="114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23 Доля населения, систематически занимающегося физической культурой и спортом.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исло занимающихся физической культурой и спортом в 2012 году увеличилось на 613 человек и составило 6404 человека. Доля населения, систематически занимающегося физической культурой и спортом составляет в 2012 году 9,1%, что выше прошлогоднего показателя на 1,08%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повышения эффективности в организации физкультурно-массовой и спортивной работы, а также привлечения населения к систематическим занятиям спортом в районе  работают  11 штатных тренеров по физической культуре и спорту, 33 инструктора по физической культуре, имеется 44 спортивных зала, 21 плоскостное спортсооружение и 2 бассейна. В2012 году сборная команда района завоевала первое место в с. Подгорное на зимних областных сельских спортивных играх «Снежные узоры» и в г. Асино на летних областных сельских спортивных  играх «Стадион для всех»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Ежегодно разрабатывается и утверждается Главой района календарный план спортивно-массовых мероприятий на год. Так в 2012 году было подготовлено и проведено среди населения района 42 спортивно-массовых мероприятия. Проведена 8 круглогодичная спартакиада по 12-ти видам спорта в которой приняли участие 14 сельских поселений. Построено плоскостное спортивное сооружение в с. Нелюбино, спортивные площадки в с. Моряковский Затон и с. Богашево, хоккейная коробка в п. Копылово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2012 году сборная команда Томского района приняла участие в 10 областных соревнованиях,  в которых занимала 1, 2 и 3места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яду с этими показателями наши спортсмены принимали участие и во всероссийских соревнованиях: - по лыжным гонкам, гиревому спорту, русской лапте и баскетболу. </w:t>
        <w:tab/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нный показатель планируется увеличить в плановом периоде с 2013-2015 год до 9926 человек или 14% в доле населения, систематически занимающегося физической культурой и спортом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факторы роста данного показателя: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ведение в эксплуатацию новых спортсооружений для проведения учебно-тренировочных и спортивно-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оздоровительных занятий физической культурой и спортом (оснащение </w:t>
      </w:r>
      <w:r>
        <w:rPr>
          <w:rFonts w:cs="Times New Roman" w:ascii="Times New Roman" w:hAnsi="Times New Roman"/>
          <w:sz w:val="24"/>
          <w:szCs w:val="24"/>
          <w:lang w:val="ru-RU"/>
        </w:rPr>
        <w:t>тренажерных залов, введение в эксплуатацию детских спортивных площадок)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рост уровня обеспеченности спортивным инвентарем спортсооружений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аномерное увеличение объёма финансирования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ие мероприятий по пропаганде физической культуры, спорта, и здорового образа жизни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ие районной спартакиады среди работающего населения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величение числа штатных физкультурных работников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Жилищное строительство и обеспечение граждан жильем</w:t>
      </w:r>
    </w:p>
    <w:p>
      <w:pPr>
        <w:pStyle w:val="Style24"/>
        <w:ind w:left="114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24 Общая площадь жилых помещений, приходящаяся в среднем на одного жителя, - всего. В том числе, введенная в действие за один год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нный показатель в 2012 году увеличился и составил 20,8 кв. м на одного жителя, что на 0,3 кв. м больше уровня 2011 года. Площадь жилых помещений, в том числе введенная в действие за год, также выросла до 0,32 кв. м. - на 0,03 кв. м. к 2011 году. Причиной является близость Томского района к городу, транспортная доступность района, большая часть вводимого жилья - малоэтажная застройка, относительно небольшая стоимость возводимого жилья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 2015 года показатель будет увеличиваться. 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первые в области планируется ввести в эксплуатацию «под ключ» микрорайон комплексной компактной застройки малоэтажной застройки «Серебряный бор», где 180 индивидуальных коттеджей примут своих новых хозяев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и в предыдущие годы по объемам ввода жилья Томский район является одним из первых среди районов Томской области. В 2012 году было введено 22,062 тыс. кв. м. жилья (111,76 к уровню 2011 года), в том числе индивидуальными застройщиками – 19,7 тыс. кв. м., что на 67% больше чем построено в 2011 году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йон продолжает участвовать в реализации Региональной адресной программы «По переселению граждан из аварийного жилищного фонда», в реализации мероприятий Федеральной целевой программы «Социальное развитие села до 2013 года» по оказанию помощи жителям села в улучшении жилищных условий с использованием средств государственной поддержки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25 Площадь земельных участков, предоставленных для строительства в расчете на 10 тыс. человек населения, - всего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ь в отчетном году уменьшился на 5,43 гектара на 10 тыс. населения и составил 16,44 гектара. По землям предоставленным для жилищного строительства, индивидуального строительства и комплексного освоения в целях жилищного строительства показатель увеличился на 3,16 гектара и составил 13,72 гектара на 10 тыс.  человек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ноз на 2013-2015 годы показатель будет увеличиваться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роцессы застройки влияют множество факторов: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бщая экономическая ситуация;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беспеченность инженерной инфраструктурой;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табильность банковского сектора (доступность ипотечных кредитов)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26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 Объектов жилищного строительства - в течение 3 лет. Иных объектов капитального строительства - в течение 5 лет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ь введение объектов в течении 3-х лет составил в 2012 году – 2 400 000 кв. м., в прогнозном периоде показатель будет увеличиваться, причиной тому рост объемов строительства в Томском районе, как индивидуальных домов так и многоквартирных домов.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Жилищно-коммунальное хозяйство</w:t>
      </w:r>
    </w:p>
    <w:p>
      <w:pPr>
        <w:pStyle w:val="Style24"/>
        <w:ind w:left="114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27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ь в 2012 году остался на уровне 100%, как и в 2011 году. В прогнозном периоде показатель не изменится и останется на том же уровне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28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ель в 2012 год снизился на 5% по сравнению с 2011 годом, в связи с  ликвидацией ООО «Зональное+» в Зональненском сельском поселении. В прогнозируемом периоде показатель не изменится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29 Доля многоквартирных домов, расположенных на земельных участках, в отношении которых осуществлен государственный кадастровый учет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ель в 2012 году увеличился до 60,5%, что на 7,6% больше к уровню 2011 года. В прогнозируемом периоде до 2015 года показатель увеличивается до 65,9%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стижение заданного уровня показателя будет обеспечиваться за счет постройки новых домов, разъяснительной работы с жителями в части постановки на кадастровый учет дома для включения его в план капитального ремонт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30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 2012 год показатель снизился до 3,29%, что на 0,17% меньше уровня 2011 года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шением вопроса занимаются на уровне сельских поселений, бюджет которых не в состоянии вследствие недостаточности доходов решить проблему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лучшение жилищных условий происходит за счет освобождаемого муниципального жилья, и выделения средств вышестоящих бюджетов на улучшение жилищных условий и получение жилых помещений определенной категории граждан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ель в прогнозируемом периоде будет изменяться в сторону снижения в связи с уменьшением количества муниципального жилья при постоянном росте количества нуждающихся в улучшении жилищных условий.</w:t>
      </w:r>
    </w:p>
    <w:p>
      <w:pPr>
        <w:pStyle w:val="Style24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рганизация муниципального управления</w:t>
      </w:r>
    </w:p>
    <w:p>
      <w:pPr>
        <w:pStyle w:val="Style24"/>
        <w:ind w:left="114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1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.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бщем объеме доходов бюджета района налоговые и неналоговые доходы занимают 14,65 %, безвозмездные поступления – 85,35%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ибольший удельный вес в структуре налоговых и неналоговых доходов составляет НДФЛ – 75%, а также доходы, получаемые в виде арендной платы за земельные участки, государственная собственность на которые не разграничена, - 9,5%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тношении к поступлениям налоговых и неналоговых доходов без учета поступлений по дополнительному нормативу отчислений в 2011 году, объем которых составил 143,0 млн. руб., в 2012 году наблюдается прирост налоговых и неналоговых доходов бюджета на 16,6 % или на 23,7 млн. руб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месте с тем, по отдельным источникам доходов поступления в бюджет района в 2012 году по отношению к 2011 году уменьшились. Так, с 01.01.2012 г. в результате изменений федерального законодательства 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одлежит зачислению в доход федерального бюджета, в связи с чем сумма выпадающих доходов бюджета района в 2012 году составила около 3 млн. руб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акже в результате изменений федерального законодательства, штрафы за нарушение законодательства РФ о безопасности дорожного движения с 01.01.2012 г. подлежат зачислению в доход областного бюджета, в связи с чем сумма выпадающих доходов бюджета района в 2012 году составила около 5,6 млн. руб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рамках реализации Федерального закона № 83-ФЗ с 01.01.2012 доходы от сдачи в аренду и продажи имущества, находящегося в оперативном управлении муниципальных бюджетных учреждений, остаются в распоряжении бюджетных учреждений, в связи с чем сумма выпадающих доходов бюджета района в 2012 году составила более 2 млн. руб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звозмездные поступления из областного бюджета составили 1440,6 млн. руб. и в сравнении с 2011 годом, в котором безвозмездные поступления из областного бюджета составили 1085,2 млн. руб., отмечается значительное увеличение поступлений – более чем на 32,75 % или на 355,4 млн. руб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ланируемом периоде с 2013-2015 годы показатель будет увеличиваться за счет изменения в налоговом законодательстве, перехода от оценки стоимости имущества БТИ к рыночной стоимости, изменения кадастровой стоимости земли, изменения налоговых ставок, льгот по налогам, доходов от аренды земельных участков, аренды муниципального имущества, и доходов от продажи земли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2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рганизациям муниципальной формы собственности не передано имущество основных фондов на баланс предприятий. Показатель в отчетном году и планируем периоде нулевой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33 Объем не завершенного в установленные сроки строительства, осуществляемого за счет средств бюджета городского округа (муниципального район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2 году объем составил 52279,51 тыс. руб. В 2011 году не завершенных объектов не было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екты незавершенного строительства находятся микрорайоне комплексной компактной малоэтажной застройки «Серебряный бор» в окр. д. Кайдаловка. Это объекты инженерной инфраструктуры, завершение и принятие в эксплуатацию которых планируется в 2013 году. Так же в 2013 году завершение строительства дорог (в 30000 тыс. руб.) в микрорайоне комплексной компактной малоэтажной застройки «Серебряный бор». В плановом периоде с 2014-2015 год показатель останется нулевым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4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2012 году из бюджета района финансировалось 162 бюджетных учреждения с штатной  численностью 5027 человек, в том числе из бюджетов сельских поселений 83 учреждения - 539 штатных единиц, из бюджета района 79 учреждений - 4488 штатных единиц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результате комплекса мер обеспечено бесперебойное функционирование бюджетной сферы, сохранена социальная направленность бюджета, 2012 год завершен без просроченной кредиторской задолженности. В планируемом периоде стоит задача по недопущению возникновения кредиторской задолженности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ь уменьшился в 2012 году и составил 825,79 руб. в расчете на одного жителя. Снижение расходов составило 37,40 руб. или 95,66% от уровня 2011 год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дальнейшем прогнозируется увеличение расходов бюджета муниципального образования на содержание работников органов местного самоуправления в расчете на одного жителя муниципального образования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2014-2015 годах планируется рост вышеуказанных расходов в связи с письмом Департамента финансов Томской области от 24.08.2012 №02-37/215 «О подходах по формированию межбюджетных отношений на 2013-2015 годы и рекомендациях по составлению проектов консолидированных бюджетов муниципальных районов, бюджетов городских округов на 2013-2015 гг.». Планируется индексация расходов (кроме фонда оплаты труда) - на индекс потребительских цен в среднем за год: в 2014 г. – 5,2%; в 2015 г.- 4,9%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6 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аны и находятся на согласовании в Министерстве регионального развития Российской Федерации схема территориального планирования МО «Томский район», генеральные планы и правила землепользования и застройки пяти поселений: Богашевского, Заречного, Зоркальцевского, Копыловского, Корниловского сельских поселений, в стадии разработки находятся генеральные планы еще 13 сельских поселений и корректировка генплана Зональненского сельского поселения. Так же планируется до конца 2013 года принятие схемы территориального планирования муниципального образования Томский район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7 Удовлетворенность населения деятельностью органов местного самоуправления городского округа (муниципального района)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нный показатель представлен согласно проведенным опросам населения в 2012 году. Показатель увеличился и составил 32% от числа опрошенных, что на 118,95% больше, чем в 2011 году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огнозируемом периоде показатель планируется на уровне не ниже показателя 2012 года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38 Среднегодовая численность постоянного на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2 году по сравнению с 2011 годом показатель увеличился на 851 человека и составил 70094 человек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2013 – 2015 годы данный показатель будет увеличиваться. Рост происходит из-за положительного миграционного сальдо, которое стабильно наблюдается в последние годы в районе, и по естественному движению населения в последние годы наблюдается значительное улучшение показателя, а начиная с 2011 характеризуется естественным приростом населения, обусловленным превышением числа родившихся над числом умерших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Энергосбережение и повышение энергетической эффективности</w:t>
      </w:r>
    </w:p>
    <w:p>
      <w:pPr>
        <w:pStyle w:val="Style24"/>
        <w:ind w:left="1146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.39 Удельная величина потребления энергетических ресурсов в многоквартирных домах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2 году по сравнению с 2011 годом показатель сократился и составил: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электрической энергии 898,4 кВт·ч на 1 проживающего, что на 91,6 кВт·ч меньше уровня 2011 года;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тепловой энергии 0,283 Гкал на 1 кв. метр общей площади, что на 0,002 Гкал меньше прошлогоднего показателя;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горячей и холодной воде показатель уменьшился по сравнению с 2011 годом и составило 16,7 и 34,9 куб. метров на 1 проживающего, что на 0,6 и 2,9 куб. метров меньше;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природному газу в 2012 году происходит увеличение показателя по сравнению с предыдущим годом на 15,2 куб. метров на 1 проживающего до 517,2 куб. метров на 1 проживающего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чиной снижения показателя - установка приборов учета и утепление внешних контуров жилых домов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.40 Удельная величина потребления энергетических ресурсов муниципальными бюджетными учреждения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2012 году по сравнению с 2011 годом сократилась и составила: по электроэнергии 199,4 кВт·ч на 1 человека населения, что на 1,6 кВт·ч на 1 человека населения меньше чем годом ранее; по тепловой энергии 0,2 Гкал на 1 кв. метр общей площади, что на 0,01 Гкал на 1 кв. метр общей площади меньше предыдущего года; по горячему водоснабжению показатель в 2012 году не изменился и остался на уровне 0,7 куб. метров на 1 человека населения; по холодной воде произошло увеличение показателя до 2,4 куб. метров на 1 человека населения, или на 0,1 куб. метров на 1 человека населения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целях повышения эффективности расходования бюджетных средств в 2012 году в Томском районе проведены следующие мероприятия: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ведется режим экономии электро- и теплоэнергии, расходных материалов, горюче-смазочных материалов, услуг связи;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Утверждены натуральные лимиты потребления коммунальных услуг по водоснабжению, водоотведению, отоплению и энергоснабжению;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Утверждены лимиты потребления ГСМ и абонентской платы за услуги сотовой, радио и телефонной связи по объектам социальной сферы и отраслевым (функциональным) органам Администрации;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Проведены мероприятия по экономии энергоресурсов (замена окон, утепление, либо монтаж входных узлов, монтаж и установка дверей, установка приборов учета)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 целью энергосбережения и повышения энергетической эффективности  в организациях района и жилищном фонде принято распоряжение Администрации Томского района от 13.08.2010 года №264-П «Об утверждении Программы энергосбережения и повышения энергетической эффективности на территории Томского района Томской области на период с 2010 по 2012 годы».  Цель программы повышение энергетической эффективности при добыче, производстве, транспортировке и использовании энергетических ресурсов на предприятиях и населением Томского района в соответствии со ст. 8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на территории МО «Томский район». В конце 2010 года все муниципальные учреждения утвердили программы  по энергосбережению. Исполнение всех мероприятий должно сократить потребление энергетических ресурсов  муниципальными учреждениями и многоквартирными домами не менее чем на 3% ежегодно. В результате выполнения данных мероприятий планируется сократить расходы в бюджете за коммунальные услуги.</w:t>
      </w:r>
    </w:p>
    <w:sectPr>
      <w:footerReference w:type="default" r:id="rId3"/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cs="Times New Roman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cs="Times New Roman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qFormat/>
    <w:rPr>
      <w:smallCaps/>
      <w:sz w:val="52"/>
      <w:szCs w:val="52"/>
    </w:rPr>
  </w:style>
  <w:style w:type="character" w:styleId="Style9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1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21">
    <w:name w:val="Цитата 2 Знак"/>
    <w:qFormat/>
    <w:rPr>
      <w:i/>
      <w:iCs/>
    </w:rPr>
  </w:style>
  <w:style w:type="character" w:styleId="Style13">
    <w:name w:val="Выделенная цитата Знак"/>
    <w:qFormat/>
    <w:rPr>
      <w:i/>
      <w:iCs/>
    </w:rPr>
  </w:style>
  <w:style w:type="character" w:styleId="Style14">
    <w:name w:val="Слабое выделение"/>
    <w:qFormat/>
    <w:rPr>
      <w:i/>
      <w:iCs/>
    </w:rPr>
  </w:style>
  <w:style w:type="character" w:styleId="Style15">
    <w:name w:val="Сильное выделение"/>
    <w:qFormat/>
    <w:rPr>
      <w:b/>
      <w:bCs/>
      <w:i/>
      <w:iCs/>
    </w:rPr>
  </w:style>
  <w:style w:type="character" w:styleId="Style16">
    <w:name w:val="Слабая ссылка"/>
    <w:qFormat/>
    <w:rPr>
      <w:smallCaps/>
    </w:rPr>
  </w:style>
  <w:style w:type="character" w:styleId="Style17">
    <w:name w:val="Сильная ссылка"/>
    <w:qFormat/>
    <w:rPr>
      <w:b/>
      <w:bCs/>
      <w:smallCaps/>
    </w:rPr>
  </w:style>
  <w:style w:type="character" w:styleId="Style18">
    <w:name w:val="Название книги"/>
    <w:qFormat/>
    <w:rPr>
      <w:i/>
      <w:iCs/>
      <w:smallCaps/>
      <w:spacing w:val="5"/>
    </w:rPr>
  </w:style>
  <w:style w:type="character" w:styleId="22">
    <w:name w:val="Основной текст 2 Знак"/>
    <w:basedOn w:val="Style5"/>
    <w:qFormat/>
    <w:rPr/>
  </w:style>
  <w:style w:type="character" w:styleId="23">
    <w:name w:val="Основной текст с отступом 2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таблица"/>
    <w:basedOn w:val="Normal"/>
    <w:qFormat/>
    <w:pPr>
      <w:spacing w:lineRule="auto" w:line="264" w:before="120" w:after="0"/>
      <w:ind w:right="40" w:firstLine="709"/>
      <w:jc w:val="both"/>
    </w:pPr>
    <w:rPr>
      <w:rFonts w:ascii="Times New Roman" w:hAnsi="Times New Roman" w:eastAsia="Times New Roman" w:cs="Times New Roman"/>
      <w:caps/>
      <w:sz w:val="24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  <w:spacing w:lineRule="auto" w:line="240" w:before="0" w:after="0"/>
    </w:pPr>
    <w:rPr>
      <w:rFonts w:ascii="Courier New" w:hAnsi="Courier New" w:eastAsia="Courier New" w:cs="Times New Roman"/>
      <w:sz w:val="20"/>
      <w:szCs w:val="2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basedOn w:val="Normal"/>
    <w:qFormat/>
    <w:pPr>
      <w:spacing w:lineRule="auto" w:line="240" w:before="0" w:after="0"/>
    </w:pPr>
    <w:rPr/>
  </w:style>
  <w:style w:type="paragraph" w:styleId="24">
    <w:name w:val="Цитата 2"/>
    <w:basedOn w:val="Normal"/>
    <w:next w:val="Normal"/>
    <w:qFormat/>
    <w:pPr/>
    <w:rPr>
      <w:i/>
      <w:iCs/>
    </w:rPr>
  </w:style>
  <w:style w:type="paragraph" w:styleId="Style25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Ц Обычный"/>
    <w:basedOn w:val="Normal"/>
    <w:qFormat/>
    <w:pPr>
      <w:suppressAutoHyphens w:val="true"/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9494E0FE9E4AB6241F4842E339D53D0CF6DB055A712C8ABEF9EF7E3DBE07818F503AD7F7D27A90LCN7J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01:00Z</dcterms:created>
  <dc:creator>giv</dc:creator>
  <dc:description/>
  <cp:keywords/>
  <dc:language>en-US</dc:language>
  <cp:lastModifiedBy>Евгений Кнотиков</cp:lastModifiedBy>
  <cp:lastPrinted>2013-04-30T12:35:00Z</cp:lastPrinted>
  <dcterms:modified xsi:type="dcterms:W3CDTF">2013-08-20T04:27:00Z</dcterms:modified>
  <cp:revision>50</cp:revision>
  <dc:subject/>
  <dc:title/>
</cp:coreProperties>
</file>